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学年度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学期护学岗安排表</w:t>
      </w:r>
    </w:p>
    <w:p>
      <w:pPr>
        <w:pStyle w:val="Normal"/>
        <w:ind w:firstLine="3200"/>
        <w:jc w:val="both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班级   三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6      5.9--5.13 </w:t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46"/>
        <w:gridCol w:w="929"/>
        <w:gridCol w:w="1584"/>
        <w:gridCol w:w="827"/>
        <w:gridCol w:w="3196"/>
        <w:gridCol w:w="301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9-5.13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黄宇泽家长、肖又诚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黄宇泽家长、肖又诚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赵宥泽家长、周城宇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赵宥泽家长、周城宇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5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尹孝峰家长、朱天宇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尹孝峰家长、朱天宇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刘亦城家长、匡常铄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刘亦城家长、匡常铄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姚泉瑞家长、王子辰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姚泉瑞家长、王子辰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陈湘蕊家长、韩诗若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陈湘蕊家长、韩诗若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黄欣怡家长、黄艺凝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黄欣怡家长、黄艺凝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肖雨岑家长、解千寻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肖雨岑家长、解千寻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陆雨辰家长、奚可怡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陆雨辰家长、奚可怡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王婧琪家长、蔡晨歆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王婧琪家长、蔡晨歆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王梓潼家长、王梦琪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王梓潼家长、王梦琪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许沐晨家长、周小可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许沐晨家长、周小可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夏艺轩家长、颜语彤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夏艺轩家长、颜语彤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周希玥家长、张昕睿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周希玥家长、张昕睿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绿灯路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尤畅家长、汪珈宇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尤畅家长、汪珈宇家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11:00Z</dcterms:created>
  <dc:creator>hhl</dc:creator>
  <dc:description/>
  <dc:language>en-US</dc:language>
  <cp:lastModifiedBy>Administrator</cp:lastModifiedBy>
  <cp:lastPrinted>2020-09-01T11:15:00Z</cp:lastPrinted>
  <dcterms:modified xsi:type="dcterms:W3CDTF">2022-02-15T01:1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57AD461B44B229ADF190547855486</vt:lpwstr>
  </property>
  <property fmtid="{D5CDD505-2E9C-101B-9397-08002B2CF9AE}" pid="3" name="KSOProductBuildVer">
    <vt:lpwstr>2052-11.1.0.11365</vt:lpwstr>
  </property>
</Properties>
</file>