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学年度第二学期护学岗安排表</w:t>
      </w:r>
    </w:p>
    <w:p>
      <w:pPr>
        <w:pStyle w:val="Normal"/>
        <w:ind w:firstLine="32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班级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四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7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3.21-3.25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72"/>
        <w:gridCol w:w="717"/>
        <w:gridCol w:w="1355"/>
        <w:gridCol w:w="919"/>
        <w:gridCol w:w="2050"/>
        <w:gridCol w:w="205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员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家长签名</w:t>
            </w:r>
          </w:p>
        </w:tc>
      </w:tr>
      <w:tr>
        <w:trPr>
          <w:trHeight w:val="34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四</w:t>
            </w:r>
            <w:r>
              <w:rPr>
                <w:szCs w:val="21"/>
                <w:lang w:eastAsia="zh-CN"/>
              </w:rPr>
              <w:t>7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一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蔡天麒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赵铭煊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高开航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陆子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王颢轩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孙许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徐培城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黄健宇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绿灯路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黄子轩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左芷铭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舒鑫磊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杨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二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毛佳钰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翟梓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张锐轩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周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顾宸瑞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缪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李延灏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葛明月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绿灯路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刘佳宁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潘俊茜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王烨琳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王昱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三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孙浩芮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魏雨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黄子鲲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吴欣语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韩筱雅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王筱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可馨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刘恒语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绿灯路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姚昱希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杨濮昱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陈奕静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赵玉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四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余沛歆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潘昭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徐凡逸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汪董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金城竹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赵铭煊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李延灏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陆子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绿灯路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黄子轩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孙许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徐培城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黄健宇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五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尚念杨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蔡天麒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汤智砚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高开源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王颢轩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左芷铭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朱海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黄子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绿灯路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刘琸珃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杨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刘恒语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翟梓轩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6:10:00Z</dcterms:created>
  <dc:creator>hhl</dc:creator>
  <dc:description/>
  <dc:language>en-US</dc:language>
  <cp:lastModifiedBy>Administrator</cp:lastModifiedBy>
  <cp:lastPrinted>2020-09-01T19:15:00Z</cp:lastPrinted>
  <dcterms:modified xsi:type="dcterms:W3CDTF">2022-02-12T09:01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C9534BE9142B3A32B5CC64137020E</vt:lpwstr>
  </property>
  <property fmtid="{D5CDD505-2E9C-101B-9397-08002B2CF9AE}" pid="3" name="KSOProductBuildVer">
    <vt:lpwstr>2052-11.1.0.11365</vt:lpwstr>
  </property>
</Properties>
</file>