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kern w:val="0"/>
          <w:sz w:val="36"/>
          <w:szCs w:val="36"/>
        </w:rPr>
        <w:t>常州市</w:t>
      </w:r>
      <w:r>
        <w:rPr>
          <w:rFonts w:ascii="楷体" w:hAnsi="楷体" w:cs="楷体" w:eastAsia="楷体"/>
          <w:b/>
          <w:color w:val="000000"/>
          <w:kern w:val="0"/>
          <w:sz w:val="36"/>
          <w:szCs w:val="36"/>
          <w:lang w:val="en-US" w:eastAsia="zh-CN"/>
        </w:rPr>
        <w:t>教育科学研究院</w:t>
      </w:r>
      <w:r>
        <w:rPr>
          <w:rFonts w:eastAsia="楷体" w:cs="楷体" w:ascii="楷体" w:hAnsi="楷体"/>
          <w:b/>
          <w:color w:val="000000"/>
          <w:kern w:val="0"/>
          <w:sz w:val="36"/>
          <w:szCs w:val="36"/>
        </w:rPr>
        <w:t>20201</w:t>
      </w:r>
      <w:r>
        <w:rPr>
          <w:rFonts w:ascii="楷体" w:hAnsi="楷体" w:cs="楷体" w:eastAsia="楷体"/>
          <w:b/>
          <w:color w:val="000000"/>
          <w:kern w:val="0"/>
          <w:sz w:val="36"/>
          <w:szCs w:val="36"/>
        </w:rPr>
        <w:t>－</w:t>
      </w:r>
      <w:r>
        <w:rPr>
          <w:rFonts w:eastAsia="楷体" w:cs="楷体" w:ascii="楷体" w:hAnsi="楷体"/>
          <w:b/>
          <w:color w:val="000000"/>
          <w:kern w:val="0"/>
          <w:sz w:val="36"/>
          <w:szCs w:val="36"/>
        </w:rPr>
        <w:t>2022</w:t>
      </w:r>
      <w:r>
        <w:rPr>
          <w:rFonts w:ascii="楷体" w:hAnsi="楷体" w:cs="楷体" w:eastAsia="楷体"/>
          <w:b/>
          <w:color w:val="000000"/>
          <w:kern w:val="0"/>
          <w:sz w:val="36"/>
          <w:szCs w:val="36"/>
        </w:rPr>
        <w:t>学年第二学期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kern w:val="0"/>
          <w:sz w:val="36"/>
          <w:szCs w:val="36"/>
        </w:rPr>
        <w:t>职教文化课教研工作计划</w:t>
      </w:r>
    </w:p>
    <w:p>
      <w:pPr>
        <w:pStyle w:val="Normal"/>
        <w:widowControl/>
        <w:jc w:val="left"/>
        <w:rPr>
          <w:rFonts w:ascii="宋体" w:hAnsi="宋体" w:eastAsia="楷体" w:cs="宋体"/>
          <w:b/>
          <w:b/>
          <w:color w:val="000000"/>
          <w:kern w:val="0"/>
          <w:sz w:val="24"/>
          <w:szCs w:val="21"/>
        </w:rPr>
      </w:pPr>
      <w:r>
        <w:rPr>
          <w:rFonts w:eastAsia="楷体"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一、工作思路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学期职教文化课教研工作将以新一轮教学大赛为抓手，继续以新课标学习为重点，引导教师进一步树立科学的职教理念，以促进学生全面发展为目标，坚持内涵发展、融通发展，加强职业学校文化课课程建设，有效提高全市职业学校文化课教学质量，为服务区域经济、促进社会发展培育合格的技术技能人才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二、主要工作</w:t>
      </w:r>
    </w:p>
    <w:p>
      <w:pPr>
        <w:pStyle w:val="Normal"/>
        <w:ind w:firstLine="538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一）以立德树人为根本，坚持德技并修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统筹思政课程和课程思政建设，发挥名师工作室、中心教研组等载体育人作用，分级培育遴选一批思想政治课教学创新团队、思想政治课示范课堂和具有职业教育特点的课程思政教育案例，多形式、多渠道创新育人机制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举行思政课程与课程思政的全市展示活动，设公共基础课、专业课、班会课三个分会场，将课堂展示、专家讲座、交流点评三种形式交叉进行，为职教教师提供创新教学、分享展示的平台</w:t>
      </w:r>
    </w:p>
    <w:p>
      <w:pPr>
        <w:pStyle w:val="Normal"/>
        <w:ind w:firstLine="53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开展“基于标准的教学”主题教研活动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通过省新一轮课标实施指导方案讨论稿的下发，组织教师研读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内化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贯彻课标，促使教学行为无限趋近“课标”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继续采用同课异构教研方式，加深教师对课标的理解，提升教师贯标行动力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组织网上研讨，收集一线教师对“常州好课”的不同认知，力求达成共识，启迪智慧，完善市级课堂教学评价标准。</w:t>
      </w:r>
    </w:p>
    <w:p>
      <w:pPr>
        <w:pStyle w:val="Normal"/>
        <w:ind w:firstLine="475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做细做实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教学常规调研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配合市局做好四不两直、人培方案执行等教学常规检查，结合每周教学调研，继续督促教学常规规范执行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做好相关学科学业水平测试成绩分析，组织相关教师参与省学业水平考试大纲和题库的研讨、编写工作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认真组织好中心组主题教研活动，引导各科教师分析学科特点，完善学期会考工作，及时向各校反馈教学问题，为省学业水平考试打好基础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四）做好省、市级教学大赛组织工作</w:t>
      </w:r>
    </w:p>
    <w:p>
      <w:pPr>
        <w:pStyle w:val="Normal"/>
        <w:ind w:firstLine="475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结合年度省、市级教学大赛，做好国赛及省赛优秀作品展示为主题的系列研训活动，促进文化课教师进一步转变教学理念，提升教学能力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将围绕教学大赛组织系列展示、专题培训等活动，增强大赛的辐射力，为更多的教师提供专业化能力提升的平台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组织好职教文化课教学大赛市赛及省赛参赛选拔工作。</w:t>
      </w:r>
    </w:p>
    <w:p>
      <w:pPr>
        <w:pStyle w:val="Normal"/>
        <w:ind w:firstLine="538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做好省教学大赛赛点组织工作，确保比赛和学科展示活动顺利进行。</w:t>
      </w:r>
    </w:p>
    <w:p>
      <w:pPr>
        <w:pStyle w:val="Normal"/>
        <w:ind w:firstLine="475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五）做好职教文化课数字化学习的相关专题研究</w:t>
      </w:r>
    </w:p>
    <w:p>
      <w:pPr>
        <w:pStyle w:val="Normal"/>
        <w:ind w:firstLine="475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六）做好第五期省职教教改课题的申报工作，开展富有实效的课题研究，引导教师根据课程、教学及评价中的问题，积极开展教育教学科研，提高行动研究能力，转变教学行为，使教学研究常态化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五）为基层职业学校提供课堂教学和教学管理诊断服务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六）认真做好学期会考试卷命题工作及成绩汇总分析工作</w:t>
      </w:r>
    </w:p>
    <w:p>
      <w:pPr>
        <w:pStyle w:val="Normal"/>
        <w:ind w:firstLine="475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七）完成好上级领导布置的其他工作</w:t>
      </w:r>
    </w:p>
    <w:p>
      <w:pPr>
        <w:pStyle w:val="Normal"/>
        <w:widowControl/>
        <w:ind w:firstLine="562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三、日程安排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二月份：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思政、语文、数学、英语、体育与健康等相关职教文化课中心组开学教研活动，协商并安排学期工作计划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布课堂教学大赛市赛方案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常规专题调研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三月份：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思政、语文、历史、数学、英语、体育与健康等相关职教文化课中心组课标实施指导意见专题培训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大赛国赛、省赛优秀作品展示及相关培训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第十三届文明风采大赛市赛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思政、语文、数学、英语、历史地理、物理化学、计算机应用、体育与健康等学科教学大赛市赛初赛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常规专题调研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四月份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思政、语文、数学、英语、历史地理、物理化学、计算机应用、体育与健康等学科课堂教学大赛市赛决赛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学科中心组教诊改主题教研活动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常规专题调研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五月份：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常州好课”展示活动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做好教学大赛省赛报名工作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省赛入选作品完善及模拟练习等备赛相关工作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组织期末会考命题制卷工作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常规专题调研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六月份：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大赛省赛赛点及学科展示活动（待定）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大赛省赛巡视（待定）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学常规专题调研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组织好期末会考相关工作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文化课成绩汇总验印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文化课各中心组总结汇总</w:t>
      </w:r>
    </w:p>
    <w:p>
      <w:pPr>
        <w:pStyle w:val="Normal"/>
        <w:jc w:val="right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5:54:00Z</dcterms:created>
  <dc:creator>Microsoft Office 用户</dc:creator>
  <dc:description/>
  <dc:language>en-US</dc:language>
  <cp:lastModifiedBy>jyslp</cp:lastModifiedBy>
  <dcterms:modified xsi:type="dcterms:W3CDTF">2022-01-21T08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EB575D2BC473E9FFB75A796FBB5B2</vt:lpwstr>
  </property>
  <property fmtid="{D5CDD505-2E9C-101B-9397-08002B2CF9AE}" pid="3" name="KSOProductBuildVer">
    <vt:lpwstr>2052-11.1.0.10700</vt:lpwstr>
  </property>
</Properties>
</file>