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个人在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常州市雕庄中心小学   四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  瞿铭喆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那一天，晚上九点，妈妈临时要去开一个会，只好让我独自一个人在家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妈妈一走，我就打算看一会儿书打发时间，缓解害怕。打开家里所有的灯，可翻开一本书，发现竟然是《鬼故事大全》，我吓得连忙将书扔在了一边。忽然“哗”的一声，停电了，整间屋子瞬间险入了一片黑暗之中，我吓得浑身发抖，无奈地想：“什么时侯停电不好，非在这个时候停！”我闭上眼睛，连忙钻进被窝蒙上头，努力地想让自己一觉睡到第二天就好了，但我又突然感觉一股尿意涌上心头，我实在憋不住了，只好提心吊胆地穿上拖鞋快速奔向洗手间。墙上的一幅画此时此刻却突然变得面目狰狞起来。我吓得一屁股坐到地上，却又不得不鼓起勇气慢慢地扶着墙胆战心惊地站了起来，光速向厕所跑去，上完厕所钻进了被窝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松了一口气的我躲在被窝里却怎么也睡不着，一睁眼看见了墙角的娃娃，它们的笑脸也变的恐怖起来，我连忙把眼睛闭上，心中数起了小羊“一只羊，两只羊，三只羊</w:t>
      </w:r>
      <w:r>
        <w:rPr>
          <w:rFonts w:ascii="Arial" w:hAnsi="Arial" w:cs="Arial" w:eastAsia="Arial"/>
          <w:sz w:val="28"/>
          <w:szCs w:val="28"/>
          <w:lang w:val="en-US" w:eastAsia="zh-CN"/>
        </w:rPr>
        <w:t>…</w:t>
      </w:r>
      <w:r>
        <w:rPr>
          <w:sz w:val="28"/>
          <w:szCs w:val="28"/>
          <w:lang w:val="en-US" w:eastAsia="zh-CN"/>
        </w:rPr>
        <w:t>”终于我放下了杂念，昏昏睡去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现在想起来不禁觉得好笑，世界上并没有“鬼”，只是自己想象出来的罢了。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</w:t>
      </w:r>
      <w:r>
        <w:rPr>
          <w:sz w:val="28"/>
          <w:szCs w:val="28"/>
          <w:lang w:val="en-US" w:eastAsia="zh-CN"/>
        </w:rPr>
        <w:t>指导老师：朱瑶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9:09Z</dcterms:created>
  <dc:creator>Administrator</dc:creator>
  <dc:description/>
  <dc:language>en-US</dc:language>
  <cp:lastModifiedBy>Administrator</cp:lastModifiedBy>
  <cp:lastPrinted>2022-01-20T12:54:00Z</cp:lastPrinted>
  <dcterms:modified xsi:type="dcterms:W3CDTF">2022-01-26T02:4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CF69265F043F5AD6EC51929B2E502</vt:lpwstr>
  </property>
  <property fmtid="{D5CDD505-2E9C-101B-9397-08002B2CF9AE}" pid="3" name="KSOProductBuildVer">
    <vt:lpwstr>2052-11.1.0.9021</vt:lpwstr>
  </property>
</Properties>
</file>