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我和关羽过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州市雕庄中心小学   四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）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朱铭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早上，我正看着《世界未解之谜》时，突然从天花板上掉下一个骑</w:t>
      </w:r>
      <w:r>
        <w:rPr>
          <w:rFonts w:ascii="宋体" w:hAnsi="宋体" w:cs="宋体"/>
          <w:sz w:val="24"/>
          <w:szCs w:val="24"/>
          <w:lang w:val="en-US" w:eastAsia="zh-CN"/>
        </w:rPr>
        <w:t>着赤兔马的男人。只见他面如重枣，唇若涂脂，丹凤眼，卧春蚕，手持一柄青龙偃月刀。啊，相貌堂堂，帅气极了！哇，原来这是关羽啊！他可是我的偶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我不由自主地跪下来，问到：“请问你是关羽大哥吗？”关羽点点头，示意我跳到天花板上，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sz w:val="24"/>
          <w:szCs w:val="24"/>
          <w:lang w:val="en-US" w:eastAsia="zh-CN"/>
        </w:rPr>
        <w:t>我能行吗？无奈之下只好舍命一跳了，只听“砰”地一声，我睁眼一看，原来我在关羽的荆州城。关羽对我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“</w:t>
      </w:r>
      <w:r>
        <w:rPr>
          <w:rFonts w:ascii="宋体" w:hAnsi="宋体" w:cs="宋体"/>
          <w:sz w:val="24"/>
          <w:szCs w:val="24"/>
          <w:lang w:val="en-US" w:eastAsia="zh-CN"/>
        </w:rPr>
        <w:t>我看你人才出众，封你当个小将军吧。”我握着德国发明的一把枪，愉快从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下午，正是关羽攻打彭城的重要时间，这时，敌方派来一位史臣孙逊。他劝关羽调动所有兵力攻打彭城，关羽觉得很有道理，于是准备调动兵力。我一听，想起了《三国演义》里面的一个故事：“大意失荆州，兵败走麦城。”我急忙对关羽说：“别，别，这是敌方之诱记，调动兵力，城内空虚，他们就会来攻打荆州城，应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关羽听完，抚须称赞：“好，就这样操作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于是，我带领一万精兵躲在草丛后，果然，吕蒙带着三万</w:t>
      </w:r>
      <w:r>
        <w:rPr>
          <w:rFonts w:ascii="宋体" w:hAnsi="宋体" w:cs="宋体"/>
          <w:sz w:val="24"/>
          <w:szCs w:val="24"/>
          <w:lang w:val="en-US" w:eastAsia="zh-CN"/>
        </w:rPr>
        <w:t>士</w:t>
      </w:r>
      <w:r>
        <w:rPr>
          <w:rFonts w:ascii="宋体" w:hAnsi="宋体" w:cs="宋体"/>
          <w:sz w:val="24"/>
          <w:szCs w:val="24"/>
          <w:lang w:val="en-US" w:eastAsia="zh-CN"/>
        </w:rPr>
        <w:t>兵摸黑而来，我立马拿起枪，一枪把他杀死，只见他后面的士兵</w:t>
      </w:r>
      <w:r>
        <w:rPr>
          <w:rFonts w:ascii="宋体" w:hAnsi="宋体" w:cs="宋体"/>
          <w:sz w:val="24"/>
          <w:szCs w:val="24"/>
          <w:lang w:val="en-US" w:eastAsia="zh-CN"/>
        </w:rPr>
        <w:t>瞬间</w:t>
      </w:r>
      <w:r>
        <w:rPr>
          <w:rFonts w:ascii="宋体" w:hAnsi="宋体" w:cs="宋体"/>
          <w:sz w:val="24"/>
          <w:szCs w:val="24"/>
          <w:lang w:val="en-US" w:eastAsia="zh-CN"/>
        </w:rPr>
        <w:t>慌了神，我找准时机，和关羽一起冲出草丛，在我们的排山倒海之攻势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  <w:lang w:val="en-US" w:eastAsia="zh-CN"/>
        </w:rPr>
        <w:t>，敌人被打得寸甲不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战结束，我和关羽举杯痛饮，庆祝胜利，然后，我和关羽相互告别，又回到了家里。我打开《世界未解之谜》时，发现里面多了两行文字，上面写到：“最近在关羽墓地里发现一把类似德国生产的枪，这支枪到底从何而来，难道古人也会造枪？这让科学家大伤脑筋，至今还是个迷。”我看完之后，立马大笑起来“哈哈哈哈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..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指导老师：朱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tmart</dc:creator>
  <dc:description/>
  <dc:language>en-US</dc:language>
  <cp:lastModifiedBy>Administrator</cp:lastModifiedBy>
  <dcterms:modified xsi:type="dcterms:W3CDTF">2022-01-26T02:4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