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cs="宋体" w:ascii="宋体" w:hAnsi="宋体"/>
          <w:b/>
          <w:sz w:val="32"/>
          <w:szCs w:val="32"/>
        </w:rPr>
        <w:t>-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学年第一学期九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</w:rPr>
        <w:t>）班主任工作总结</w:t>
      </w:r>
    </w:p>
    <w:p>
      <w:pPr>
        <w:pStyle w:val="Normal"/>
        <w:spacing w:lineRule="auto" w:line="360"/>
        <w:ind w:firstLine="422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向善崇德聚能量 砥砺前行勇担当</w:t>
      </w:r>
    </w:p>
    <w:p>
      <w:pPr>
        <w:pStyle w:val="Normal"/>
        <w:spacing w:lineRule="auto" w:line="360"/>
        <w:ind w:firstLine="48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常州市河海</w:t>
      </w:r>
      <w:r>
        <w:rPr>
          <w:rFonts w:ascii="楷体" w:hAnsi="楷体" w:cs="楷体" w:eastAsia="楷体"/>
          <w:sz w:val="24"/>
          <w:lang w:val="en-US" w:eastAsia="zh-CN"/>
        </w:rPr>
        <w:t xml:space="preserve">实验学校 </w:t>
      </w:r>
      <w:r>
        <w:rPr>
          <w:rFonts w:ascii="楷体" w:hAnsi="楷体" w:cs="楷体" w:eastAsia="楷体"/>
          <w:sz w:val="24"/>
        </w:rPr>
        <w:t xml:space="preserve"> 刘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从常规、习惯、活动、家校联系四方面总结我这半年来的工作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搭建平台凝聚常规共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一日总结传递能量。每一天的总结都是对过去的反省与思考，更是对未来的努力与展望。我们班在每天放学前都要进行值日班长小结。值日班长的日志包括一天课堂反映、各值日班长的关注重点（比如有时他们关注早早读状态、有时发现班级卫生死角、有时是好人好事大力宣扬，有时是班级问题共同探讨）、结合班级情况值日班长的一日箴言等等，最后我每天都有或长或短的总结发言，或鼓励或鞭策总之希望每天的夕会都有效果、有触动。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自习纪律任重道远。开学即给学生们一个准确的纪律定位，即“静”，学会安静，内心才有力量。但也发现，自习课还是有一些不定心得因素存在，比如：他们有时也不讲话，但掉东西的现象特别严重，修正带、尺等一节课总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左右的人在掉东西。那就从掉东西入手，自习课严格要求值日班长记录掉东西的人员，一开始学生还觉得好玩，后来由于饱受每掉一次东西要被惩罚自习课端坐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不得写作业的，作业来不及完成的痛苦，很多同学开始有意识培养自己轻拿轻放、不掉东西的习惯，这样被值日班长记到的人数越来越少，学生甚至以自己一周都不掉东西为荣。我们自习课的声音渐渐减小，取而代之的是一个个能沉下心来，伏案书写的背影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发动个体凝聚团结共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我认为一个好的班集体文化的形成，要从每一次班会课开始，九年级学习紧任务重，但还是千方百计地挤出时间举办了班会，尤其在每一次考试结束后，我们都有一张班级集体照片，同时抓住时机分别举行了《我的才艺我来展示》展现个人风采，加强同学们之间的互相认识了解；举行了《我离梦想有多远》，这个系列班会让学生触动极大，他们开始认识到勤学和巧学对于学习的重要性；在期中考试前和考试后进行《我离踏实有多远》、《“学霸”记者面对面》等主题班会活动。这些活动让学生在正能量的引导下共同感受、共同分享、共同成长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文以载道培育道德沃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我积极利用语文课和放学前总结时间，给学生传播“文化”的理念——和谐、共荣、与人为善，因为我相信“文以载道”，“文以化人”，再优秀的学生依然要有奉献的心、温暖的爱。我鼓励每一个同学积极投入班级的每一项活动中去，在活动中锻炼自己的能力，在活动中展现自己的风采。我最欣慰的是，班级的每一项活动都有人积极报名，即使有不愿意参加的，只要班级需要，最后都能义无反顾地投入到活动中去。我们班每天的排桌子没有固定的人，但每天总有</w:t>
      </w:r>
      <w:r>
        <w:rPr>
          <w:rFonts w:cs="宋体" w:ascii="宋体" w:hAnsi="宋体"/>
          <w:sz w:val="24"/>
        </w:rPr>
        <w:t>4-5</w:t>
      </w:r>
      <w:r>
        <w:rPr>
          <w:rFonts w:ascii="宋体" w:hAnsi="宋体" w:cs="宋体"/>
          <w:sz w:val="24"/>
        </w:rPr>
        <w:t xml:space="preserve">个人主动留下来排好座位才去吃饭；每周五也没有固定打扫卫生的人，但每到放学就有一群学生打扫开了，速度又快又好，而且从不计较谁做的多谁做的少。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家校合力凝结前行力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校合力，才能将我的管理理念更好地推进。家长讲堂，让学生更懂父母的心；每日反馈，让家长及时了解学生动态。在家长的积极配合下，我班的工作越来越顺利，从我让家长到校到后来家长主动找我要求跟我面谈。家长从不给老师造成任何的思想或行为上的负担，更成为了老师教育教学的坚强后盾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是我这半年来班主任工作的总结，回望是为了更好的前行，</w:t>
      </w:r>
      <w:r>
        <w:rPr>
          <w:rFonts w:ascii="宋体" w:hAnsi="宋体" w:cs="宋体"/>
          <w:sz w:val="24"/>
          <w:lang w:val="en-US" w:eastAsia="zh-CN"/>
        </w:rPr>
        <w:t>十</w:t>
      </w:r>
      <w:r>
        <w:rPr>
          <w:rFonts w:ascii="宋体" w:hAnsi="宋体" w:cs="宋体"/>
          <w:sz w:val="24"/>
        </w:rPr>
        <w:t>班是我的使命也是责任，相信在大家的努力下，在新的一年一定会“朱门北启新春色，紫气东来大吉祥”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班级荣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9</w:t>
      </w:r>
      <w:r>
        <w:rPr>
          <w:rFonts w:ascii="宋体" w:hAnsi="宋体" w:cs="宋体"/>
          <w:sz w:val="24"/>
        </w:rPr>
        <w:t>月获得流动红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10</w:t>
      </w:r>
      <w:r>
        <w:rPr>
          <w:rFonts w:ascii="宋体" w:hAnsi="宋体" w:cs="宋体"/>
          <w:sz w:val="24"/>
          <w:lang w:val="en-US" w:eastAsia="zh-CN"/>
        </w:rPr>
        <w:t>月校运动会团体总分第二名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冬锻比赛三对三篮球第二名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周昂、刘诗瑶获新北区“七彩语文”作文大赛一等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6:22:00Z</dcterms:created>
  <dc:creator>钱程</dc:creator>
  <dc:description/>
  <dc:language>en-US</dc:language>
  <cp:lastModifiedBy>月光宝盒</cp:lastModifiedBy>
  <dcterms:modified xsi:type="dcterms:W3CDTF">2021-12-25T05:02:5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C0DD6C229464BB7104BAFAF1D67A3</vt:lpwstr>
  </property>
  <property fmtid="{D5CDD505-2E9C-101B-9397-08002B2CF9AE}" pid="3" name="KSOProductBuildVer">
    <vt:lpwstr>2052-11.1.0.11194</vt:lpwstr>
  </property>
</Properties>
</file>