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ind w:firstLine="2650"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4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自救自护常识教育教案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【教学目标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使学生懂得安全是健康生活的基本保证，了解我们生活中哪些行为是可能产生危险的行为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使学生树立自我保护意识，懂得一些常见事故的预防和解决方法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【重点难点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使学生知道怎样做才能避免危险和在遇到危险时怎样自我保护，自我解救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【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教学准备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教师准备：课件、图片等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生准备：了解生活中存在哪些安全隐患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24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  <w:szCs w:val="18"/>
        </w:rPr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（一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创设情境，导入新课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同学们，请你们来猜一猜：这些是什么声响？出示：警车警笛声，消防车警笛声，救护车警笛声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生边回答边出示各种车辆，再问：这些车有什么作用？如果需要这些车子的帮助，我们应怎么做呢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课件中的图片再现了生活场景，引起注意，激起兴趣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师：当我们在碰到困难，遭遇危险或发生案件等情况时，这些车能及时给我们送来帮助。但是，很多时候还得我们自己学会保护自己，那么我们该如何保护自己呢？这节课我们就来共同探讨这个问题：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板书揭示课题）《学会安全自护》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（二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回归生活，发现危险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校里，或在我们的生活中，经常会看到这些情形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课件：出示第一组图片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问题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：对于图中这些孩子的做法，你是怎么看的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生回答后，师强调：对于有安全隐患的事情，我们尽量不去做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问题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：想一想，我们还看到过哪些不安全的行为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让学生回答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从图片回归到现实生活中，以“真实”的事例促进真实的学习过程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小结：刚才同学们发现的这些危险，只要我们小心一点或不去做就可以避免危险的发生，但在生活中有些危险却是在我们没有预料的情况下就发生的……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（三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紧急情况，脱离危险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请看屏幕：（课件出示：“当有大孩子拦路抢你的钱物时”的图片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同学们，假如你是被抢的小孩，你会怎么做呢？下面请两名同学来表演，模拟大孩子抢小孩子钱的情景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让学生把重点放在观察小孩子在应对大孩子抢钱时有什么办法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学生表演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哪位同学来说说看，你观察到小孩子在应对大孩子抢钱时用了哪些办法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面对大孩子的恐吓，你们觉得小孩是给钱好呢？还是不给好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钱被抢以后，你们觉得小孩子还应该做什么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学生说自已的看法：……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同学们说得很好，要记得：如果遇到不良少年或坏人的威胁、勒索钱物时，就把自己的钱物给他，等脱离危险以后，立即告诉父母、老师或拨打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10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报警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你报过警吗？你知道如何报警吗？再请两位同学来演示一下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  </w:t>
      </w:r>
      <w:r>
        <w:rPr>
          <w:rFonts w:eastAsia="Simsun;Times New Roman" w:cs="宋体;SimSun" w:ascii="Simsun;Times New Roman" w:hAnsi="Simsun;Times New Roman"/>
          <w:color w:val="000000"/>
          <w:kern w:val="0"/>
          <w:sz w:val="18"/>
          <w:szCs w:val="18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18"/>
          <w:szCs w:val="18"/>
        </w:rPr>
        <w:t>（生演示完，课件出示“教你如何报警”）</w:t>
      </w:r>
    </w:p>
    <w:tbl>
      <w:tblPr>
        <w:tblW w:w="7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0"/>
      </w:tblGrid>
      <w:tr>
        <w:trPr/>
        <w:tc>
          <w:tcPr>
            <w:tcW w:w="7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、拨打“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10”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电话。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、电话接通后要讲清以下主要内容：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（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）发现、发生案件的时间、地点；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（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）犯罪分子或可疑人员的人数、特点、作案工具、逃跑的方向等等；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ascii="Simsun;Times New Roman" w:hAnsi="Simsun;Times New Roman" w:cs="宋体;SimSun"/>
                <w:kern w:val="0"/>
                <w:sz w:val="24"/>
              </w:rPr>
              <w:t>（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）还要讲清自已所在的位置、联系方式等。</w:t>
            </w:r>
          </w:p>
          <w:p>
            <w:pPr>
              <w:pStyle w:val="Normal"/>
              <w:widowControl/>
              <w:jc w:val="left"/>
              <w:rPr>
                <w:rFonts w:ascii="Simsun;Times New Roman" w:hAnsi="Simsun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周末，爸爸妈妈不在家，有人来敲门，请看：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出示“当陌生人来敲门时”的图片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小组讨论：当你遇到这种情况时会怎样应对呢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学生说自已的看法：……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讨论一下，你们还遇到过或听说过哪些危险的事情？有什么应对方法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生讨论后回答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师：刚才同学们讨论很热烈，也提出了很多的自我保护的方法，有借机逃跑、向人求助、假装顺从过后报警等等，这些方法都很好，都能很有效的保护自已。当然，不同的情况，有不同的解决方法，这就要求我们能随机应变。那么，现在老师将你们所了解的这些方法总结成十六个字送给你们，请记住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板书：提高警惕，沉着冷静，灵活应对，保护自己。（一起读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假设多种情况，让学生通过表演、讨论等方法，了解一些紧急自救的知识，以防万一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四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完成标记，保护自己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同学们，关于你们的安全，不仅父母关心，老师关心，同时整个国家，整个社会都在关心。你们看，有人寄信来了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课件出示信件的内容）学生读信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法官阿姨多么关心我们啊！为了我们能健康成长，特意给我们寄来这么重要的书信。那么，我们该怎样保护自己的身体不受侵犯呢？拿出卡片，我们来按要求做卡片上的标记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课件出示标记要求）教师说明后学生做标记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教师巡视后评议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课件出示小孩泳装的图片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强调：穿泳衣遮挡的部位就是不能被亲友或熟悉的人触摸的部位，当然陌生人就更不能触摸了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假如有人对你的身体进行侵犯，法官阿姨教你怎么做？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教育学生对自身身体要有防范意识，懂得身体自护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五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安全口号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4"/>
        </w:rPr>
        <w:t>,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温馨提示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生齐读安全口号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师：同学们，为了你们能安全、健康、快乐的学习与生活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,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你看，警察叔叔还特别为我们设计了安全宣传口号呢！让我们一起来读一读吧！请看：（课件出示安全口号）边打节拍边齐读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同学们，我们千万千万一定要注意——安全（在课题上做标记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通过读口号，进一步增强学生的安全意识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六）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总结祝愿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，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布置作业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利用板书总结）总之，希望大家都有一双警惕的眼睛，随时发现身边潜伏的危险，以沉着冷静的态度灵活应对这些危险，学会保护自己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（课件出示作业：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我们也来设计安全宣传口号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;2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、和同学讨论文中的两幅图。）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最后老师送给你们一首歌叫做《祝你平安》，祝福大家一生安康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【设计意图：在轻松的气氛中接受任务，学生会很乐意自己设计安全宣传口号，进一步深化了主题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【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板书设计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学会安全自护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提高警惕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   沉着冷静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                    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灵活应对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 保护自己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      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【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4"/>
        </w:rPr>
        <w:t>设计说明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】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本课教学设计力求贴近学生的生活经验，贴近现实社会，将本课要学习的内容和学生的社会生活有机地结合起来。在活动过程中，为了使学生能够获得真实的感受，我在使用课本上的图片外，还结合学生经历过，或听说过的真实事例，引导学生从不同的角度去认识危险，增强安全意识；为了激发学生参与活动的兴趣和展示自己学习成果的欲望，设计了多种教学活动形式：有课件展示案例、有学生小品模拟呈现情景、自己动手做标记等各种方式，让学生获得了亲近感，激发了学生学习的热情，活跃了课堂气氛，避免了空洞的说教，使学生在潜移默化之中接受教育，增强安全意识，掌握安全自护的方法。</w:t>
      </w:r>
    </w:p>
    <w:p>
      <w:pPr>
        <w:pStyle w:val="Normal"/>
        <w:widowControl/>
        <w:shd w:fill="FFFFFF" w:val="clear"/>
        <w:spacing w:lineRule="atLeast" w:line="450"/>
        <w:jc w:val="left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18"/>
          <w:szCs w:val="18"/>
        </w:rPr>
      </w:pPr>
      <w:r>
        <w:rPr>
          <w:rFonts w:cs="宋体;SimSun" w:ascii="Simsun;Times New Roman" w:hAnsi="Simsun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2:11:00Z</dcterms:created>
  <dc:creator>微软用户</dc:creator>
  <dc:description/>
  <cp:keywords/>
  <dc:language>en-US</dc:language>
  <cp:lastModifiedBy>Administrator</cp:lastModifiedBy>
  <dcterms:modified xsi:type="dcterms:W3CDTF">2021-10-19T08:13:00Z</dcterms:modified>
  <cp:revision>3</cp:revision>
  <dc:subject/>
  <dc:title>教材分析】</dc:title>
</cp:coreProperties>
</file>