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防溺水安全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教学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学习游泳安全知识，学会溺水安全的基本常识，培养有关防范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二、教学目标：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知识目标：让学生了解和掌握防溺水和自救的常识。每一个学生（包括公民）都要提高安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能力目标：自己能改变生活中防溺水安全的不良习惯，提高对生活中违反安全原则的行为的辨别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情感目标：提高安全意识，愿意自觉去学习防溺水安全的有关知识，在学习中增强与同学的合作交流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教学重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让学生敢于直击生活中会发生溺水危险的图片，让他们敢说、敢演、敢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教具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件、图片、爱心卡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教学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、导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课件出示近几年来儿童溺水伤亡统计图。让学生起来发表感想。教师加以引导。引入课题并板书：预防溺水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教学过程</w:t>
      </w:r>
      <w:r>
        <w:rPr>
          <w:rFonts w:eastAsia="宋体" w:cs="宋体" w:ascii="宋体" w:hAnsi="宋体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通过下面的安全教育图片，针对性的对学生进行防溺水安全教育，及一些简单的溺水自救措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第一幅图片及问题。“下河游泳之前应先怎么做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先请学生起来说，教师作总结并板书：</w:t>
      </w:r>
      <w:r>
        <w:rPr>
          <w:rFonts w:ascii="宋体" w:hAnsi="宋体" w:cs="宋体"/>
          <w:color w:val="FF00FF"/>
          <w:sz w:val="24"/>
          <w:szCs w:val="24"/>
        </w:rPr>
        <w:t>游泳前要做好准备活动，下水时能携带救生圈，以确保安全</w:t>
      </w:r>
      <w:r>
        <w:rPr>
          <w:rFonts w:ascii="宋体" w:hAnsi="宋体" w:cs="宋体"/>
          <w:sz w:val="24"/>
          <w:szCs w:val="24"/>
        </w:rPr>
        <w:t>。大家一起读一遍，加深识记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、出示第二幅图片及问题。“可以直接跳入游泳池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先请同学起来说，大家一起总结并板书：</w:t>
      </w:r>
      <w:r>
        <w:rPr>
          <w:rFonts w:ascii="宋体" w:hAnsi="宋体" w:cs="宋体"/>
          <w:color w:val="FF00FF"/>
          <w:sz w:val="24"/>
          <w:szCs w:val="24"/>
        </w:rPr>
        <w:t>不冒然跳入或潜入水中，不在水中打闹，避免在水中时间过长。</w:t>
      </w:r>
      <w:r>
        <w:rPr>
          <w:rFonts w:ascii="宋体" w:hAnsi="宋体" w:cs="宋体"/>
          <w:color w:val="000000"/>
          <w:sz w:val="24"/>
          <w:szCs w:val="24"/>
        </w:rPr>
        <w:t>大家一起读一遍，加深识记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经过有危险的地方我们应该怎么做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经过河、湖、沟、渠、塘、井等处，要谨慎慢行，经过有警示标志的危险地段加倍小心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、出示图片及问题。“游泳时需要什么人陪伴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游泳时要有熟悉水性的成年人看护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和问题。“小明这样做对吗？你想对他说些什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不到有溺水危险的地方游泳戏水、玩耍打闹、清洗衣物、打捞物品等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河水结冰了，我们可以在上面行走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FF00FF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严禁在结冰的水面上踩踏行走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、出示图片及问题。“放学了，小明与伙伴不回家，向下河洗澡。你想对他们说些什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上学放学路上不得下水游泳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雨雪天，如果一个人行走在这样的地方安全吗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FF00FF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雨雪天气，通过没有安全护栏的桥梁、水岸等，尽量结伴同行，避免落水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发现有人溺水，你会怎么做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未成年人发现有人溺水因大声呼救，不可下水营救。如岸边有急救器材，可抛给溺水者让他进行自救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在水里突觉身体不适，你会怎么做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突觉身体不适，应立即上岸，大声呼救。</w:t>
      </w:r>
      <w:r>
        <w:rPr>
          <w:rFonts w:ascii="宋体" w:hAnsi="宋体" w:cs="宋体"/>
          <w:color w:val="000000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、出示图片及问题。“小朋友们这样玩耍你支持吗？你想对他们说些什么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板书：</w:t>
      </w:r>
      <w:r>
        <w:rPr>
          <w:rFonts w:ascii="宋体" w:hAnsi="宋体" w:cs="宋体"/>
          <w:color w:val="FF00FF"/>
          <w:sz w:val="24"/>
          <w:szCs w:val="24"/>
        </w:rPr>
        <w:t>不可在岸边嬉戏打闹。</w:t>
      </w:r>
      <w:r>
        <w:rPr>
          <w:rFonts w:ascii="宋体" w:hAnsi="宋体" w:cs="宋体"/>
          <w:sz w:val="24"/>
          <w:szCs w:val="24"/>
        </w:rPr>
        <w:t>（齐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会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你一个人去河边玩，不小心掉进河里了，你会怎么做？”（请一个同学上台演，其他同学认真观看，作出评判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播放溺水教育视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课件出示：“我最认真，看后我会演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、课堂活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能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当你游泳时脚抽筋了，上岸后你会怎么做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请一位同学上台表演，其他同学仔细观察，作出评判。找到正确方法后大家一起做。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还想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今天放学后，你与小明在经过池塘时，发现有人溺水了。你们会怎么做？”（老师可以准备一些救生器材。看学生可否会利用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请三个同学上台来演，其他同学认真观看，做出正确评判。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六、课堂小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班齐读巩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《溺水歌》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防溺水有高招，大人陪伴第一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私自游泳很危险，不去深水很重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防溺水有高招，泳前热身第二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伸手踢脚弯弯腰，预防动作不可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防溺水有高招，解除抽筋第三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赶紧上岸很重要，喝杯糖水解疲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防溺措施要知道，不可逞能不骄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安全”二字记心中，远离危险身体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老师把儿歌制成“爱心卡”，发给同学们。他们可以随身携带，学以致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七、课后反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节课通过防溺水教育图片的学习，让学生了解并掌握一些常见的、会危害孩子们生命的简单方法和急救措施。又通过观看防溺水教育视频，让学生进一步加深了解防溺水的一些措施。再让学生通过实际演练，可熟练掌握一些简单的防溺水措施和方法。最会又把本节课的重点通过爱心卡片的形式发给同学们。让他们可以随身携带，学以致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学们积极配合，课堂气氛活跃。整节课完成得还算满意。很好的完成了教学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8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20:34:00Z</dcterms:created>
  <dc:creator>x</dc:creator>
  <dc:description/>
  <dc:language>en-US</dc:language>
  <cp:lastModifiedBy>花花</cp:lastModifiedBy>
  <dcterms:modified xsi:type="dcterms:W3CDTF">2021-10-19T08:28:32Z</dcterms:modified>
  <cp:revision>7</cp:revision>
  <dc:subject/>
  <dc:title>教学目的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511836AAD445BA20A6394D3354F6B</vt:lpwstr>
  </property>
  <property fmtid="{D5CDD505-2E9C-101B-9397-08002B2CF9AE}" pid="3" name="KSOProductBuildVer">
    <vt:lpwstr>2052-11.1.0.10938</vt:lpwstr>
  </property>
</Properties>
</file>