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行为规范教育课教案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明休息</w:t>
            </w:r>
          </w:p>
        </w:tc>
      </w:tr>
      <w:tr>
        <w:trPr>
          <w:trHeight w:val="18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目标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教学一首儿歌《课间》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情景演示正确的课间休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明白课间应该遵守学校规范，懂得礼仪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纠正不良的课间休息行为。</w:t>
            </w:r>
          </w:p>
        </w:tc>
      </w:tr>
      <w:tr>
        <w:trPr>
          <w:trHeight w:val="14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重点与难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学习正确的课间休息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明白课间应该遵守学校规范，懂得礼仪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08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过程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儿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讲文明，有礼貌，上下楼，靠右行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走廊里，不奔跑，互谦让，不打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二、根据儿歌情景演示正确的课间休息（安全教育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慢慢走，不奔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上下楼梯，靠右走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互相谦让，不打闹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三</w:t>
            </w:r>
            <w:r>
              <w:rPr>
                <w:sz w:val="24"/>
              </w:rPr>
              <w:t>、</w:t>
            </w:r>
            <w:r>
              <w:rPr>
                <w:b/>
                <w:sz w:val="24"/>
              </w:rPr>
              <w:t>是非题，他们这样做对吗？（安全教育）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在走廊里奔跑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在楼梯上跳来跳去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课间打来打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请帮他们改正。（谈谈自己会怎么做）</w:t>
            </w:r>
          </w:p>
        </w:tc>
      </w:tr>
      <w:tr>
        <w:trPr>
          <w:trHeight w:val="7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53:00Z</dcterms:created>
  <dc:creator>zj</dc:creator>
  <dc:description/>
  <cp:keywords/>
  <dc:language>en-US</dc:language>
  <cp:lastModifiedBy>Administrator</cp:lastModifiedBy>
  <dcterms:modified xsi:type="dcterms:W3CDTF">2021-10-19T08:15:00Z</dcterms:modified>
  <cp:revision>3</cp:revision>
  <dc:subject/>
  <dc:title>行为规范教育课教案</dc:title>
</cp:coreProperties>
</file>