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武进区中小学师德师风专项督查分组安排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初中</w:t>
      </w:r>
      <w:r>
        <w:rPr>
          <w:b/>
          <w:sz w:val="28"/>
          <w:szCs w:val="28"/>
        </w:rPr>
        <w:t>)</w:t>
      </w:r>
    </w:p>
    <w:tbl>
      <w:tblPr>
        <w:tblW w:w="927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1658"/>
        <w:gridCol w:w="1797"/>
        <w:gridCol w:w="981"/>
        <w:gridCol w:w="3039"/>
        <w:gridCol w:w="890"/>
      </w:tblGrid>
      <w:tr>
        <w:trPr>
          <w:trHeight w:val="512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bookmarkStart w:id="0" w:name="RANGE!A1%3AI9"/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别</w:t>
            </w:r>
            <w:bookmarkEnd w:id="0"/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时间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核学校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考组核成员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518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长</w:t>
            </w:r>
          </w:p>
        </w:tc>
        <w:tc>
          <w:tcPr>
            <w:tcW w:w="3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组    员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65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雪堰初中</w:t>
            </w:r>
          </w:p>
        </w:tc>
        <w:tc>
          <w:tcPr>
            <w:tcW w:w="981" w:type="dxa"/>
            <w:vMerge w:val="restart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张立成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王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61285696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潘家初中</w:t>
            </w:r>
          </w:p>
        </w:tc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漕桥初中</w:t>
            </w:r>
          </w:p>
        </w:tc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运村实验学校</w:t>
            </w:r>
          </w:p>
        </w:tc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寨桥初中</w:t>
            </w:r>
          </w:p>
        </w:tc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初中</w:t>
            </w:r>
          </w:p>
        </w:tc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前黄实验学校</w:t>
            </w:r>
          </w:p>
        </w:tc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坂上初中</w:t>
            </w:r>
          </w:p>
        </w:tc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庙桥初中</w:t>
            </w:r>
          </w:p>
        </w:tc>
        <w:tc>
          <w:tcPr>
            <w:tcW w:w="981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二组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—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洛阳初中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杨建芬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潘建华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775037203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南夏墅初中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鸣凰中学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淹城初中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桥初中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马杭初中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星辰实验学校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湖塘实验中学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人民路初中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三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(8)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—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东安实验学校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张新东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周利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813672325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湟里初中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7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成章初中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嘉泽初中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夏溪初中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礼河实验学校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牛塘初中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atLeast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卢家巷实验学校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134" w:footer="0" w:bottom="1134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0:10:00Z</dcterms:created>
  <dc:creator>Windows 用户</dc:creator>
  <dc:description/>
  <dc:language>en-US</dc:language>
  <cp:lastModifiedBy>张新东</cp:lastModifiedBy>
  <cp:lastPrinted>2017-05-16T15:40:00Z</cp:lastPrinted>
  <dcterms:modified xsi:type="dcterms:W3CDTF">2022-01-04T00:10:00Z</dcterms:modified>
  <cp:revision>2</cp:revision>
  <dc:subject/>
  <dc:title>组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1</vt:lpwstr>
  </property>
</Properties>
</file>