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0"/>
          <w:szCs w:val="30"/>
        </w:rPr>
      </w:pPr>
      <w:r>
        <w:rPr>
          <w:rFonts w:ascii="黑体" w:hAnsi="黑体" w:cs="黑体" w:eastAsia="黑体"/>
          <w:b/>
          <w:sz w:val="30"/>
          <w:szCs w:val="30"/>
        </w:rPr>
        <w:t>《红船》</w:t>
      </w:r>
      <w:r>
        <w:rPr>
          <w:rFonts w:ascii="黑体" w:hAnsi="黑体" w:cs="黑体" w:eastAsia="黑体"/>
          <w:b/>
          <w:sz w:val="30"/>
          <w:szCs w:val="30"/>
          <w:lang w:val="en-US" w:eastAsia="zh-CN"/>
        </w:rPr>
        <w:t>观</w:t>
      </w:r>
      <w:r>
        <w:rPr>
          <w:rFonts w:ascii="黑体" w:hAnsi="黑体" w:cs="黑体" w:eastAsia="黑体"/>
          <w:b/>
          <w:sz w:val="30"/>
          <w:szCs w:val="30"/>
        </w:rPr>
        <w:t>后感</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24"/>
          <w:szCs w:val="24"/>
          <w:lang w:val="en-US" w:eastAsia="zh-CN"/>
        </w:rPr>
      </w:pPr>
      <w:r>
        <w:rPr>
          <w:rFonts w:ascii="宋体" w:hAnsi="宋体" w:cs="宋体"/>
          <w:b/>
          <w:sz w:val="24"/>
          <w:szCs w:val="24"/>
          <w:lang w:val="en-US" w:eastAsia="zh-CN"/>
        </w:rPr>
        <w:t>武进区城东小学  毕金萍</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红船》精神读后感篇一红船精神是中国共产党革命精神之源，它不仅记载了党的光辉历史，还蕴含着早期共产党人所表现出来的坚定理想、英雄顽强、不屈不挠、无私奉献等精神，是我们共产党人薪火相传的精神源泉。翻阅《红船精神》，通过一群叱咤风云的历史人物为建设新中国而做出的一系列历史事件，那些艰难但辉煌的历史画面连绵不断地浮现于眼前，让我为之震撼。红船精神丰富、思想深邃，是中国革命精神之源和党的先进性之源，是指引我们不断前进的强大思想武器，是我们共产党人薪火相传的精神源泉、红色基因。习高度概括红船精神是开天辟地、敢为人先的首创精神；坚定理想、百折不挠的奋斗精神；立党为公、忠诚为民的奉献精神。这一概括精炼总结了中国共产党自上世纪</w:t>
      </w:r>
      <w:r>
        <w:rPr>
          <w:rFonts w:eastAsia="宋体" w:cs="宋体" w:ascii="宋体" w:hAnsi="宋体"/>
          <w:sz w:val="24"/>
          <w:szCs w:val="24"/>
        </w:rPr>
        <w:t>20</w:t>
      </w:r>
      <w:r>
        <w:rPr>
          <w:rFonts w:ascii="宋体" w:hAnsi="宋体" w:cs="宋体"/>
          <w:sz w:val="24"/>
          <w:szCs w:val="24"/>
        </w:rPr>
        <w:t>年代诞生、发展、壮大至今的动力之源、胜利之本、政德之基，是我们的革命、建设、改革事业的强大精神支撑。</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伟大的时代需要伟大的精神，伟大的精神铸就伟大的人民。红船精神成就了伟大的党，成就了伟大的国家，成就了伟大的人民。红船精神是中国共产党建党精神的集中体现，党的创建者们在建党实践中所展现的首创、奋斗和奉献精神，而在中国共产党各个时期的革命精神中，也无不贯穿着这种精神。中国共产党近百年的奋斗史告诉我们，无论是过去还是未来，红船精神都将永不过时。现今，红船精神仍然是中国共产党引领中国人民迈向小康、实现现代化的强大动力；也是各行各业转型改革的指路明灯。</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红船精神反映了我们党的先驱开天辟地的大事件，是我们党领导全体党员和广大人民群众应对当时的时代变化所带来的新挑战而形成的，它们既在斗争中形成又不断推动着党的先进性建设。在革命、建设和改革的不同历史时期，红船精神始终发挥着精神之源的重要作用，为我们党提供了取之不尽、用之不竭的强大精神力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红船》精神读后感篇二红船起航于嘉兴南湖，这是南湖的光荣，新形势下，在弘扬红船精神的时代价值和实践推进上更要率先探索，大胆创新。要着力解决当前红船精神宣教载体还不够丰富深化、实践载体有待深度整合、践行长效机制有待健全等方面的问题，努力把弘扬传承红船精神贯穿于全面贯彻科学发展观、全面建设小康社会的全过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建立健全践行红船精神的组织领导、宣传教育、上下联动、考核奖惩及市民参与等方面的长效机制。要将红船精神的传承实践与物质富裕精神富有发展相结合，积极探索以红船命名的综合性创建、表彰活动。以贯彻浙江省公民道德建设纲要为契机，以系列文明评创为日常工作平台，着力引导单位职工立足本职岗位弘扬红船精神，以举办红船旁的道德讲堂，举办红歌大联赛，争创红船先锋班，发放红船关爱基金，表彰红船卫士，倡导红色廉政文化等载体，将红船精神融入到全民宣传教育实践全过程，努力把建党圣地打造成为党建高地。</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红船》精神读后感篇三</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4</w:t>
      </w:r>
      <w:r>
        <w:rPr>
          <w:rFonts w:ascii="宋体" w:hAnsi="宋体" w:cs="宋体"/>
          <w:sz w:val="24"/>
          <w:szCs w:val="24"/>
        </w:rPr>
        <w:t>日，弘扬红船精神座谈会在浙江嘉兴召开。在中国革命红船启航地召开的这次座谈会，引起我省党员干部的广泛关注和强烈反响。</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红船精神集中体现了中国</w:t>
      </w:r>
      <w:r>
        <w:rPr>
          <w:rFonts w:eastAsia="宋体" w:cs="宋体" w:ascii="宋体" w:hAnsi="宋体"/>
          <w:sz w:val="24"/>
          <w:szCs w:val="24"/>
        </w:rPr>
        <w:t>-</w:t>
      </w:r>
      <w:r>
        <w:rPr>
          <w:rFonts w:ascii="宋体" w:hAnsi="宋体" w:cs="宋体"/>
          <w:sz w:val="24"/>
          <w:szCs w:val="24"/>
        </w:rPr>
        <w:t>的建党精神，是中国革命精神之源，昭示着中国</w:t>
      </w:r>
      <w:r>
        <w:rPr>
          <w:rFonts w:eastAsia="宋体" w:cs="宋体" w:ascii="宋体" w:hAnsi="宋体"/>
          <w:sz w:val="24"/>
          <w:szCs w:val="24"/>
        </w:rPr>
        <w:t>-</w:t>
      </w:r>
      <w:r>
        <w:rPr>
          <w:rFonts w:ascii="宋体" w:hAnsi="宋体" w:cs="宋体"/>
          <w:sz w:val="24"/>
          <w:szCs w:val="24"/>
        </w:rPr>
        <w:t>人的初心。它所承载的首创精神、奋斗精神、奉献精神，是激励我们党顽强奋斗、不断发展壮大的精神动力，是我们党立党兴党、执政兴国的宝贵精神财富，也是新时代坚持和发展中国特色社会主义的坚强精神支撑。我省党员干部纷纷表示，要结合时代特点大力弘扬红船精神，让红船精神永放光芒。</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不忘初心牢记时代使命</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走在新时代的长征路上，红船精神被不断赋予新的时代、绽放出新的时代光芒。</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重温‘红船精神’，重在不忘初心，要在牢记使命，贵在自我革新。认真学习了弘扬红船精神座谈会的报道后，嘉兴学院红船精神研究中心肖纯柏教授心情激动。他说，红船精神是走在时代前列的精神，在中国历开启了领导骨干与群众长期保持血肉联系之先河，开创了以</w:t>
      </w:r>
      <w:r>
        <w:rPr>
          <w:rFonts w:eastAsia="宋体" w:cs="宋体" w:ascii="宋体" w:hAnsi="宋体"/>
          <w:sz w:val="24"/>
          <w:szCs w:val="24"/>
        </w:rPr>
        <w:t>x</w:t>
      </w:r>
      <w:r>
        <w:rPr>
          <w:rFonts w:ascii="宋体" w:hAnsi="宋体" w:cs="宋体"/>
          <w:sz w:val="24"/>
          <w:szCs w:val="24"/>
        </w:rPr>
        <w:t>为行动指南之先河，开创了工人阶级政党领航中国梦的历史先河。</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正因为如此，</w:t>
      </w:r>
      <w:r>
        <w:rPr>
          <w:rFonts w:eastAsia="宋体" w:cs="宋体" w:ascii="宋体" w:hAnsi="宋体"/>
          <w:sz w:val="24"/>
          <w:szCs w:val="24"/>
        </w:rPr>
        <w:t>xx</w:t>
      </w:r>
      <w:r>
        <w:rPr>
          <w:rFonts w:ascii="宋体" w:hAnsi="宋体" w:cs="宋体"/>
          <w:sz w:val="24"/>
          <w:szCs w:val="24"/>
        </w:rPr>
        <w:t>把开天辟地、敢为人先的首创精神摆在‘红船精神’深刻的第一位，今天我们弘扬‘红船精神’，走在新时代的前列，就要继续处理好继承与创新的关系，一年接着一年干，重视历史经验，改革但不改向，创新不忘初心。肖纯柏说，实现党的十九大提出的各项奋斗目标，加强党的长期执政能力建设，需要我们大力弘扬‘红船精神’，既登高望远、保持定力，又居安思危，永不停滞，勇于变革，奋力开拓新局面。</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作为一名浙江的工作者，省委研究室副主任曾林平对红船怀有特殊的感情。我因为工作原因多次瞻仰红船，每次都有新的感悟和体会。曾林平说，回顾党的历史，他深深地感受到，红船精神是我们党夺取革命、建设和改革事业伟大胜利的强大精神动力。在他看来，大力学习弘扬红船精神有着非常深远的意义：正是凭着开天辟地、敢为人先的首创精神，我们党创建了新中国，建立了社会主义基本制度，开创和发展了中国特色社会主义；正是凭着坚定理想、百折不挠的奋斗精神，我们党克服了一个又一个艰难险阻，创造了一个又一个人间奇迹，把党和人民的事业不断推向前进；正是凭着立党为公、忠诚为民的奉献精神，我们党得到了广大人民群众的大力支持和坚决拥护，从一个几十人的小党发展成为拥有</w:t>
      </w:r>
      <w:r>
        <w:rPr>
          <w:rFonts w:eastAsia="宋体" w:cs="宋体" w:ascii="宋体" w:hAnsi="宋体"/>
          <w:sz w:val="24"/>
          <w:szCs w:val="24"/>
        </w:rPr>
        <w:t>8900</w:t>
      </w:r>
      <w:r>
        <w:rPr>
          <w:rFonts w:ascii="宋体" w:hAnsi="宋体" w:cs="宋体"/>
          <w:sz w:val="24"/>
          <w:szCs w:val="24"/>
        </w:rPr>
        <w:t>多万名党员的世界第一大党，同心协力、乘风破浪驶向胜利的彼岸。</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把‘红船精神’研究好、阐释好、宣传好是我们浙江工作者的光荣职责，也是我们应尽的义务。曾林平表示，接下来，他们要继续深入研究党的光辉历史特别是党的创建史，为新时代进一步弘扬红船精神作出浙江工作者应有的贡献。</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eastAsia="宋体" w:cs="宋体" w:ascii="宋体" w:hAnsi="宋体"/>
          <w:sz w:val="24"/>
          <w:szCs w:val="24"/>
        </w:rPr>
        <w:t>76</w:t>
      </w:r>
      <w:r>
        <w:rPr>
          <w:rFonts w:ascii="宋体" w:hAnsi="宋体" w:cs="宋体"/>
          <w:sz w:val="24"/>
          <w:szCs w:val="24"/>
        </w:rPr>
        <w:t>岁的乐清市蒲岐镇东门街村老党员周仕明再次重温了红船精神。‘红船精神’不能忘、忘不得，走进新时代、开启新征程，更需要‘红船精神’。入党</w:t>
      </w:r>
      <w:r>
        <w:rPr>
          <w:rFonts w:eastAsia="宋体" w:cs="宋体" w:ascii="宋体" w:hAnsi="宋体"/>
          <w:sz w:val="24"/>
          <w:szCs w:val="24"/>
        </w:rPr>
        <w:t>51</w:t>
      </w:r>
      <w:r>
        <w:rPr>
          <w:rFonts w:ascii="宋体" w:hAnsi="宋体" w:cs="宋体"/>
          <w:sz w:val="24"/>
          <w:szCs w:val="24"/>
        </w:rPr>
        <w:t>年的他深有感触地说，任何一项伟大事业的成功，都需要精神力量的支撑和推动。回望过去，中国</w:t>
      </w:r>
      <w:r>
        <w:rPr>
          <w:rFonts w:eastAsia="宋体" w:cs="宋体" w:ascii="宋体" w:hAnsi="宋体"/>
          <w:sz w:val="24"/>
          <w:szCs w:val="24"/>
        </w:rPr>
        <w:t>-</w:t>
      </w:r>
      <w:r>
        <w:rPr>
          <w:rFonts w:ascii="宋体" w:hAnsi="宋体" w:cs="宋体"/>
          <w:sz w:val="24"/>
          <w:szCs w:val="24"/>
        </w:rPr>
        <w:t>之所以能从无到有、由小变大、由弱变强，永葆生机与活力，靠的就是中国</w:t>
      </w:r>
      <w:r>
        <w:rPr>
          <w:rFonts w:eastAsia="宋体" w:cs="宋体" w:ascii="宋体" w:hAnsi="宋体"/>
          <w:sz w:val="24"/>
          <w:szCs w:val="24"/>
        </w:rPr>
        <w:t>-</w:t>
      </w:r>
      <w:r>
        <w:rPr>
          <w:rFonts w:ascii="宋体" w:hAnsi="宋体" w:cs="宋体"/>
          <w:sz w:val="24"/>
          <w:szCs w:val="24"/>
        </w:rPr>
        <w:t>人的初心和使命所赋予的无穷力量。‘红船精神’鼓舞激励了一代又一代</w:t>
      </w:r>
      <w:r>
        <w:rPr>
          <w:rFonts w:eastAsia="宋体" w:cs="宋体" w:ascii="宋体" w:hAnsi="宋体"/>
          <w:sz w:val="24"/>
          <w:szCs w:val="24"/>
        </w:rPr>
        <w:t>-</w:t>
      </w:r>
      <w:r>
        <w:rPr>
          <w:rFonts w:ascii="宋体" w:hAnsi="宋体" w:cs="宋体"/>
          <w:sz w:val="24"/>
          <w:szCs w:val="24"/>
        </w:rPr>
        <w:t>人，坚定信念，勇于拼搏。我们要弘扬‘红船精神’，传承红色基因，站在新时代的高处，继续朝着中华民族伟大复兴的目标奋勇前进。他说。</w:t>
      </w:r>
    </w:p>
    <w:p>
      <w:pPr>
        <w:pStyle w:val="Normal"/>
        <w:ind w:firstLine="560"/>
        <w:rPr>
          <w:rFonts w:eastAsia="Calibri" w:cs="Calibri"/>
          <w:sz w:val="28"/>
        </w:rPr>
      </w:pPr>
      <w:r>
        <w:rPr>
          <w:rFonts w:eastAsia="Calibri" w:cs="Calibri"/>
          <w:sz w:val="28"/>
        </w:rPr>
        <w:t xml:space="preserve">    </w:t>
      </w:r>
    </w:p>
    <w:sectPr>
      <w:headerReference w:type="default" r:id="rId2"/>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2:12:00Z</dcterms:created>
  <dc:creator>jx</dc:creator>
  <dc:description/>
  <dc:language>en-US</dc:language>
  <cp:lastModifiedBy>user</cp:lastModifiedBy>
  <dcterms:modified xsi:type="dcterms:W3CDTF">2022-01-10T13:44: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42CA7B8634F1BA170487B7CAE6AE0</vt:lpwstr>
  </property>
  <property fmtid="{D5CDD505-2E9C-101B-9397-08002B2CF9AE}" pid="3" name="KSOProductBuildVer">
    <vt:lpwstr>2052-11.1.0.10228</vt:lpwstr>
  </property>
</Properties>
</file>