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20" w:before="0" w:after="0"/>
        <w:ind w:left="0" w:right="0" w:hanging="0"/>
        <w:rPr>
          <w:rFonts w:ascii="黑体" w:hAnsi="黑体" w:eastAsia="黑体" w:cs="黑体"/>
          <w:b/>
          <w:b/>
          <w:bCs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ascii="黑体" w:hAnsi="黑体" w:cs="黑体" w:eastAsia="黑体"/>
          <w:b/>
          <w:bCs/>
          <w:caps w:val="false"/>
          <w:smallCaps w:val="false"/>
          <w:color w:val="404040"/>
          <w:spacing w:val="0"/>
          <w:sz w:val="30"/>
          <w:szCs w:val="30"/>
        </w:rPr>
        <w:t>《大决战》观后感：毛主席的高瞻远瞩与蒋介石的刚愎自用</w:t>
      </w:r>
    </w:p>
    <w:p>
      <w:pPr>
        <w:pStyle w:val="Style14"/>
        <w:keepNext w:val="false"/>
        <w:keepLines w:val="false"/>
        <w:widowControl/>
        <w:pBdr/>
        <w:spacing w:before="510" w:after="510"/>
        <w:ind w:left="0" w:right="0" w:firstLine="5130"/>
        <w:jc w:val="both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404040"/>
          <w:spacing w:val="0"/>
          <w:sz w:val="27"/>
          <w:szCs w:val="27"/>
          <w:lang w:val="en-US"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404040"/>
          <w:spacing w:val="0"/>
          <w:sz w:val="27"/>
          <w:szCs w:val="27"/>
          <w:lang w:eastAsia="zh-CN"/>
        </w:rPr>
        <w:t>城东小学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04040"/>
          <w:spacing w:val="0"/>
          <w:sz w:val="27"/>
          <w:szCs w:val="27"/>
          <w:lang w:val="en-US" w:eastAsia="zh-CN"/>
        </w:rPr>
        <w:t xml:space="preserve">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404040"/>
          <w:spacing w:val="0"/>
          <w:sz w:val="27"/>
          <w:szCs w:val="27"/>
          <w:lang w:val="en-US" w:eastAsia="zh-CN"/>
        </w:rPr>
        <w:t>蒋正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《大决战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总的情况是，双方最高统帅的较量，毛主席完胜蒋介石，三大战役，毛主席完全牵着蒋介石的鼻子走，很明显，毛主席就是一个超一流棋手，总是棋高三着，解放军节节胜利，老蒋处处被动，一直到彻底失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每到关键时刻，老蒋就开始坐着飞机去瞎指挥，他一指挥，就正好符合我军的战略意图，国军失败的命运就奠定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朱德元帅开玩笑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真怀疑老蒋是我们打入敌人内部的卧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美国一名顾问，劝说老蒋不要去瞎指挥，像毛主席那样坐在家里听前方的捷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只要国军那边给我们造成一定麻烦，老蒋立即去瞎指挥，一指挥就进入我军圈套，可以说，老蒋是个刚愎自用，又愚蠢透顶的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再看看，毛主席的高超的战争指挥艺术，辽沈战役，必须打锦州，严令林彪打锦州，打下锦州就关门打狗，抓住了主动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辽沈战役的胜利与毛主席的高瞻远瞩是分不开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淮海战役前，毛主席原来打算是让粟裕带领部队打到江南去，后来，粟裕提出不过江，在江北打大仗的建议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蒋介石要求国军将领对他的命令必须执行，这就是宁可拼命也绝不抗命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毛主席对于粟裕不同意见，没有生气，而是把粟裕请到西北坡倾听他的暂不过江的理由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后来，倾听了粟裕的建议后，毛主席修正了自己的想法，接受了粟裕的建议，对于提出不同意见的粟裕，毛主席非但没有生气，反而更加重用，把华野的军事指挥交给了这位有独立思考的将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蒋介石对部下要求必须执行，部下明知道是火坑也要跳，否则就被认为不忠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毛主席指引大方向，总揽全局，对放手让前方将领临机应变，不必事事请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510" w:after="51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  <w:t>最高统帅的较量可以看出毛主席的雄才伟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0404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23:58:47Z</dcterms:created>
  <dc:creator>Administrator</dc:creator>
  <dc:description/>
  <dc:language>en-US</dc:language>
  <cp:lastModifiedBy>Administrator</cp:lastModifiedBy>
  <dcterms:modified xsi:type="dcterms:W3CDTF">2022-01-10T00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5BD5DA52E4774B637F5DE5E1E08CB</vt:lpwstr>
  </property>
  <property fmtid="{D5CDD505-2E9C-101B-9397-08002B2CF9AE}" pid="3" name="KSOProductBuildVer">
    <vt:lpwstr>2052-11.1.0.11194</vt:lpwstr>
  </property>
</Properties>
</file>