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7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>
          <w:trHeight w:val="49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 名</w:t>
            </w:r>
          </w:p>
        </w:tc>
        <w:tc>
          <w:tcPr>
            <w:tcW w:w="133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点名情况</w:t>
            </w:r>
          </w:p>
        </w:tc>
      </w:tr>
      <w:tr>
        <w:trPr>
          <w:trHeight w:val="42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9.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9.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0.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0.2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1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1.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2.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2.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2.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Hlk2934693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金语轩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高家豪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徐艺航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梓豪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石宗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谈正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陆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汤奕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刘炎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邵晨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刘一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徐鹏飞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古金果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文轩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林方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徐灿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吴娜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卢庆轩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俞丁彦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王皙然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子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雨浩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孙煜淇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子聪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吴霖波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刘俊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冯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戴晴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仕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须李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朱思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潘永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顾浩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金承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陆旻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孙云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田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志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泽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陆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金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刘泽豪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2:50:00Z</dcterms:created>
  <dc:creator>Microsoft.com</dc:creator>
  <dc:description/>
  <dc:language>en-US</dc:language>
  <cp:lastModifiedBy>sky</cp:lastModifiedBy>
  <cp:lastPrinted>2011-06-23T09:10:00Z</cp:lastPrinted>
  <dcterms:modified xsi:type="dcterms:W3CDTF">2022-01-11T05:29:12Z</dcterms:modified>
  <cp:revision>2</cp:revision>
  <dc:subject/>
  <dc:title>  “尚美乡村学校少年宫”    舞蹈    项目学生点名册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56ADB599D4F4087ADA2F0D94A21E5</vt:lpwstr>
  </property>
  <property fmtid="{D5CDD505-2E9C-101B-9397-08002B2CF9AE}" pid="3" name="KSOProductBuildVer">
    <vt:lpwstr>2052-11.1.0.11115</vt:lpwstr>
  </property>
</Properties>
</file>