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47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黄洲 承叶  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13"/>
        <w:gridCol w:w="1929"/>
        <w:gridCol w:w="3020"/>
      </w:tblGrid>
      <w:tr>
        <w:trPr>
          <w:trHeight w:val="44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9.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89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常规教育</w:t>
            </w:r>
          </w:p>
        </w:tc>
      </w:tr>
      <w:tr>
        <w:trPr>
          <w:trHeight w:val="243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机房常规教育；环境卫生等的教育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课程介绍与学生信息素养调查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本少年宫项目组情况说明及时间安排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绘图软件常用基本工具的复习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能保持机房干净、整洁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 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黄洲、承叶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204"/>
        <w:gridCol w:w="1889"/>
        <w:gridCol w:w="2958"/>
      </w:tblGrid>
      <w:tr>
        <w:trPr>
          <w:trHeight w:val="3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9.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8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走进画图世界</w:t>
            </w:r>
          </w:p>
        </w:tc>
      </w:tr>
      <w:tr>
        <w:trPr>
          <w:trHeight w:val="220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进入</w:t>
            </w:r>
            <w:r>
              <w:rPr>
                <w:rFonts w:cs="宋体" w:ascii="宋体" w:hAnsi="宋体"/>
                <w:sz w:val="28"/>
                <w:szCs w:val="28"/>
              </w:rPr>
              <w:t xml:space="preserve">windows xp </w:t>
            </w:r>
            <w:r>
              <w:rPr>
                <w:rFonts w:ascii="宋体" w:hAnsi="宋体" w:cs="宋体"/>
                <w:sz w:val="28"/>
                <w:szCs w:val="28"/>
              </w:rPr>
              <w:t>的“ 画图 ”窗口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认识 </w:t>
            </w:r>
            <w:r>
              <w:rPr>
                <w:rFonts w:cs="宋体" w:ascii="宋体" w:hAnsi="宋体"/>
                <w:sz w:val="28"/>
                <w:szCs w:val="28"/>
              </w:rPr>
              <w:t>windows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xp“</w:t>
            </w:r>
            <w:r>
              <w:rPr>
                <w:rFonts w:ascii="宋体" w:hAnsi="宋体" w:cs="宋体"/>
                <w:sz w:val="28"/>
                <w:szCs w:val="28"/>
              </w:rPr>
              <w:t>画图 ” 窗口的组成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认识绘图工具箱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退出 “ 画图 ”程序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练习如何进入和退出“画图”程度。</w:t>
            </w:r>
          </w:p>
        </w:tc>
      </w:tr>
      <w:tr>
        <w:trPr>
          <w:trHeight w:val="60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鼠标操作较熟练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98"/>
        <w:gridCol w:w="1929"/>
        <w:gridCol w:w="3020"/>
      </w:tblGrid>
      <w:tr>
        <w:trPr>
          <w:trHeight w:val="46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0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太阳的想象</w:t>
            </w:r>
          </w:p>
        </w:tc>
      </w:tr>
      <w:tr>
        <w:trPr>
          <w:trHeight w:val="254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上课学习内容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教学在电脑上用鼠标灵活画出长线和短线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以“太阳的想象”为主题创作画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展示交流、评价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想象丰富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39"/>
        <w:gridCol w:w="1889"/>
        <w:gridCol w:w="2958"/>
      </w:tblGrid>
      <w:tr>
        <w:trPr>
          <w:trHeight w:val="48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0.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8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通工具云集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266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教师展示以前的学生作品，交通工具云集，学生非常想学习这样的东西。</w:t>
            </w:r>
          </w:p>
          <w:p>
            <w:pPr>
              <w:pStyle w:val="Normal"/>
              <w:ind w:firstLine="374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师讲解曲线工具的运用，边讲解边演示如何使用曲线工具。使用曲线工具绘制云朵中的小飞机、小帆船、小卡车……</w:t>
            </w:r>
          </w:p>
          <w:p>
            <w:pPr>
              <w:pStyle w:val="Normal"/>
              <w:ind w:firstLine="374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布置人物，让学生使用曲线工具绘制云朵中的小飞机、小帆船、小卡车……</w:t>
            </w:r>
          </w:p>
          <w:p>
            <w:pPr>
              <w:pStyle w:val="Normal"/>
              <w:ind w:firstLine="374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学生独立绘制，教师巡视，辅导个别学生。</w:t>
            </w:r>
          </w:p>
          <w:p>
            <w:pPr>
              <w:pStyle w:val="Normal"/>
              <w:ind w:firstLine="374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学生展示自己的作品，交流自己的做法。</w:t>
            </w:r>
          </w:p>
          <w:p>
            <w:pPr>
              <w:pStyle w:val="Normal"/>
              <w:ind w:firstLine="374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、师生评价，课堂小结。</w:t>
            </w:r>
          </w:p>
        </w:tc>
      </w:tr>
      <w:tr>
        <w:trPr>
          <w:trHeight w:val="73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生学习兴趣浓厚，曲线工具掌握地较好。学生的作品也很有特色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418"/>
        <w:gridCol w:w="1929"/>
        <w:gridCol w:w="3020"/>
      </w:tblGrid>
      <w:tr>
        <w:trPr>
          <w:trHeight w:val="46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1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通工具云集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</w:tr>
      <w:tr>
        <w:trPr>
          <w:trHeight w:val="254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曲线工具的运用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强化训练：再次使用曲线工具绘制云朵中的小飞机、小帆船、小卡车…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作品展示、交流、评价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曲线操作有了很大的进步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163"/>
        <w:gridCol w:w="1929"/>
        <w:gridCol w:w="3020"/>
      </w:tblGrid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1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认豆、画豆</w:t>
            </w:r>
          </w:p>
        </w:tc>
      </w:tr>
      <w:tr>
        <w:trPr>
          <w:trHeight w:val="254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上课学习内容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教学在电脑上用鼠标灵活画出大圆和小圆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以“豆</w:t>
            </w:r>
            <w:r>
              <w:rPr>
                <w:rFonts w:ascii="宋体" w:hAnsi="宋体" w:cs="宋体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sz w:val="28"/>
                <w:szCs w:val="28"/>
              </w:rPr>
              <w:t>为主题画出各种豆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展示交流、评价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熟练掌握画圆工具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98"/>
        <w:gridCol w:w="1929"/>
        <w:gridCol w:w="3020"/>
      </w:tblGrid>
      <w:tr>
        <w:trPr>
          <w:trHeight w:val="46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地</w:t>
            </w:r>
          </w:p>
        </w:tc>
      </w:tr>
      <w:tr>
        <w:trPr>
          <w:trHeight w:val="254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上课学习内容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工具强化训练：喷枪工具画草地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指法强化训练：基准键输入比赛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进行评价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指法训练有待加强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13"/>
        <w:gridCol w:w="1929"/>
        <w:gridCol w:w="3020"/>
      </w:tblGrid>
      <w:tr>
        <w:trPr>
          <w:trHeight w:val="46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神奇的笔刷</w:t>
            </w:r>
          </w:p>
        </w:tc>
      </w:tr>
      <w:tr>
        <w:trPr>
          <w:trHeight w:val="254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喷枪工具的操作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笔刷工具的操作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运用笔刷工具灵活地画出漂亮的大花布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学生交流做法、师生评价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觉得很神奇，效果好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电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黄洲、承叶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163"/>
        <w:gridCol w:w="1929"/>
        <w:gridCol w:w="3020"/>
      </w:tblGrid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脑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室</w:t>
            </w:r>
          </w:p>
        </w:tc>
      </w:tr>
      <w:tr>
        <w:trPr>
          <w:trHeight w:val="9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太阳</w:t>
            </w:r>
          </w:p>
        </w:tc>
      </w:tr>
      <w:tr>
        <w:trPr>
          <w:trHeight w:val="254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复习笔刷工具的运用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基本工具强化训练：笔刷工具画太阳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指法强化训练：英文字母输入比赛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进行评价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小结学习情况，并提出要注意的地方。</w:t>
            </w:r>
          </w:p>
        </w:tc>
      </w:tr>
      <w:tr>
        <w:trPr>
          <w:trHeight w:val="7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习兴趣浓厚，喷枪工具已能灵活运用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8:00Z</dcterms:created>
  <dc:creator>Windows User</dc:creator>
  <dc:description/>
  <dc:language>en-US</dc:language>
  <cp:lastModifiedBy>sky</cp:lastModifiedBy>
  <dcterms:modified xsi:type="dcterms:W3CDTF">2022-01-11T05:00:21Z</dcterms:modified>
  <cp:revision>1</cp:revision>
  <dc:subject/>
  <dc:title>“尚美乡村学校少年宫”  舞蹈   项目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1CCC7DA1646989B1A1755FC438A03</vt:lpwstr>
  </property>
  <property fmtid="{D5CDD505-2E9C-101B-9397-08002B2CF9AE}" pid="3" name="KSOProductBuildVer">
    <vt:lpwstr>2052-11.1.0.11115</vt:lpwstr>
  </property>
</Properties>
</file>