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师德师风学习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朱胜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1.10.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学高为师，身正为范”，良好的职业道德是教师职业活动最基本的要求，教师是学生增长知识和思想进步的导师。通过《常州市中小学师德师风建设学习手册》的学习，我更加深刻地认识到：教师队伍师德师风素质的高低，直接关系到素质教育的顺利实施，直接关系到青少年的健康成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直接关系到全面建设小康社会和中华民族伟大复兴宏伟目标的实现，直接关系到祖国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，要求教师忠诚于人民的教育事业，热爱教育事业。每位教师都应当忠诚于人民的教育事业，勤恳工作，甘愿为人民的教育事业奉献自己的聪明才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次，教师要热爱学生。“爱生如爱子”是师德的一个重要体现。只有热爱学生，尊重学生，真正从生活和学习等各方面去关心他们，才能促进学生发展。教师要根据学生的身心发展规律和认知规律，有的放矢地进行教育工作，做到晓之以理、动之以情、导之以行。教师不仅要向学生传授知识，还要教会学生学会做人。如果教师无爱生之心，则很难让学生敬佩、信服，以至于对平时的上课状态、心理反应和师生沟通都会产生负面影响。师德的另一体现是具有崇高的奉献精神。教师的工作责任重大而又极其艰辛。之所以说责任重大，是由于教师肩负着培育下一代接班人的责任，社会的未来掌握在教师的手中；之所以说艰苦，是由于教师工作条件艰苦，特别是在市场经济条件下，教师的社会地位、物质待遇较低，甚至处于相对清贫的地位。尽管如此，教师还是应当以社会责任为重，努力克服困难，公而忘私。另外，师德最外在的体现是以身作则、为人师表。教师除了言传，更要身教。每一位教师都应从自身做起，真正为学生树立一个模范的榜样，用自己的示范行为去感染每一个学生、教育每一个学生。正所谓“其身正，不令而行”。否则，“虽令不从”。因此，教师要自重、自省、自警、自励、自强，言行一致。只有这样才能“春风化雨，润物无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之，每一位教师应培养自己形成良好的师德，在师德中真正体现自我价值。道德立于心，工作成于手。“德”是赋予人灵魂的基石。道德的培养和提高，不管是对教师自身，还是对学生都是尤为重要的。此外，教师既要善于汲取民族精华并赋予时代精神，还要善于吸收古今中外的先进经验和优秀文化，做到“古为今用”、“洋为中用”，既教书又育人，培养学生勤学好问、勇于创新，既打好科技素质基础，又提高学生的人文素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i</dc:creator>
  <dc:description/>
  <dc:language>en-US</dc:language>
  <cp:lastModifiedBy>sai</cp:lastModifiedBy>
  <dcterms:modified xsi:type="dcterms:W3CDTF">2022-01-09T03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63ADEEAE7432488C42EBBCEF0ED8B</vt:lpwstr>
  </property>
  <property fmtid="{D5CDD505-2E9C-101B-9397-08002B2CF9AE}" pid="3" name="KSOProductBuildVer">
    <vt:lpwstr>2052-11.1.0.11115</vt:lpwstr>
  </property>
</Properties>
</file>