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firstLine="2923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《觉醒年代》观后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firstLine="2923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武进区城东小学 贺小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left="719" w:hanging="24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《觉醒年代》是为庆祝中国共产党成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周年的优秀电视剧展播剧目。在剧头，我们了解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9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第一次世界大战进入空前惨烈的第二年，趁德国在欧洲战场分身乏术，日本加紧了在中国的扩张。在此前后，自二次革命失败，孙中山等被迫流亡海外，资产阶级革命派无力把反帝反封建的斗争进行到底，中国依然没能摆脱半殖民地半封建社会的社会地步，军阀混乱、倒行逆施、民众蒙昧、思想混乱的社会乱象。将出路问题再一次摆在中国人面前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为探索救国救民道路，一群有志之士 奋起抗战。陈独秀同志认为中国有出路而不是老路。李大钊、陈独秀和毛泽东等人在混沌中上下求索，从新文化运动开始着手摸索思想启蒙，力求唤醒民众救亡图存，在探索的道路上，他们逐步确立了社会主义、共产主义信念，达成了只有社会主义、共产主义才能救中国的共识。随着十月革命一声炮响 ，他们开始接触、学习、接受、传播马克思列宁主义 ，逐渐从思想启蒙转向革命行动，倡导运用马克思主义指导中国实践，创建了中国共产党，使中国革命焕然一新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《觉醒年代》清晰展现了这一过程 ，揭示了中国共产党成立的历史必然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剧中给我印象最深刻的一句话便是：“逆历史潮流者，必被时代的洪流所淹没。我们为了爱国，必须要救国，倒袁。我们为了我们的中华民族 ，更必须要救国，倒袁。 ”一个个字，说出来时是那么有理有据，铿锵有力，慷慨激昂，直指人心！我相信这些话一定是肺腑之言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陈独秀，李大钊等共产党早期革命领袖，有血有肉，有理想有锋芒，有困境有探索，他们的革命精神与斗争精神 ，深刻传递爱国情怀，传递了爱国爱党、艰苦奋斗的正能量。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482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胡惠茜《觉醒年代》观后感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数百年前，中国还是一头沉睡的狮子，让外国人称自己为“东亚病夫”。那时的中国没有船坚利炮、没有发达的商业工业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九一五年五月九日，袁世凯下令同意与日本签订丧权辱国的二十一条，根据这个条约，中国承认日本继承德国在山东的一切权益，日本在中国南满和蒙古东部享有的特殊权利等等。北洋政府的卖国行径，遭到全国民众的强烈反对，如北京、广州、武汉、青岛等地都举行了声势浩大的示威游行。誓雪国耻，表现出坚定的爱国立场和强烈的爱国热情，流亡海外的孙中山、黄兴等人，呼吁革命者回国倒袁。听到这个消息，一群爱国人士，如在日本的李大钊、陈独秀都悲愤不已，立刻决定回国，倒袁，中国那时的爱国人有很多，我最佩服的就是陈独秀和李大钊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陈独秀是《新青年》的编创者，他也是一个伟大的父亲。他热情、大大咧咧、敢爱敢恨，爱国、喜欢结交朋友。他写的敬告青年震憾了中国所有的青年，他说：“我写新青年，就是想告诉那些还在吃苦受罪的中国孩子们，天下的路是留给天下的人走的，只要坚持不懈，将来必成大器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他更是一个有胸襟，不计较，善于发现优点的明智父亲。他有两个儿子，都已成为青年了，他们一直记恨着父亲，因为那时陈独秀被所抓，那时他的父母双亡，不能赶回为父母送终，而他的儿子以为他是为了自己享受，去了日本，所以他们一直恨他父亲。那天，家里请客，他们把一只青蛙放在陈独秀的碗里，吓了大家一跳，他们把为什么恨他父亲的原因说了出来，陈独秀一言不发，事后，他却大笑起来，跟大家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他们记恨我不回去给父母送终，说明他们是懂仁义的人，他们宁可吃苦也不依赖我，说明他们是自立自强的人，如今乱世，能有这两种品质，难道不值得高兴吗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"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可见，他是多么明智呀！而李大钊，他坚决不做官，只想为祖国献出一份力量，他为了爱国不怕牺牲，同时他也是个慈祥、正确引导孩子们的好父亲，他间接告诉孩子们做官虽然有钱，但是官是为有钱而活的，而他，只一心想为祖国做贡献，哪怕身无分文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中国因为有他们，才一步步 走向成功，正因为有这些不怕牺牲，一心向国的共产党人，中国才站起来，飞速地前进。历史将永远铭记着他们，而我们也会永远记住他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1:15:38Z</dcterms:created>
  <dc:creator>Administrator</dc:creator>
  <dc:description/>
  <dc:language>en-US</dc:language>
  <cp:lastModifiedBy>Administrator</cp:lastModifiedBy>
  <dcterms:modified xsi:type="dcterms:W3CDTF">2022-01-09T11:2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717799642D4A9DA36BFE1F8AB092B5</vt:lpwstr>
  </property>
  <property fmtid="{D5CDD505-2E9C-101B-9397-08002B2CF9AE}" pid="3" name="KSOProductBuildVer">
    <vt:lpwstr>2052-11.1.0.10723</vt:lpwstr>
  </property>
</Properties>
</file>