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100"/>
        <w:jc w:val="center"/>
        <w:rPr>
          <w:rFonts w:ascii="黑体" w:hAnsi="黑体" w:eastAsia="黑体" w:cs="黑体"/>
          <w:sz w:val="32"/>
          <w:szCs w:val="32"/>
        </w:rPr>
      </w:pPr>
      <w:r>
        <w:rPr>
          <w:rFonts w:ascii="黑体" w:hAnsi="黑体" w:cs="黑体" w:eastAsia="黑体"/>
          <w:sz w:val="32"/>
          <w:szCs w:val="32"/>
        </w:rPr>
        <w:t>观看纪录片《人民的小康》有感</w:t>
      </w:r>
    </w:p>
    <w:p>
      <w:pPr>
        <w:pStyle w:val="Normal"/>
        <w:rPr>
          <w:rFonts w:eastAsia="黑体"/>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城东小学　　毛细丹</w:t>
      </w:r>
    </w:p>
    <w:p>
      <w:pPr>
        <w:pStyle w:val="Style14"/>
        <w:keepNext w:val="false"/>
        <w:keepLines w:val="false"/>
        <w:widowControl/>
        <w:rPr>
          <w:vanish/>
        </w:rPr>
      </w:pPr>
      <w:r>
        <w:rPr>
          <w:vanish/>
        </w:rPr>
        <w:t>原标题：庆祝建党百年</w:t>
      </w:r>
      <w:r>
        <w:rPr>
          <w:rFonts w:cs="Calibri" w:eastAsia="Calibri"/>
          <w:vanish/>
        </w:rPr>
        <w:t xml:space="preserve"> </w:t>
      </w:r>
      <w:r>
        <w:rPr>
          <w:vanish/>
        </w:rPr>
        <w:t>观看纪录片《人民的小康》有感</w:t>
      </w:r>
    </w:p>
    <w:p>
      <w:pPr>
        <w:pStyle w:val="Style14"/>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sz w:val="24"/>
          <w:szCs w:val="24"/>
        </w:rPr>
      </w:pPr>
      <w:r>
        <w:rPr>
          <w:lang w:eastAsia="zh-CN"/>
        </w:rPr>
        <w:t>　　</w:t>
      </w:r>
      <w:r>
        <w:rPr>
          <w:rFonts w:ascii="宋体" w:hAnsi="宋体" w:cs="宋体"/>
          <w:sz w:val="24"/>
          <w:szCs w:val="24"/>
        </w:rPr>
        <w:t>一部名为《人民的小康》的纪录片正在央视热播。这部专题片一开播，便吸引了无数的观众观看。通过片名，我们就能知道这是一部展现我国打赢脱贫攻坚战、全面建成小康社会的纪录片。我们都知道，</w:t>
      </w:r>
      <w:r>
        <w:rPr>
          <w:rFonts w:eastAsia="宋体" w:cs="宋体" w:ascii="宋体" w:hAnsi="宋体"/>
          <w:sz w:val="24"/>
          <w:szCs w:val="24"/>
        </w:rPr>
        <w:t>2020</w:t>
      </w:r>
      <w:r>
        <w:rPr>
          <w:rFonts w:ascii="宋体" w:hAnsi="宋体" w:cs="宋体"/>
          <w:sz w:val="24"/>
          <w:szCs w:val="24"/>
        </w:rPr>
        <w:t>年，中国共产党又开创了历史上的一项伟业——我们完成了脱贫攻坚、实现了全面建成了小康社会，这在中华民族的历史上具有里程碑的重要意义，它标志着我们解决了困扰中华民族几千年的绝对贫困问题，这也为我们为开启全面建设社会主义现代化国家新征程奠定了坚实的基础。</w:t>
      </w:r>
    </w:p>
    <w:p>
      <w:pPr>
        <w:pStyle w:val="Style14"/>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sz w:val="24"/>
          <w:szCs w:val="24"/>
          <w:lang w:eastAsia="zh-CN"/>
        </w:rPr>
        <w:t>　　</w:t>
      </w:r>
      <w:r>
        <w:rPr>
          <w:rFonts w:ascii="宋体" w:hAnsi="宋体" w:cs="宋体"/>
          <w:sz w:val="24"/>
          <w:szCs w:val="24"/>
        </w:rPr>
        <w:t>《人民的小康》这部纪录片共有五集。它由《一诺千钧》《脱贫攻坚》《民生福祉》《美好生活》《关键一步》五个篇章组成。消除贫困、改善民生、逐步实现共同富裕，是我们党对人民的庄严承诺，也是历史赋予中国共产党的重要责任和使命。无论遇到什么艰难险阻，我们都要将它完成和实现。</w:t>
      </w:r>
      <w:r>
        <w:rPr>
          <w:rFonts w:eastAsia="宋体" w:cs="宋体" w:ascii="宋体" w:hAnsi="宋体"/>
          <w:sz w:val="24"/>
          <w:szCs w:val="24"/>
        </w:rPr>
        <w:t>2020</w:t>
      </w:r>
      <w:r>
        <w:rPr>
          <w:rFonts w:ascii="宋体" w:hAnsi="宋体" w:cs="宋体"/>
          <w:sz w:val="24"/>
          <w:szCs w:val="24"/>
        </w:rPr>
        <w:t>年，尽管有新冠疫情的肆虐，但是我们的承诺与任务没有丝毫的改变和打折扣，因为中国共产党是对人民负责的政党，我们即使要付出千百倍的努力，也要实现和完成这个梦想。在《人民的小康》这部纪录片中，将中国共产党下定决心一定要实现脱贫攻坚进行了展示，这也是我们党“不忘初心、牢记使命”的真正落实。只有让全体人民都迈进了小康社会，我们才是一个真正为人民服务的政党。在五集的纪录片中，将中国共产党如何带领人民进行脱贫攻坚做了详实的记录，表达出了我们党接续奋斗、不断满足人民对美好生活向往的追求，这既是一部我国人民在中国共产党的坚强领导下实现脱贫攻坚的真实写照，也是一部将彪炳史册的人间奇迹进行充分记录的好片子。</w:t>
      </w:r>
    </w:p>
    <w:p>
      <w:pPr>
        <w:pStyle w:val="Style14"/>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sz w:val="24"/>
          <w:szCs w:val="24"/>
          <w:lang w:eastAsia="zh-CN"/>
        </w:rPr>
        <w:t>　　</w:t>
      </w:r>
      <w:r>
        <w:rPr>
          <w:rFonts w:ascii="宋体" w:hAnsi="宋体" w:cs="宋体"/>
          <w:sz w:val="24"/>
          <w:szCs w:val="24"/>
        </w:rPr>
        <w:t>《人民的小康》通过案例来呈现事实，详细阐释全面建成小康社会的历史进程，具有非常强的说服力和史实价值。它通过记录走访湖南花坛县十八洞村、河南光山县东岳村等贫困山区，将脱贫攻坚前后人民的生活进行对比展示来说明脱贫攻坚完成后人民生活的彻底改变。脱贫攻坚战是一场硬仗，要打赢这场仗不仅需要勇气、信心还需要有智慧。在脱贫攻坚战中，我们的广大基层干部坚定落实党中央的决策部署，通过实施精准脱贫、驻村帮扶、逐步帮助贫困群众摆脱了贫困，走上了实现共同富裕的道路。这些史实和案例都在这部纪录片中有详细的记载，这是广大基层干部任劳任怨、不畏艰险、带领人民实现共同富裕的记录，这也充分展示出人民的幸福感、满足感、获得感在逐步的提升，这也让贫困地区的人民更加自信、更加坚定要跟党走的决心。</w:t>
      </w:r>
    </w:p>
    <w:p>
      <w:pPr>
        <w:pStyle w:val="Style14"/>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sz w:val="24"/>
          <w:szCs w:val="24"/>
          <w:lang w:eastAsia="zh-CN"/>
        </w:rPr>
        <w:t>　　　</w:t>
      </w:r>
      <w:r>
        <w:rPr>
          <w:rFonts w:ascii="宋体" w:hAnsi="宋体" w:cs="宋体"/>
          <w:sz w:val="24"/>
          <w:szCs w:val="24"/>
        </w:rPr>
        <w:t>在《人民的小康》这部纪录片中，每一集中都能看到中国共产党人为实现全面小康而进行不懈奋斗的感人事迹。通过观看纪录片，也让我们更加坚定理想信念、更加认识到只要通过奋斗就能实现我们的目标、就能改变中国人民和中华民族的命运，这也让我们更加坚信：只要在中国共产党的正确领导下，我们终会实现中华民族伟大复兴的中国梦。</w:t>
      </w:r>
    </w:p>
    <w:p>
      <w:pPr>
        <w:pStyle w:val="Style14"/>
        <w:keepNext w:val="false"/>
        <w:keepLines w:val="false"/>
        <w:pageBreakBefore w:val="false"/>
        <w:widowControl/>
        <w:kinsoku w:val="true"/>
        <w:overflowPunct w:val="true"/>
        <w:autoSpaceDE w:val="true"/>
        <w:bidi w:val="0"/>
        <w:snapToGrid w:val="true"/>
        <w:spacing w:lineRule="auto" w:line="360" w:before="0" w:after="0"/>
        <w:textAlignment w:val="auto"/>
        <w:rPr>
          <w:rFonts w:ascii="宋体" w:hAnsi="宋体" w:eastAsia="宋体" w:cs="宋体"/>
          <w:sz w:val="24"/>
          <w:szCs w:val="24"/>
        </w:rPr>
      </w:pPr>
      <w:r>
        <w:rPr>
          <w:rFonts w:ascii="宋体" w:hAnsi="宋体" w:cs="宋体"/>
          <w:sz w:val="24"/>
          <w:szCs w:val="24"/>
          <w:lang w:eastAsia="zh-CN"/>
        </w:rPr>
        <w:t>　　</w:t>
      </w:r>
      <w:r>
        <w:rPr>
          <w:rFonts w:ascii="宋体" w:hAnsi="宋体" w:cs="宋体"/>
          <w:sz w:val="24"/>
          <w:szCs w:val="24"/>
        </w:rPr>
        <w:t>在中国共产党建党一百周年的庆祝大会上，领导庄严地宣告：经过全党全国各族人民持续奋斗，我们实现了第一个百年奋斗目标，在中华大地上全面建成了小康社会，历史性地解决了绝对贫困问题，这是中华民族的伟大光荣！这是中国人民的伟大光荣！这是中国共产党的伟大光荣！是的，只有中国共产党领导下的国家才能完成如此重大的伟业，也只有勤劳的中国人民才能创造出这个人间奇迹！通过观看这部纪录片，让我深深地感受到：生活在当下这个时代，是多么的幸福和美好。现在，《人民的小康》这部纪录片正在热播中，让我们一起来观看，共同感受和体会我们生活发生的翻天地覆变化吧！</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jcdxx</dc:creator>
  <dc:description/>
  <dc:language>en-US</dc:language>
  <cp:lastModifiedBy>wjcdxx</cp:lastModifiedBy>
  <dcterms:modified xsi:type="dcterms:W3CDTF">2022-01-10T01:3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9595401F8546C48C6D78D465CA677D</vt:lpwstr>
  </property>
  <property fmtid="{D5CDD505-2E9C-101B-9397-08002B2CF9AE}" pid="3" name="KSOProductBuildVer">
    <vt:lpwstr>2052-11.1.0.11194</vt:lpwstr>
  </property>
</Properties>
</file>