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《觉醒年代》观后感</w:t>
      </w:r>
    </w:p>
    <w:p>
      <w:pPr>
        <w:pStyle w:val="Normal"/>
        <w:spacing w:lineRule="exact" w:line="460"/>
        <w:jc w:val="center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李大钊同志的“初心明灯”照耀民族前进之路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城东小学    章瑞华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年前，有句呐喊响彻天地，唤醒了沉睡的中国，“青年要为世界进文明，为人类造幸福，以青春之我，创建青春之家庭，青春之国家，青春之民族，青春之人类，青春之地球，青春之宇宙，资以乐其无涯之生”。发出呐喊的人就是中共党员李大钊同志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年是党的活力源泉、国家的希望、民族的未来，更要学习无产阶级革命先烈的革命精神，涵养革命先烈的革命情怀，继承革命先烈的斗争意志。青年党员要像李大钊同志一样，做一名马克思主义伟大思想理论的信仰者、践行者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大钊同志是伟大的马克思主义者，坚信马克思主义伟大思想、践行马克思主义思想理论。李大钊同志积极探索民族解放的道路，终于找到了一条适合中华民族发展的道路，坚定不移走马克思主义道路，李大钊同志一生追随马克思主义思想，用生命践行了伟大的马克思主义伟大思想。现在，历史的接力棒传到我们手中，我们要以李大钊同志为榜样，积极做一名合格的马克思主义者。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强烈的民族情怀是一盏明灯。</w:t>
      </w:r>
      <w:r>
        <w:rPr>
          <w:rFonts w:ascii="宋体;SimSun" w:hAnsi="宋体;SimSun" w:cs="宋体;SimSun"/>
          <w:sz w:val="24"/>
        </w:rPr>
        <w:t>李大钊同志看到祖国正处于山河破碎、生灵涂炭、内忧外患。他说：“感于国事之危迫，急思深研政理，求得挽救民族、振奋国群之良策”。民族忧患令他彻夜难眠，积贫积弱的中国出路在哪里，民族的未来在哪里，他无数次扣心自问。他苦苦寻找如何拯救病态的民族，真理之光何时才能照耀中华民族的未来。直到马克思主义传到了中国，他看到了希望，这不就是孜孜不倦追求的真理吗，他在党旗下宣誓，成为马克思主义的坚定信仰者。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坚定的理想信念是一盏明灯。</w:t>
      </w:r>
      <w:r>
        <w:rPr>
          <w:rFonts w:ascii="宋体;SimSun" w:hAnsi="宋体;SimSun" w:cs="宋体;SimSun"/>
          <w:sz w:val="24"/>
        </w:rPr>
        <w:t>李大钊同志永葆持之以恒、锲而不舍的学习态度。他是马克思主义的宣传员，积极学习马克思主义伟大思想，学深悟透马克思主义科学内涵、时代价值，</w:t>
      </w:r>
      <w:r>
        <w:rPr>
          <w:rFonts w:cs="宋体;SimSun" w:ascii="宋体;SimSun" w:hAnsi="宋体;SimSun"/>
          <w:sz w:val="24"/>
        </w:rPr>
        <w:t>1918</w:t>
      </w:r>
      <w:r>
        <w:rPr>
          <w:rFonts w:ascii="宋体;SimSun" w:hAnsi="宋体;SimSun" w:cs="宋体;SimSun"/>
          <w:sz w:val="24"/>
        </w:rPr>
        <w:t>年，发表《庶民的胜利》、《布尔什维主义的胜利》等多篇文章，坚定的政治立场，深厚的革命情怀，强烈的斗争精神，李大钊同志始终怀着执着的理想信念，为党的革命事业殚精竭虑。李大钊同志是我们党的精神丰碑，我们要以李大钊同志为标杆，认真学习党的思想理论，积极做伟大思想理论传播者。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永恒的奋斗精神是一盏明灯。</w:t>
      </w:r>
      <w:r>
        <w:rPr>
          <w:rFonts w:ascii="宋体;SimSun" w:hAnsi="宋体;SimSun" w:cs="宋体;SimSun"/>
          <w:sz w:val="24"/>
        </w:rPr>
        <w:t>李大钊同志为党的革命事业，奋斗了终生。作为杰出的无产阶级革命家，他在复杂的困难面前从没有退缩过，在艰苦的斗争中从没有放弃过，在严酷的刑具面前从没有畏惧过。奋斗是最亮丽的民族情怀，更是最洪亮的革命呐喊，他永葆一颗奋斗的心，为了民族的未来，为了下代人的幸福，他有着“拼将十万头颅血，须把乾坤力挽回”的奋斗激情，信仰在他心中是永不熄灭的灯。我们要以李大钊同志为榜样，永葆奋斗精神，为了伟大的民族复兴，积极做伟大事业的践行者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年兴则国家兴，青年强则国家强。李大钊是我们广大青年党员的精神丰碑，永远屹立在我们心中，他用信仰的光芒，一直照耀着我们前进的道路。新时代的我们要努力培养民族复兴大任的责任感，做到脚踏实地、不忘初心、牢记使命，为实现中华民族伟大复兴的中国梦而不断努力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304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2:17:00Z</dcterms:created>
  <dc:creator>Administrator</dc:creator>
  <dc:description/>
  <cp:keywords/>
  <dc:language>en-US</dc:language>
  <cp:lastModifiedBy>FtpDown</cp:lastModifiedBy>
  <dcterms:modified xsi:type="dcterms:W3CDTF">2022-01-09T02:35:00Z</dcterms:modified>
  <cp:revision>7</cp:revision>
  <dc:subject/>
  <dc:title/>
</cp:coreProperties>
</file>