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210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《功勋》观后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38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武进区城东小学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唐美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在刚刚曝光的定档预告片中，伴随着张富清，我就是跟着那些党员，我看着他们，我就是这么一路走过来的”沧桑有力的画外音，八位主演饰演的功勋依次现身，他们是在不同行业领域默人物默耕耘、无私奉献、舍小家为大家的英雄。画面在稻田、山间、医院、战场、实验室等不同场景切换，一段段往昔的峥嵘岁月就是对功勋人物“忠诚、执着、朴实”品格的生动记录和诠释。“点了头，那就得一辈子默默无闻，放弃以前那所有所有的荣誉。”在奋斗的路上，他们或许放弃了荣誉、战功、甚至身份，但他们从未放弃信念，他们用一颗颗执着的心，无悔着自己的忠诚。一心扎根田野的袁隆平（黄志忠饰）发出“我还是会选择把秧苗插到田里去，不管明天迎接我的是什么命运”的。“不修好这条路啊，我是不会走的。”立下赫赫战功的张富清响应国家号召，主动到贫困地区工作，奉献一生，深藏功与名。“就是一心想让姐妹们挺起腰杆，活出个人样来。”率先举起男女同工同酬大旗的申纪兰（蒋欣饰）用她朴素的愿望铸成了中国妇女解放的里程碑。“这么大的事，需要好几年的试验时间，几个亿的代价，如果错了呢？”执着于抗疟研究的屠呦呦（周迅饰）从来没有被挫折打垮过，多年来在医学领域深耕不辍。李延年（王雷饰）“们”用他们在战场上的流血和牺牲换取了如今的安定和岁月静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预告片结尾，李延年发出的呐喊铿锵有力、振奋人心：“祖国会记得我们，亲人会感激我们，是我们让他们过上了和平幸福的日子，是我们让敌人知道，我们的国家，无比强大，不容欺辱！”因为他们，中国人不再饿肚子；因为他们，中国人有了上天下海的能力；因为他们，中国人过上了和平幸福健康的生活。是他们的永不言弃才换来这无数个感动瞬间，共和国不会忘记他们的伟大功绩！正如习近平总书记在国家勋章和国家荣誉称号颁授仪式上指出：“他们身上生动体现了中华民族精神和社会主义核心价值观，他们的事迹和贡献将永远写在共和国史册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Firstchild">
    <w:name w:val="first-child"/>
    <w:basedOn w:val="Style14"/>
    <w:qFormat/>
    <w:rPr/>
  </w:style>
  <w:style w:type="character" w:styleId="Txt">
    <w:name w:val="txt"/>
    <w:basedOn w:val="Style14"/>
    <w:qFormat/>
    <w:rPr>
      <w:color w:val="888888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相见不如怀念</cp:lastModifiedBy>
  <dcterms:modified xsi:type="dcterms:W3CDTF">2022-01-10T00:3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00B96EA4643A38B9B2C581DEB4661</vt:lpwstr>
  </property>
  <property fmtid="{D5CDD505-2E9C-101B-9397-08002B2CF9AE}" pid="3" name="KSOProductBuildVer">
    <vt:lpwstr>2052-11.1.0.11294</vt:lpwstr>
  </property>
</Properties>
</file>