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20"/>
        <w:ind w:right="958" w:hanging="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067"/>
        <w:gridCol w:w="2485"/>
        <w:gridCol w:w="2434"/>
      </w:tblGrid>
      <w:tr>
        <w:trPr>
          <w:trHeight w:val="70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：</w:t>
            </w:r>
            <w:r>
              <w:rPr>
                <w:rFonts w:cs="宋体;SimSun"/>
                <w:kern w:val="0"/>
                <w:sz w:val="24"/>
              </w:rPr>
              <w:t>尊重平等</w:t>
            </w:r>
          </w:p>
        </w:tc>
      </w:tr>
      <w:tr>
        <w:trPr>
          <w:trHeight w:val="702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对象：</w:t>
            </w:r>
            <w:r>
              <w:rPr>
                <w:rFonts w:cs="宋体;SimSun"/>
                <w:kern w:val="0"/>
                <w:sz w:val="24"/>
              </w:rPr>
              <w:t>八年级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时：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课时</w:t>
            </w:r>
          </w:p>
        </w:tc>
      </w:tr>
      <w:tr>
        <w:trPr>
          <w:trHeight w:val="702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供者：</w:t>
            </w:r>
            <w:r>
              <w:rPr>
                <w:rFonts w:cs="宋体;SimSun"/>
                <w:kern w:val="0"/>
                <w:sz w:val="24"/>
              </w:rPr>
              <w:t>陈彩霞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：</w:t>
            </w:r>
            <w:r>
              <w:rPr>
                <w:rFonts w:cs="宋体;SimSun"/>
                <w:kern w:val="0"/>
                <w:sz w:val="24"/>
              </w:rPr>
              <w:t>常州市新北区实验中学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教学内容分析（</w:t>
            </w:r>
            <w:r>
              <w:rPr>
                <w:rFonts w:cs="宋体;SimSun"/>
                <w:kern w:val="0"/>
                <w:sz w:val="24"/>
              </w:rPr>
              <w:t>简要说明课题、学习内容、这节课的价值）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课是八年级《道德与法治》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sz w:val="24"/>
              </w:rPr>
              <w:t>《尊重平等》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的是让学生知道平等在法治意义上的内涵，懂得法治与平等的相互关系，引导学生体悟法律面前人人平等的社会主义法治的基本原则，增强平等意识，树立平等观，形成尊崇法治和尊重法律权威的法治意识，崇尚和弘扬法治精神。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教学目标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>
                <w:b/>
                <w:b/>
              </w:rPr>
            </w:pPr>
            <w:r>
              <w:rPr>
                <w:b/>
              </w:rPr>
              <w:t>情感、态度、价值观：</w:t>
            </w:r>
            <w:r>
              <w:rPr/>
              <w:t>体悟法律面前人人平等的社会主义法治的基本原则，领会平等的真谛所在，增强平等意识，树立平等理念。</w:t>
            </w:r>
          </w:p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/>
            </w:pPr>
            <w:r>
              <w:rPr>
                <w:b/>
              </w:rPr>
              <w:t>能力：</w:t>
            </w:r>
            <w:r>
              <w:rPr/>
              <w:t>初步培养学生用法律的视角认识平等的真谛的能力和意识，在日常生活中增强与不平等行为作斗争的能力。</w:t>
            </w:r>
          </w:p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/>
            </w:pPr>
            <w:r>
              <w:rPr>
                <w:b/>
              </w:rPr>
              <w:t>知识：</w:t>
            </w:r>
            <w:r>
              <w:rPr/>
              <w:t>知道平等在法治意义上的内涵，掌握法律面前人人平等所包含的主要内容。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教学重点及难点</w:t>
            </w:r>
          </w:p>
        </w:tc>
      </w:tr>
      <w:tr>
        <w:trPr>
          <w:trHeight w:val="867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/>
            </w:pPr>
            <w:r>
              <w:rPr/>
              <w:t>教学重点：法律面前人人平等、践行平等</w:t>
            </w:r>
          </w:p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>
                <w:color w:val="000000"/>
                <w:shd w:fill="FFFFFF" w:val="clear"/>
              </w:rPr>
            </w:pPr>
            <w:r>
              <w:rPr/>
              <w:t>教学难点：平等在法律意义上的内涵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教学过程（</w:t>
            </w:r>
            <w:r>
              <w:rPr>
                <w:rFonts w:cs="宋体;SimSun"/>
                <w:kern w:val="0"/>
                <w:sz w:val="24"/>
              </w:rPr>
              <w:t>说明教学的环节、具体的师生活动及其设计意图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教师活动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学生活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设计意图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新课导入：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赠送明信片。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设问：明信片上的文字共同表达了人们对什么的追求？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破题：平等是社会主义核心价值观的重要内容，是人类追求的美好梦想，是社会发展的永恒主题。认识平等、尊重平等、追求平等应成为我们的自觉行动，今天我们一起来学习《尊重平等》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新课讲授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【慧眼识差异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活动：贴牌游戏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设问：参与者，你此刻的感受？</w:t>
            </w:r>
          </w:p>
          <w:p>
            <w:pPr>
              <w:pStyle w:val="Normal"/>
              <w:spacing w:lineRule="auto" w:line="276"/>
              <w:ind w:firstLine="72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观察者，你有什么发现？</w:t>
            </w:r>
            <w:r>
              <w:rPr>
                <w:rFonts w:eastAsia="Times New Roman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【法眼看平等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、明信片照片背后的抗疫故事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——</w:t>
            </w:r>
            <w:r>
              <w:rPr>
                <w:color w:val="000000"/>
                <w:sz w:val="24"/>
                <w:shd w:fill="FFFFFF" w:val="clear"/>
              </w:rPr>
              <w:t>视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：看完视频，你有何感受？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：你认为我国不计成本、不惜代价全力救治老年患者值得吗？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、大连卢书记事件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：小组合作，情景表演：如果你是卢书记，你会怎样处理此事？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：同学们猜猜看，这名志愿者是怎样回复卢书记的？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：这场疫情风波向我们传递了一种怎样的社会共识？</w:t>
            </w:r>
            <w:r>
              <w:rPr>
                <w:rFonts w:eastAsia="Times New Roman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、武汉医院为老年人开辟接种疫苗绿色通道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：医院为老年人开辟绿色通道是否违背平等原则？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：你还知道哪些差别对待？请例举和分析体现差别对待的事例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【明眼观社会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小组活动，交流汇报实践作业：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、发表一篇评论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、分享一个观点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、撰写一份提案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领取明信片，激起学习兴趣，明确本课学习主题。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老师贴条件牌，学生对照条件贴号码牌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观看视频，感受我国平等对待所有公民、尊重每一个生命的情怀。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同桌交流，进行辩论，总结归纳：宪法规定：中华人民共和国公民在法律面前一律平等。法律面前人人平等，这既是社会主义法治的基本原则，也是社会文明进步的标志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小组交流，参与活动，总结归纳：法律面前人人平等。</w:t>
            </w:r>
            <w:bookmarkStart w:id="0" w:name="_Hlk68503853"/>
            <w:r>
              <w:rPr>
                <w:color w:val="000000"/>
                <w:sz w:val="24"/>
                <w:shd w:fill="FFFFFF" w:val="clear"/>
              </w:rPr>
              <w:t>同等情况必须同等对待。无论年长还是年幼，都平等地享有宪法和法律规定的权利，合法权益一律平等地受到法律保护；无论是公职人员还是普通公民，都平等地履行宪法和法律规定的义务，违法或犯罪一律平等地依法予以追究，任何组织和个人都不得有超越宪法和法律的特权。</w:t>
            </w:r>
            <w:bookmarkEnd w:id="0"/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同桌交流，认识到法律意义上的平等有二层含义：一是同等情况同等对待；二是</w:t>
            </w:r>
            <w:bookmarkStart w:id="1" w:name="_Hlk68500158"/>
            <w:r>
              <w:rPr>
                <w:color w:val="000000"/>
                <w:sz w:val="24"/>
                <w:shd w:fill="FFFFFF" w:val="clear"/>
              </w:rPr>
              <w:t>不同情况差别对待</w:t>
            </w:r>
            <w:bookmarkEnd w:id="1"/>
            <w:r>
              <w:rPr>
                <w:color w:val="000000"/>
                <w:sz w:val="24"/>
                <w:shd w:fill="FFFFFF" w:val="clear"/>
              </w:rPr>
              <w:t>。平等包含形式平等，也包含实质平等。平等对待是宪法和法律的基本原则，差别对待是需要法律处理的特殊情况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小组合作实践学习，完成作业，进行汇报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引学生注意力，产生共鸣，为新授课奠定情感基调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新颖活泼的形式，调动学生积极性，让学生认识人与人之间有很多差异，人人生而不同。但</w:t>
            </w:r>
            <w:bookmarkStart w:id="2" w:name="_Hlk69471443"/>
            <w:r>
              <w:rPr>
                <w:rFonts w:ascii="宋体;SimSun" w:hAnsi="宋体;SimSun" w:cs="宋体;SimSun"/>
                <w:kern w:val="0"/>
                <w:sz w:val="24"/>
              </w:rPr>
              <w:t>人与人之间在人格和法律地位上又都是平等的</w:t>
            </w:r>
            <w:bookmarkEnd w:id="2"/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通过视频，感受我国坚持人民至上、生命至上的价值理念，增强民族自豪感、自信心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以热点时政为情境，以情景表演为载体，让学生角色体验中感悟生活中的特权、不平等现象。认识法律面前人人平等，同等情况同等对待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辨析，让学生全面看待平等的内涵，理解不同情况差别对待的意义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实践作业，帮助学生认识生活中的特权现象、不平等问题，进而在心灵深处增强平等意识，在行为上自觉践行平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44:00Z</dcterms:created>
  <dc:creator>Administrator</dc:creator>
  <dc:description/>
  <cp:keywords/>
  <dc:language>en-US</dc:language>
  <cp:lastModifiedBy>电脑团</cp:lastModifiedBy>
  <dcterms:modified xsi:type="dcterms:W3CDTF">2021-04-16T06:46:00Z</dcterms:modified>
  <cp:revision>23</cp:revision>
  <dc:subject/>
  <dc:title/>
</cp:coreProperties>
</file>