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55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B11</w:t>
      </w:r>
      <w:r>
        <w:rPr>
          <w:b/>
          <w:bCs/>
          <w:sz w:val="32"/>
          <w:szCs w:val="32"/>
          <w:lang w:val="en-US" w:eastAsia="zh-CN"/>
        </w:rPr>
        <w:t>论文发表及德育专著（陈亚兰特级班主任成长营）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    </w:t>
      </w:r>
      <w:r>
        <w:rPr>
          <w:b/>
          <w:bCs/>
          <w:sz w:val="32"/>
          <w:szCs w:val="32"/>
          <w:lang w:val="en-US" w:eastAsia="zh-CN"/>
        </w:rPr>
        <w:t>55</w:t>
      </w:r>
      <w:r>
        <w:rPr>
          <w:b/>
          <w:bCs/>
          <w:sz w:val="32"/>
          <w:szCs w:val="32"/>
          <w:lang w:val="en-US" w:eastAsia="zh-CN"/>
        </w:rPr>
        <w:t>分</w:t>
      </w:r>
    </w:p>
    <w:tbl>
      <w:tblPr>
        <w:tblW w:w="1380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16"/>
        <w:gridCol w:w="4281"/>
        <w:gridCol w:w="1656"/>
        <w:gridCol w:w="3171"/>
        <w:gridCol w:w="1939"/>
        <w:gridCol w:w="1193"/>
      </w:tblGrid>
      <w:tr>
        <w:trPr>
          <w:trHeight w:val="4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作者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论文题目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表、获奖时间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期刊名称、期号（刊号）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省级、市级）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4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曙贤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老师，请到我的世界来》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班主任之友》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SSN1003-823X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省级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谢纪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中队组织文化建设小岗位，有味道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教学与研究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N11-1454/G4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省级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亚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唤醒家长的参与意识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中国教师报  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级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核心期刊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陈亚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减背景下学习型家庭阅读场的构建策略研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课程评论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省级 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构建“融合型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"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班级治理共同体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1.17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教师报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级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著阅读与班级建设的有效整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2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生•教学实践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级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公益服务劳动，让社区图书馆“活”起来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辅导员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级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田洪宇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《以关爱为基础的小学班主任研究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8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小学生杂志》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级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田洪宇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以关爱为基础的小学班主任研究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8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教书育人》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级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蔡涵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课程背景下小学班主任工作创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3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代教育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级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时期小学班主任工作的德育途径探析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8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小学德育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级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斌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学班主任如何优化班级文化促进学生发展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6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学生学习报 教研周刊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级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紫谨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依托班级活动，提升学生领导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.1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教师</w:t>
            </w:r>
          </w:p>
        </w:tc>
        <w:tc>
          <w:tcPr>
            <w:tcW w:w="19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级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13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：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参与德育专著编写：张曙贤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江苏人民出版社《我该怎么做》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参与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</w:t>
      </w:r>
      <w:r>
        <w:rPr>
          <w:lang w:val="en-US" w:eastAsia="zh-CN"/>
        </w:rPr>
        <w:t>潘虹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教育科学出版社《立德树人机制研究》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参与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21">
    <w:name w:val="font12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3:07:52Z</dcterms:created>
  <dc:creator>Administrator</dc:creator>
  <dc:description/>
  <dc:language>en-US</dc:language>
  <cp:lastModifiedBy>陈蓦</cp:lastModifiedBy>
  <dcterms:modified xsi:type="dcterms:W3CDTF">2022-01-08T03:3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5C6D1BF3FB49A293D2633AD2AE4750</vt:lpwstr>
  </property>
  <property fmtid="{D5CDD505-2E9C-101B-9397-08002B2CF9AE}" pid="3" name="KSOProductBuildVer">
    <vt:lpwstr>2052-11.1.0.11194</vt:lpwstr>
  </property>
</Properties>
</file>