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B8</w:t>
      </w:r>
      <w:r>
        <w:rPr>
          <w:b/>
          <w:bCs/>
          <w:sz w:val="28"/>
          <w:szCs w:val="28"/>
          <w:lang w:val="en-US" w:eastAsia="zh-CN"/>
        </w:rPr>
        <w:t>媒体宣传（陈亚兰特级班主任成长营媒体宣传汇总表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069"/>
        <w:gridCol w:w="2472"/>
        <w:gridCol w:w="2472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宣传内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媒体级别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得分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亚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校社协同背景下学习型家庭阅读策略的实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新课程评论公众号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黄桂华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无问西东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成芳华（事迹介绍）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强国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江苏平台）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亚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立德树人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强国有我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常州教育发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陈亚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爱常在</w:t>
            </w:r>
            <w:r>
              <w:rPr>
                <w:rFonts w:cs="Calibri" w:eastAsia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初心不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新北教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得分：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37:08Z</dcterms:created>
  <dc:creator>Administrator</dc:creator>
  <dc:description/>
  <dc:language>en-US</dc:language>
  <cp:lastModifiedBy>陈蓦</cp:lastModifiedBy>
  <dcterms:modified xsi:type="dcterms:W3CDTF">2022-01-08T02:5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4AD72405D64C24A15833C72B3E3C3A</vt:lpwstr>
  </property>
  <property fmtid="{D5CDD505-2E9C-101B-9397-08002B2CF9AE}" pid="3" name="KSOProductBuildVer">
    <vt:lpwstr>2052-11.1.0.11194</vt:lpwstr>
  </property>
</Properties>
</file>