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40"/>
        <w:gridCol w:w="4750"/>
        <w:gridCol w:w="3130"/>
        <w:gridCol w:w="1750"/>
        <w:gridCol w:w="2120"/>
      </w:tblGrid>
      <w:tr>
        <w:trPr>
          <w:trHeight w:val="5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获奖者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荣誉（奖项）名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予单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授奖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5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亚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优秀食育工作者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教育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6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潘虹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第八批师德标兵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教育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素云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龙城十佳班主任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常州市教育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.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洪宇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动教育优秀指导教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常州市教育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.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份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72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洪宇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州市优秀食育征文指导教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常州市教育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.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洪宇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乡永助”资助育人好故事征文三等奖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FF"/>
                <w:kern w:val="0"/>
                <w:sz w:val="24"/>
                <w:szCs w:val="24"/>
                <w:u w:val="none"/>
                <w:lang w:val="en-US" w:eastAsia="zh-CN" w:bidi="ar"/>
              </w:rPr>
              <w:t>新北区教育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.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90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小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缅怀‘常州三杰’，沿着红色足迹出发”全市中小学主题征文大赛优秀辅导老师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常州市教育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</w:tr>
      <w:tr>
        <w:trPr>
          <w:trHeight w:val="5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素云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优秀辅导员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新北区团委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2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洪燕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区十佳少先队辅导员（提名）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新北区团委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2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1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                                                                           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小计：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分</w:t>
            </w:r>
          </w:p>
        </w:tc>
      </w:tr>
    </w:tbl>
    <w:p>
      <w:pPr>
        <w:pStyle w:val="Normal"/>
        <w:ind w:firstLine="512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 xml:space="preserve">B10  </w:t>
      </w:r>
      <w:r>
        <w:rPr>
          <w:sz w:val="32"/>
          <w:szCs w:val="32"/>
          <w:lang w:val="en-US" w:eastAsia="zh-CN"/>
        </w:rPr>
        <w:t>个人荣誉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  <w:lang w:val="en-US" w:eastAsia="zh-CN"/>
        </w:rPr>
        <w:t>分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2:59:27Z</dcterms:created>
  <dc:creator>Administrator</dc:creator>
  <dc:description/>
  <dc:language>en-US</dc:language>
  <cp:lastModifiedBy>陈蓦</cp:lastModifiedBy>
  <dcterms:modified xsi:type="dcterms:W3CDTF">2022-01-08T06:10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262ADC323544A8A43EC107A55ED5EA</vt:lpwstr>
  </property>
  <property fmtid="{D5CDD505-2E9C-101B-9397-08002B2CF9AE}" pid="3" name="KSOProductBuildVer">
    <vt:lpwstr>2052-11.1.0.11294</vt:lpwstr>
  </property>
</Properties>
</file>