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40"/>
        <w:rPr>
          <w:lang w:val="en-US" w:eastAsia="zh-CN"/>
        </w:rPr>
      </w:pPr>
      <w:r>
        <w:rPr>
          <w:lang w:val="en-US" w:eastAsia="zh-CN"/>
        </w:rPr>
        <w:t>B7</w:t>
      </w:r>
      <w:r>
        <w:rPr>
          <w:lang w:val="en-US" w:eastAsia="zh-CN"/>
        </w:rPr>
        <w:t>德育经验或专题讲座</w:t>
      </w:r>
    </w:p>
    <w:tbl>
      <w:tblPr>
        <w:tblW w:w="833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607"/>
        <w:gridCol w:w="2844"/>
        <w:gridCol w:w="1774"/>
        <w:gridCol w:w="1387"/>
        <w:gridCol w:w="1272"/>
      </w:tblGrid>
      <w:tr>
        <w:trPr>
          <w:trHeight w:val="300" w:hRule="atLeast"/>
        </w:trPr>
        <w:tc>
          <w:tcPr>
            <w:tcW w:w="7067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亚兰特级班主任成长营成果一览表（报告、讲座）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讲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题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围（大约人数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曙贤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从“管”人走向“育”人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北区吕墅中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校际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曙贤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红星照耀中国》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州图书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区级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曙贤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努力创建班级“群”文化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北区龙虎塘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区级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曙贤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小学优秀班集体的建设——让班级文化落地生根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北区新桥二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区级 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亚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班级管理策略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北区新桥二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亚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幸福玩伴团再出发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北区龙虎塘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全国级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0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亚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从合作走向合一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国家校共育互育联盟线上会议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全国级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亚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读促写</w:t>
            </w:r>
            <w:r>
              <w:rPr>
                <w:rFonts w:ascii="Arial" w:hAnsi="Arial" w:cs="Arial" w:eastAsia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—</w:t>
            </w: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的听说读写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主任研究性学习共同体研修班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全国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虹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校社协同育人下的假日研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北区少先队辅导员培训班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级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虹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假日阅读，融通成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主任研究性学习共同体研修班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国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+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素云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生自驱力激发三部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北区薛家实验小学（线上）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小丽</w:t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从班级到成长共同体》读书分享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州市龙城小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区级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                                     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计得分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2:29:58Z</dcterms:created>
  <dc:creator>Administrator</dc:creator>
  <dc:description/>
  <dc:language>en-US</dc:language>
  <cp:lastModifiedBy>陈蓦</cp:lastModifiedBy>
  <dcterms:modified xsi:type="dcterms:W3CDTF">2022-01-08T02:3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47D09558394E6CA3640FC721FA67F6</vt:lpwstr>
  </property>
  <property fmtid="{D5CDD505-2E9C-101B-9397-08002B2CF9AE}" pid="3" name="KSOProductBuildVer">
    <vt:lpwstr>2052-11.1.0.11194</vt:lpwstr>
  </property>
</Properties>
</file>