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1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B12</w:t>
      </w:r>
      <w:r>
        <w:rPr>
          <w:b/>
          <w:bCs/>
          <w:sz w:val="28"/>
          <w:szCs w:val="28"/>
          <w:lang w:val="en-US" w:eastAsia="zh-CN"/>
        </w:rPr>
        <w:t>主持德育项目（课题）研究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sz w:val="28"/>
          <w:szCs w:val="28"/>
          <w:lang w:val="en-US" w:eastAsia="zh-CN"/>
        </w:rPr>
        <w:t>15</w:t>
      </w:r>
      <w:r>
        <w:rPr>
          <w:b/>
          <w:bCs/>
          <w:sz w:val="28"/>
          <w:szCs w:val="28"/>
          <w:lang w:val="en-US" w:eastAsia="zh-CN"/>
        </w:rPr>
        <w:t>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8700</wp:posOffset>
                </wp:positionH>
                <wp:positionV relativeFrom="page">
                  <wp:posOffset>1668780</wp:posOffset>
                </wp:positionV>
                <wp:extent cx="8407400" cy="2825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0" cy="282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0"/>
                              <w:gridCol w:w="1239"/>
                              <w:gridCol w:w="5481"/>
                              <w:gridCol w:w="3477"/>
                              <w:gridCol w:w="2543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亚兰、潘虹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红领巾假日玩伴团的实践研究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江苏省级课题领衔人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亚兰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重建假日生活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市重点课题  领衔人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亚兰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 xml:space="preserve">市级品格工程：幸福玩伴团活动 智造美好新生活  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主要负责人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亚兰、金斌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融合型”班本课程建设中培养小学生自主学习力的实践研究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新北区专项课题领衔人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黄桂华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《基于学生成长需求的班本课程的实践研究》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新北区班主任课题（领衔人）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素云 田洪宇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自组织理论视野下的学生“学习共同体”建构研究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新北区专项课题领衔人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紫谨 谢纪</w:t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班级新型岗位，提升学生领导力的实践研究</w:t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新北区专项课题领衔人</w:t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pt;height:222.5pt;mso-wrap-distance-left:9pt;mso-wrap-distance-right:9pt;mso-wrap-distance-top:0pt;mso-wrap-distance-bottom:0pt;margin-top:131.4pt;mso-position-vertical-relative:page;margin-left:81pt;mso-position-horizontal-relative:page">
                <v:fill opacity="0f"/>
                <v:textbox inset="0in,0in,0in,0in">
                  <w:txbxContent>
                    <w:tbl>
                      <w:tblPr>
                        <w:tblW w:w="1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0"/>
                        <w:gridCol w:w="1239"/>
                        <w:gridCol w:w="5481"/>
                        <w:gridCol w:w="3477"/>
                        <w:gridCol w:w="2543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亚兰、潘虹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红领巾假日玩伴团的实践研究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江苏省级课题领衔人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亚兰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重建假日生活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市重点课题  领衔人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righ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亚兰</w:t>
                            </w:r>
                          </w:p>
                        </w:tc>
                        <w:tc>
                          <w:tcPr>
                            <w:tcW w:w="54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 xml:space="preserve">市级品格工程：幸福玩伴团活动 智造美好新生活  </w:t>
                            </w:r>
                          </w:p>
                        </w:tc>
                        <w:tc>
                          <w:tcPr>
                            <w:tcW w:w="3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主要负责人</w:t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亚兰、金斌</w:t>
                            </w:r>
                          </w:p>
                        </w:tc>
                        <w:tc>
                          <w:tcPr>
                            <w:tcW w:w="54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“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融合型”班本课程建设中培养小学生自主学习力的实践研究</w:t>
                            </w:r>
                          </w:p>
                        </w:tc>
                        <w:tc>
                          <w:tcPr>
                            <w:tcW w:w="34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新北区专项课题领衔人</w:t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黄桂华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《基于学生成长需求的班本课程的实践研究》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新北区班主任课题（领衔人）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素云 田洪宇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自组织理论视野下的学生“学习共同体”建构研究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新北区专项课题领衔人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紫谨 谢纪</w:t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班级新型岗位，提升学生领导力的实践研究</w:t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新北区专项课题领衔人</w:t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5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3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2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3:34:31Z</dcterms:created>
  <dc:creator>Administrator</dc:creator>
  <dc:description/>
  <dc:language>en-US</dc:language>
  <cp:lastModifiedBy>陈蓦</cp:lastModifiedBy>
  <dcterms:modified xsi:type="dcterms:W3CDTF">2022-01-08T03:4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20FD03B204641B3764360B8AB78B5</vt:lpwstr>
  </property>
  <property fmtid="{D5CDD505-2E9C-101B-9397-08002B2CF9AE}" pid="3" name="KSOProductBuildVer">
    <vt:lpwstr>2052-11.1.0.11194</vt:lpwstr>
  </property>
</Properties>
</file>