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0"/>
        <w:rPr>
          <w:lang w:val="en-US" w:eastAsia="zh-CN"/>
        </w:rPr>
      </w:pPr>
      <w:r>
        <w:rPr>
          <w:lang w:val="en-US" w:eastAsia="zh-CN"/>
        </w:rPr>
        <w:t>2021</w:t>
      </w:r>
      <w:r>
        <w:rPr>
          <w:lang w:val="en-US" w:eastAsia="zh-CN"/>
        </w:rPr>
        <w:t>陈亚兰特级班主任成长营三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行事历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870"/>
        <w:gridCol w:w="1910"/>
        <w:gridCol w:w="1810"/>
        <w:gridCol w:w="920"/>
        <w:gridCol w:w="112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内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研究课执教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(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位）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讲座与经验分享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摄影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报道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结与展望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亚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各成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田洪宇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假期与收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亚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各成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紫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洪燕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研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曙贤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紫瑾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潘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曙贤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金斌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研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紫瑾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潘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小丽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金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田洪宇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研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小丽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金斌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素云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田洪宇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紫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洪燕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研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素云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田洪宇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旭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蔡涵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曙贤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金斌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果梳理与分享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亚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各成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田洪宇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课题阶段汇报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亚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各成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紫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洪燕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期初课程研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亚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各成员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曙贤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金斌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研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旭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蔡涵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洪燕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巢荷芬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田洪宇</w:t>
            </w:r>
          </w:p>
        </w:tc>
      </w:tr>
      <w:tr>
        <w:trPr>
          <w:trHeight w:val="2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研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洪燕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巢荷芬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谢纪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黄桂华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紫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洪燕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研究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谢纪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黄桂华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曙贤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曙贤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金斌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分工表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510"/>
        <w:gridCol w:w="4887"/>
      </w:tblGrid>
      <w:tr>
        <w:trPr>
          <w:trHeight w:val="3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岗位内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岗位组成员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岗位职责</w:t>
            </w:r>
          </w:p>
        </w:tc>
      </w:tr>
      <w:tr>
        <w:trPr>
          <w:trHeight w:val="67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点名与记录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谢纪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黄桂华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陈小丽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每次负责点名，并做好电子活动记录。</w:t>
            </w:r>
          </w:p>
        </w:tc>
      </w:tr>
      <w:tr>
        <w:trPr>
          <w:trHeight w:val="99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报道撰写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田洪宇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洪燕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金斌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分工撰写活动报道，插入照片序号，第二天中午之前发给领衔人审核。</w:t>
            </w:r>
          </w:p>
        </w:tc>
      </w:tr>
      <w:tr>
        <w:trPr>
          <w:trHeight w:val="168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活动宣传与推广（摄影）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虹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王紫瑾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张曙贤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虹，负责网站日常维护，上传资料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紫瑾，负责公众号宣传特色成果，班级活动成果、成员研究成果、获奖案例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曙贤，负责公众号发布活动报道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每次活动负责拍美照。</w:t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理论学习与分享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旭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蔡涵钰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陈素云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巢荷芬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每月分享前沿理论或研究成果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课题研究小组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1620"/>
        <w:gridCol w:w="2910"/>
      </w:tblGrid>
      <w:tr>
        <w:trPr>
          <w:trHeight w:val="471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课题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课题组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课题组成员</w:t>
            </w:r>
          </w:p>
        </w:tc>
      </w:tr>
      <w:tr>
        <w:trPr>
          <w:trHeight w:val="471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整合融通理念下学习型家庭建设的实践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金斌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陈亚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旭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巢荷芬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张曙贤</w:t>
            </w:r>
          </w:p>
        </w:tc>
      </w:tr>
      <w:tr>
        <w:trPr>
          <w:trHeight w:val="471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和文化引领下自律班集体建设的实践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素云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田洪宇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蔡涵钰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潘虹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洪燕</w:t>
            </w:r>
          </w:p>
        </w:tc>
      </w:tr>
      <w:tr>
        <w:trPr>
          <w:trHeight w:val="471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建设新型岗位，培养学生领导力的实践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王紫瑾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谢纪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  <w:szCs w:val="28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黄桂华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陈小丽  姚梦婷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8"/>
                <w:lang w:val="en-US" w:eastAsia="zh-CN"/>
              </w:rPr>
              <w:t>宦欢   胡昕  陈思伟</w:t>
            </w:r>
          </w:p>
        </w:tc>
      </w:tr>
      <w:tr>
        <w:trPr>
          <w:trHeight w:val="48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6:57Z</dcterms:created>
  <dc:creator>admin</dc:creator>
  <dc:description/>
  <dc:language>en-US</dc:language>
  <cp:lastModifiedBy>陈蓦</cp:lastModifiedBy>
  <dcterms:modified xsi:type="dcterms:W3CDTF">2021-05-06T07:5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6249C43FC4EF79BB3B00F8396559F</vt:lpwstr>
  </property>
  <property fmtid="{D5CDD505-2E9C-101B-9397-08002B2CF9AE}" pid="3" name="KSOProductBuildVer">
    <vt:lpwstr>2052-11.1.0.10495</vt:lpwstr>
  </property>
</Properties>
</file>