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4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B6  </w:t>
      </w:r>
      <w:r>
        <w:rPr>
          <w:b/>
          <w:bCs/>
          <w:sz w:val="28"/>
          <w:szCs w:val="28"/>
          <w:lang w:val="en-US" w:eastAsia="zh-CN"/>
        </w:rPr>
        <w:t>研究成果辐射（陈亚兰特级班主任成长营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720"/>
        <w:gridCol w:w="2841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内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级别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21.1.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幸福作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@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美好生活（班本课程展示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国（线上）（陈亚兰、潘虹）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21.1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北区新教师班主任工作培训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区级线上（张曙贤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陈亚兰）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21.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北区小学班队课研讨（班本课程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区级（张曙贤）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21.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国班主任培训班（学习型家庭建设的阅读策略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国（陈亚兰）</w:t>
            </w:r>
          </w:p>
        </w:tc>
      </w:tr>
    </w:tbl>
    <w:p>
      <w:pPr>
        <w:pStyle w:val="Normal"/>
        <w:ind w:firstLine="294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2:12:51Z</dcterms:created>
  <dc:creator>Administrator</dc:creator>
  <dc:description/>
  <dc:language>en-US</dc:language>
  <cp:lastModifiedBy>陈蓦</cp:lastModifiedBy>
  <dcterms:modified xsi:type="dcterms:W3CDTF">2022-01-08T02:2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0A3F761BB4520829DCFB21FC53528</vt:lpwstr>
  </property>
  <property fmtid="{D5CDD505-2E9C-101B-9397-08002B2CF9AE}" pid="3" name="KSOProductBuildVer">
    <vt:lpwstr>2052-11.1.0.11194</vt:lpwstr>
  </property>
</Properties>
</file>