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 xml:space="preserve">B14 </w:t>
      </w:r>
      <w:r>
        <w:rPr>
          <w:b/>
          <w:bCs/>
          <w:sz w:val="28"/>
          <w:szCs w:val="28"/>
          <w:lang w:val="en-US" w:eastAsia="zh-CN"/>
        </w:rPr>
        <w:t>所带班团队集体荣誉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  <w:r>
        <w:rPr>
          <w:b/>
          <w:bCs/>
          <w:sz w:val="28"/>
          <w:szCs w:val="28"/>
          <w:lang w:val="en-US" w:eastAsia="zh-CN"/>
        </w:rPr>
        <w:t>2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3780"/>
        <w:gridCol w:w="2841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成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荣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得分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旭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河海实验小学金星 小队在江苏省红领巾寻访小康路，争当小先锋”主题教育《新三井的“小康协奏曲》活动获一等奖。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活动“一平方集市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份新年礼物”江苏少先队公众号宣传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黄桂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区先进班集体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潘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常州市英雄中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陈亚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分管德育工作（学校有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个市级优秀班集体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个区先进班集体，已按名额推送，未发证书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3:56:01Z</dcterms:created>
  <dc:creator>Administrator</dc:creator>
  <dc:description/>
  <dc:language>en-US</dc:language>
  <cp:lastModifiedBy>陈蓦</cp:lastModifiedBy>
  <dcterms:modified xsi:type="dcterms:W3CDTF">2022-01-08T05:0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DED0C5818459CB903850EE8341BF0</vt:lpwstr>
  </property>
  <property fmtid="{D5CDD505-2E9C-101B-9397-08002B2CF9AE}" pid="3" name="KSOProductBuildVer">
    <vt:lpwstr>2052-11.1.0.11194</vt:lpwstr>
  </property>
</Properties>
</file>