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诗词入心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抽新吐绿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常州新北区奔牛初级中学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沈小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【摘要】中华文化博大精深，诗词是中华民族传统文化中的瑰宝。本文叙述了在初中道德与法治课堂中采用的“诗词引入”的方法，通过一些具体教学实例阐述个人观点，由四点内容说明：一、诗词导入，先声夺人，为整节课做好铺垫；二、诗句入心，驾驭课堂，收到事半功倍的效果；三、诗词点睛，情感升华，加强师生情感的交流；四、纵横驰聘，水到渠成，自然而然将课本内容带出，效果突出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【关键词】道德与法治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课堂教学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诗词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诗是情感的载体，美的化身。在西方，诗最初指的是艺术、审美。因而我们讲的</w:t>
      </w:r>
      <w:r>
        <w:rPr>
          <w:sz w:val="24"/>
        </w:rPr>
        <w:t>“诗化”</w:t>
      </w:r>
      <w:r>
        <w:rPr>
          <w:sz w:val="24"/>
        </w:rPr>
        <w:t>就是指艺术化、审美化、浪漫化。人需要</w:t>
      </w:r>
      <w:r>
        <w:rPr>
          <w:sz w:val="24"/>
        </w:rPr>
        <w:t>“诗化”</w:t>
      </w:r>
      <w:r>
        <w:rPr>
          <w:sz w:val="24"/>
        </w:rPr>
        <w:t>，正如德国的著名学者狄尔泰说：</w:t>
      </w:r>
      <w:r>
        <w:rPr>
          <w:sz w:val="24"/>
        </w:rPr>
        <w:t>“</w:t>
      </w:r>
      <w:r>
        <w:rPr>
          <w:sz w:val="24"/>
        </w:rPr>
        <w:t>诗是人类栖居的精神家园，人需要诗意的栖居。</w:t>
      </w:r>
      <w:r>
        <w:rPr>
          <w:sz w:val="24"/>
        </w:rPr>
        <w:t>”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在初中《道德与法治》新教材中，无论是西方诗词还是古诗词，所占比例有所增加。在道德与法治课的课堂教学中，教师正确、巧妙、合理地引用一些精炼优美、千古传诵并具有教育意义的诗句，来说明和揭示教材原理的的教学方法，既能把深奥的道理说得浅显易懂，又能把抽象的东西变得具体形象，有效地提高教育教学效果；既可以使教学语言生动有趣、和谐动听，又能够陶冶学生的情操、引导学生树立健康向上的价值观念，在产生共鸣的同时且提高学生的思维和理解能力，有利于实现核心素养培养的目标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而作为初中道德与法治的教师，适时掌握并且会应用一些诗词来提高课堂效率，也是对自己教学能力和素养的一种提升。</w:t>
      </w:r>
    </w:p>
    <w:p>
      <w:pPr>
        <w:pStyle w:val="Normal"/>
        <w:spacing w:lineRule="exact" w:line="440"/>
        <w:ind w:left="420" w:hanging="0"/>
        <w:rPr>
          <w:b/>
          <w:b/>
          <w:bCs/>
          <w:sz w:val="24"/>
        </w:rPr>
      </w:pPr>
      <w:r>
        <w:rPr>
          <w:b/>
          <w:bCs/>
          <w:sz w:val="24"/>
        </w:rPr>
        <w:t>一、诗词导入，先声夺人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俗话说：“良好的开端是成功的一半”。任何课堂都需要有引人入胜的开头来激发学生的思维和兴趣，从而达到“一石激起千层浪”的目的，一堂成功的道德与法治课更是如此，教师巧妙地利用精炼的诗词做导语，定会将学生的注意力吸引到课堂上来，上课开始，就能使学生迅速进入课堂角色，以极大的热情和活跃的思维参与到教学活动中去，为整堂课的顺利推进做好坚实的铺垫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听课实例感悟：</w:t>
      </w:r>
      <w:r>
        <w:rPr>
          <w:sz w:val="24"/>
        </w:rPr>
        <w:t>2021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12</w:t>
      </w:r>
      <w:r>
        <w:rPr>
          <w:sz w:val="24"/>
        </w:rPr>
        <w:t>日，学习了西安交通大学苏州附属初级中学孙全军老师的《自由的真谛与追求》一课，开头多媒体呈现匈牙利诗人裴多菲的照片，并配以诗词：“生命诚可贵，爱情价更高；若为自由故，两者皆可抛。”让学生集体朗读较为熟悉的诗句，感悟诗人当时的情感，学生当场就能说出其寓意：表达了诗人对自由的渴望。从而引出讨论的主题，激发学生学习这节课的兴趣，大部分学生就有表达的欲望，提升了学生的思维活跃性和理解能力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马上顺势导入话题：自由。并引导学生结合自身思考：“你们向往自由吗？为什么？”这就自然而然地将学生的思维打开，为新课知识点“自由的意义”的探讨做了准备。可谓是设计巧扣，又能使学生在兴趣中思考、掌握知识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教学体验：</w:t>
      </w:r>
      <w:r>
        <w:rPr>
          <w:sz w:val="24"/>
        </w:rPr>
        <w:t>以</w:t>
      </w:r>
      <w:r>
        <w:rPr>
          <w:sz w:val="24"/>
        </w:rPr>
        <w:t>九下</w:t>
      </w:r>
      <w:r>
        <w:rPr>
          <w:sz w:val="24"/>
        </w:rPr>
        <w:t>《少年当自强》一课为例，该章节的教学目的是让学生从小立大志并理解</w:t>
      </w:r>
      <w:r>
        <w:rPr>
          <w:sz w:val="24"/>
        </w:rPr>
        <w:t>“</w:t>
      </w:r>
      <w:r>
        <w:rPr>
          <w:sz w:val="24"/>
        </w:rPr>
        <w:t>少年强则国强</w:t>
      </w:r>
      <w:r>
        <w:rPr>
          <w:sz w:val="24"/>
        </w:rPr>
        <w:t>”</w:t>
      </w:r>
      <w:r>
        <w:rPr>
          <w:sz w:val="24"/>
        </w:rPr>
        <w:t>的道理，学会树立远大理想，坚定为实现中国梦而奋斗的决心。</w:t>
      </w:r>
      <w:r>
        <w:rPr>
          <w:sz w:val="24"/>
        </w:rPr>
        <w:t>课前</w:t>
      </w:r>
      <w:r>
        <w:rPr>
          <w:sz w:val="24"/>
        </w:rPr>
        <w:t>为学生播放诗文朗诵《周易•乾•象》的“天行健，君子以自强不息”和杜甫的《望岳》中的</w:t>
      </w:r>
      <w:r>
        <w:rPr>
          <w:sz w:val="24"/>
        </w:rPr>
        <w:t>“</w:t>
      </w:r>
      <w:r>
        <w:rPr>
          <w:sz w:val="24"/>
        </w:rPr>
        <w:t>胸生曾云，决眦入归鸟。会当凌绝顶，一览众山小</w:t>
      </w:r>
      <w:r>
        <w:rPr>
          <w:sz w:val="24"/>
        </w:rPr>
        <w:t>”</w:t>
      </w:r>
      <w:r>
        <w:rPr>
          <w:sz w:val="24"/>
        </w:rPr>
        <w:t>。</w:t>
      </w:r>
      <w:r>
        <w:rPr>
          <w:sz w:val="24"/>
        </w:rPr>
        <w:t>配以音乐带领同学们</w:t>
      </w:r>
      <w:r>
        <w:rPr>
          <w:sz w:val="24"/>
        </w:rPr>
        <w:t>有感情地朗读全诗，以活跃课堂气氛， 让学生在意境中获取精神</w:t>
      </w:r>
      <w:r>
        <w:rPr>
          <w:sz w:val="24"/>
        </w:rPr>
        <w:t>力量、在意境中思考、在思考中增强思维。</w:t>
      </w:r>
    </w:p>
    <w:p>
      <w:pPr>
        <w:pStyle w:val="Normal"/>
        <w:spacing w:lineRule="exact" w:line="44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二、诗句入心，驾驭课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在道德与法治课堂教学中，教师强调学生集中精力听讲是应该的，但教师还应“千方百计”应用一些有效手段将学生的注意力吸引到课堂上来。在现代课堂教学中，再让学生一味地“两耳不闻窗外事，一心只读圣贤书”，几乎已经变得不可能了。许多学生一旦遇到“风吹草动”，便会“左顾右盼”，并要探个究竟。这时教师如果简单地要求或者粗暴地训斥，收效不会大，甚至会事与愿违，使课堂效率大打折扣。相反，教师此时若能因势利导，巧妙转换，潜移默化，则能收到事半功倍的效果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去年由于疫情开学比较晚，在讲授八下第三课第一框公民的基本权利一课时，当日校园内的柳絮在空中随风飞舞，我随即关上教室门和窗户，但是学生的注意力还是分散，虽然戴着口罩，但是眼睛直朝窗外飘，似乎要欣赏漫天飞舞的柳絮，我转念一想，这柳絮就像雪花，索性告诉学生，老师要朗诵一首诗，让大家说出题目。“北国风光，千里冰封，万里雪飘……数风流人物，还看今朝。”同学们还跟着一起朗诵了起来，立马就齐声告诉我：“《沁园春</w:t>
      </w:r>
      <w:r>
        <w:rPr>
          <w:sz w:val="24"/>
        </w:rPr>
        <w:t>·</w:t>
      </w:r>
      <w:r>
        <w:rPr>
          <w:sz w:val="24"/>
        </w:rPr>
        <w:t>雪》”。我顺势说道：“今朝的人物们，希望就从你们开始，让我们在享有受教育权利的同时，也履行受教育的义务！”学生都会心地一笑，心领神会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这时，我望着学生兴奋、渴望、默契的眼神，重新组织教学，分析教学内容，顺利地完成了教学任务。这不仅给学生艺术上的享受，而且启迪了学生的思维，使学生有更好的课堂表现，也增强了师生情感，巧妙的化解。</w:t>
      </w:r>
    </w:p>
    <w:p>
      <w:pPr>
        <w:pStyle w:val="Normal"/>
        <w:spacing w:lineRule="exact" w:line="440"/>
        <w:ind w:left="480" w:hanging="0"/>
        <w:rPr>
          <w:b/>
          <w:b/>
          <w:bCs/>
          <w:sz w:val="24"/>
        </w:rPr>
      </w:pPr>
      <w:r>
        <w:rPr>
          <w:b/>
          <w:bCs/>
          <w:sz w:val="24"/>
        </w:rPr>
        <w:t>三、诗词点睛，情感升华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诗词是精炼优美的语言，蕴含着深刻的哲理，且侧重于形象思维，而道德与法治课堂知识的一些原理和观点是重抽象思维的，在课堂教学中阐述原理时，适时适当地嵌入一句句乃至一首首优秀的诗词，易于把深奥的原理形象化，干涩的理论“湿</w:t>
      </w:r>
      <w:r>
        <w:rPr>
          <w:sz w:val="24"/>
        </w:rPr>
        <w:t>(</w:t>
      </w:r>
      <w:r>
        <w:rPr>
          <w:sz w:val="24"/>
        </w:rPr>
        <w:t>诗</w:t>
      </w:r>
      <w:r>
        <w:rPr>
          <w:sz w:val="24"/>
        </w:rPr>
        <w:t>)</w:t>
      </w:r>
      <w:r>
        <w:rPr>
          <w:sz w:val="24"/>
        </w:rPr>
        <w:t>润化”，从而起到画龙点睛、升华主题的作用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在讲授七上第九课第二框“增强生命的韧性”一课内容时，我举例说明战胜挫折的事例：身边的名人故事、抗疫英雄事例等，同学们也讨论交流自己成长过程中所遇到的挫折，此时我用多媒体呈现毛泽东的诗词《七律</w:t>
      </w:r>
      <w:r>
        <w:rPr>
          <w:sz w:val="24"/>
        </w:rPr>
        <w:t>·</w:t>
      </w:r>
      <w:r>
        <w:rPr>
          <w:sz w:val="24"/>
        </w:rPr>
        <w:t>长征》：“红军不怕远征难，万水千山只等闲……更喜岷山千里雪，三军过后尽开颜。”接着引用陈毅元帅的《梅林三章》一首：“短头近日意如何？创业艰难百战多。此去全台招旧部，旌期十万斩阎罗！”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同学们高声朗诵，一路吟来，壮志凌云，豪情百倍。进而解释说明：“人生难免有挫折，造成挫折的因素有多种多样，问题的关键是我们要树立一种战胜困难的勇气，愈挫愈奋，要有坚强的意志力，永不言败！……”这时教室里响起了热烈的掌声。我明白，这是师生在豪迈诗词的催化剂下的心里交融。在知识形象化的同时，有所感悟，升华主题，进而学生自主总结出如何增强生命的韧性、如何战胜生活和学习中的挫折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其实，情感升华的同时，也是同学们对知识理解的一种过程和感悟、一种价值观的认同，能更深层次的让学生自然地提高思辨能力，促使学生在思考后有效正确的行为，既是一种体验式的教学。</w:t>
      </w:r>
    </w:p>
    <w:p>
      <w:pPr>
        <w:pStyle w:val="Normal"/>
        <w:spacing w:lineRule="exact" w:line="440"/>
        <w:ind w:firstLine="482"/>
        <w:rPr/>
      </w:pPr>
      <w:r>
        <w:rPr>
          <w:b/>
          <w:bCs/>
          <w:sz w:val="24"/>
        </w:rPr>
        <w:t>四、</w:t>
      </w:r>
      <w:r>
        <w:rPr>
          <w:b/>
          <w:bCs/>
          <w:sz w:val="24"/>
        </w:rPr>
        <w:t>纵横驰聘，水到渠成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写文章讲究九曲回肠，一节</w:t>
      </w:r>
      <w:r>
        <w:rPr>
          <w:sz w:val="24"/>
        </w:rPr>
        <w:t>良好</w:t>
      </w:r>
      <w:r>
        <w:rPr>
          <w:sz w:val="24"/>
        </w:rPr>
        <w:t>的</w:t>
      </w:r>
      <w:r>
        <w:rPr>
          <w:sz w:val="24"/>
        </w:rPr>
        <w:t>道德与法治</w:t>
      </w:r>
      <w:r>
        <w:rPr>
          <w:sz w:val="24"/>
        </w:rPr>
        <w:t>课</w:t>
      </w:r>
      <w:r>
        <w:rPr>
          <w:sz w:val="24"/>
        </w:rPr>
        <w:t>堂</w:t>
      </w:r>
      <w:r>
        <w:rPr>
          <w:sz w:val="24"/>
        </w:rPr>
        <w:t>也是如此。精巧的设计，恰当的资料，有滋有味的开头，不紧不慢的收口，都会使一堂课色彩斑斓，浑然一体。诗词在</w:t>
      </w:r>
      <w:r>
        <w:rPr>
          <w:sz w:val="24"/>
        </w:rPr>
        <w:t>道德与法治</w:t>
      </w:r>
      <w:r>
        <w:rPr>
          <w:sz w:val="24"/>
        </w:rPr>
        <w:t>课</w:t>
      </w:r>
      <w:r>
        <w:rPr>
          <w:sz w:val="24"/>
        </w:rPr>
        <w:t>堂</w:t>
      </w:r>
      <w:r>
        <w:rPr>
          <w:sz w:val="24"/>
        </w:rPr>
        <w:t>中的纵横穿插，常常会使课堂别开生面，前呼后应，融会贯通；同时会增强学生学习的趣味性、欣赏性、积极性</w:t>
      </w:r>
      <w:r>
        <w:rPr>
          <w:sz w:val="24"/>
        </w:rPr>
        <w:t>、思维性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对于</w:t>
      </w:r>
      <w:r>
        <w:rPr>
          <w:sz w:val="24"/>
        </w:rPr>
        <w:t>七下“在品味情感中成长”</w:t>
      </w:r>
      <w:r>
        <w:rPr>
          <w:sz w:val="24"/>
        </w:rPr>
        <w:t>这一课的讲解，在整个教学过程中我运用了四首古诗做穿插链接，展开讨论，借古喻今。以诗说理，启发深刻。其一首《绝句》：“两个黄鹂鸣翠柳，一行白鹭上青天，窗含西岭千秋雪，门泊东吴万里船。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借助</w:t>
      </w:r>
      <w:r>
        <w:rPr>
          <w:sz w:val="24"/>
        </w:rPr>
        <w:t>多媒体</w:t>
      </w:r>
      <w:r>
        <w:rPr>
          <w:sz w:val="24"/>
        </w:rPr>
        <w:t>展示，配上背景音乐、网上下载的插图，展现给学生们这样一副图画：嫩黄的小鸟、翠绿的柳林、雪白的鹭鸶、蔚蓝的天空、袅袅炊烟，有色有声，一排生机勃勃、优美平和的景象！学生们一时</w:t>
      </w:r>
      <w:r>
        <w:rPr>
          <w:sz w:val="24"/>
        </w:rPr>
        <w:t>听着音乐、感受诗词的画面，</w:t>
      </w:r>
      <w:r>
        <w:rPr>
          <w:sz w:val="24"/>
        </w:rPr>
        <w:t>沉浸在美妙的画卷之中，不由得心旷神怡，</w:t>
      </w:r>
      <w:r>
        <w:rPr>
          <w:sz w:val="24"/>
        </w:rPr>
        <w:t>教师适时引导：“亲近自然，我们有美的感受。”学生</w:t>
      </w:r>
      <w:r>
        <w:rPr>
          <w:sz w:val="24"/>
        </w:rPr>
        <w:t>发出感叹：</w:t>
      </w:r>
      <w:r>
        <w:rPr>
          <w:sz w:val="24"/>
        </w:rPr>
        <w:t>“大自然，能给我们带来良好愉悦的情感美。”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此时，我便</w:t>
      </w:r>
      <w:r>
        <w:rPr>
          <w:sz w:val="24"/>
        </w:rPr>
        <w:t>配以音乐让学生大声带有情感的朗读第</w:t>
      </w:r>
      <w:r>
        <w:rPr>
          <w:sz w:val="24"/>
        </w:rPr>
        <w:t>二首诗词，即：</w:t>
      </w:r>
      <w:r>
        <w:rPr>
          <w:sz w:val="24"/>
        </w:rPr>
        <w:t>于谦</w:t>
      </w:r>
      <w:r>
        <w:rPr>
          <w:sz w:val="24"/>
        </w:rPr>
        <w:t>的《</w:t>
      </w:r>
      <w:r>
        <w:rPr>
          <w:sz w:val="24"/>
        </w:rPr>
        <w:t>观书</w:t>
      </w:r>
      <w:r>
        <w:rPr>
          <w:sz w:val="24"/>
        </w:rPr>
        <w:t>》：“</w:t>
      </w:r>
      <w:r>
        <w:rPr>
          <w:sz w:val="24"/>
        </w:rPr>
        <w:t>书卷多情似故人晨昏忧乐每相亲。眼前直下三千字</w:t>
      </w:r>
      <w:r>
        <w:rPr>
          <w:sz w:val="24"/>
        </w:rPr>
        <w:t>，</w:t>
      </w:r>
      <w:r>
        <w:rPr>
          <w:sz w:val="24"/>
        </w:rPr>
        <w:t>胸次全无一点尘。”体会阅读带来的正面情感。随着同学们讲述自己生活中美好情感的同时，我捕捉信息，结合学生的回答又随即展示几张同学们与家人和谐相处的照片，而后出示第三首诗词，即辛弃疾的《清平乐</w:t>
      </w:r>
      <w:r>
        <w:rPr>
          <w:sz w:val="24"/>
        </w:rPr>
        <w:t>.</w:t>
      </w:r>
      <w:r>
        <w:rPr>
          <w:sz w:val="24"/>
        </w:rPr>
        <w:t>春居》：“茅檐低小，溪上青青草，醉里吴音相媚好，白发谁家翁媪？大儿锄豆溪东，中儿正织鸡笼。最喜小儿亡赖，溪头卧剥莲蓬。”来集体感受亲情带来的美好，唤醒孩子的亲情回忆，也是一次成长的洗礼。这样，即学习了一些诗词，又总结出生活中处处都有美好情感，可以在社会交往种自然引发，可以通过阅读、与人交往、参与有意义的社会活动等方式获得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唯美的画面，动听的诗词歌曲唱出第四首诗词</w:t>
      </w:r>
      <w:r>
        <w:rPr>
          <w:sz w:val="24"/>
        </w:rPr>
        <w:t>李煜</w:t>
      </w:r>
      <w:r>
        <w:rPr>
          <w:sz w:val="24"/>
        </w:rPr>
        <w:t>的《虞美人》：“</w:t>
      </w:r>
      <w:r>
        <w:rPr>
          <w:sz w:val="24"/>
        </w:rPr>
        <w:t>春花秋月何时了，往事知多少，小楼昨夜又东风，故国不堪回首月明中。雕栏玉砌应犹在，只是朱颜改。问君能有几多愁，恰似一江春水向东流。</w:t>
      </w:r>
      <w:r>
        <w:rPr>
          <w:sz w:val="24"/>
        </w:rPr>
        <w:t>”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引导：</w:t>
      </w:r>
      <w:r>
        <w:rPr>
          <w:sz w:val="24"/>
        </w:rPr>
        <w:t>人类的情感是复杂的，其中有正面的体验，也有负面的体验。生活中，我们应如何正确认识《虞美人》词作者表达的这种情感体验？</w:t>
      </w:r>
      <w:r>
        <w:rPr>
          <w:sz w:val="24"/>
        </w:rPr>
        <w:t>诗词引发了学生的思考和探讨，顺理成章得出结论：负面情感可以转为成长的助力，也可以让我们获得美好的情感体验，不断成长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课堂最后以抗疫人物为背景，又以陆游的“位卑未敢忘忧国，事定犹须待阖棺”赞美爱国情怀和赤子之心，达到情感的升华，激励同学们在生活和学习中传递正能量。诗词贯穿</w:t>
      </w:r>
      <w:r>
        <w:rPr>
          <w:sz w:val="24"/>
        </w:rPr>
        <w:t>，言有尽而意无穷，水到渠成，效果突出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总之，在道德与法治的课堂教学中穿插适当的诗句，将会使课堂变得更加生动有趣、更加丰富多彩，使抽象的知识更具体化，学生易接受，在学到知识的同时，又陶冶了情操，在提高学生道德素养的同时，弘扬和传承优秀文化，为学生的全面发展奠定坚实的基础，进而还培养了师生之间的情感交流。对于教师来说，在体验中加强教学方式，在教学中提升自我素养；对于学生来说，在情境中增强学习能力，在学习中体验思维方式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ingFangSC-Regular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Scadvbtn">
    <w:name w:val="sc_adv_btn"/>
    <w:basedOn w:val="Style14"/>
    <w:qFormat/>
    <w:rPr>
      <w:rFonts w:ascii="PingFangSC-Regular;Segoe Print" w:hAnsi="PingFangSC-Regular;Segoe Print" w:eastAsia="PingFangSC-Regular;Segoe Print" w:cs="PingFangSC-Regular;Segoe Print"/>
      <w:color w:val="666666"/>
      <w:sz w:val="21"/>
      <w:szCs w:val="21"/>
    </w:rPr>
  </w:style>
  <w:style w:type="character" w:styleId="Bg">
    <w:name w:val="bg"/>
    <w:basedOn w:val="Style14"/>
    <w:qFormat/>
    <w:rPr/>
  </w:style>
  <w:style w:type="character" w:styleId="Footerclose">
    <w:name w:val="footer_close"/>
    <w:basedOn w:val="Style14"/>
    <w:qFormat/>
    <w:rPr>
      <w:sz w:val="15"/>
      <w:szCs w:val="15"/>
    </w:rPr>
  </w:style>
  <w:style w:type="character" w:styleId="Hover18">
    <w:name w:val="hover18"/>
    <w:basedOn w:val="Style14"/>
    <w:qFormat/>
    <w:rPr>
      <w:color w:val="4F6EF2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Abstract">
    <w:name w:val="abstract"/>
    <w:basedOn w:val="Normal"/>
    <w:qFormat/>
    <w:pPr>
      <w:jc w:val="left"/>
    </w:pPr>
    <w:rPr>
      <w:color w:val="666666"/>
      <w:kern w:val="0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4:57:00Z</dcterms:created>
  <dc:creator>微软用户</dc:creator>
  <dc:description/>
  <cp:keywords/>
  <dc:language>en-US</dc:language>
  <cp:lastModifiedBy>Windows 用户</cp:lastModifiedBy>
  <cp:lastPrinted>2010-09-15T10:32:00Z</cp:lastPrinted>
  <dcterms:modified xsi:type="dcterms:W3CDTF">2021-08-11T14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