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2"/>
          <w:szCs w:val="28"/>
        </w:rPr>
      </w:pPr>
      <w:r>
        <w:rPr>
          <w:rFonts w:ascii="黑体;SimHei" w:hAnsi="黑体;SimHei" w:cs="黑体;SimHei" w:eastAsia="黑体;SimHei"/>
          <w:b/>
          <w:bCs/>
          <w:sz w:val="22"/>
          <w:szCs w:val="28"/>
        </w:rPr>
        <w:t>心理游戏融合初中道法课堂的教学实例探究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2"/>
          <w:szCs w:val="28"/>
        </w:rPr>
      </w:pPr>
      <w:r>
        <w:rPr>
          <w:rFonts w:ascii="黑体;SimHei" w:hAnsi="黑体;SimHei" w:cs="黑体;SimHei" w:eastAsia="黑体;SimHei"/>
          <w:b/>
          <w:bCs/>
          <w:sz w:val="22"/>
          <w:szCs w:val="28"/>
        </w:rPr>
        <w:t>新北区罗溪中学  卢莉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农村学校心理游戏融合于道法课程的必要性</w:t>
      </w:r>
    </w:p>
    <w:p>
      <w:pPr>
        <w:pStyle w:val="Normal"/>
        <w:widowControl/>
        <w:ind w:firstLine="420"/>
        <w:jc w:val="left"/>
        <w:rPr/>
      </w:pPr>
      <w:r>
        <w:rPr/>
        <w:t>我所在的学校地处新北区郊区，虽然罗溪中学在集团化办学的影响下整整日上，但是招收的学生依旧偏郊区，家长多为进城务工者。这就造成学生从小接受的教育偏向应试化教育，学生的综合素养偏低，尤其是社会实践能力、自我探索能力、公众表现力等方面。单就小学的道法课程，经调查大部分学生表示没有专业道法老师，大部分由主科老师担任，到大考时，该学科遍成了主科老师的时间提取器。</w:t>
      </w:r>
    </w:p>
    <w:p>
      <w:pPr>
        <w:pStyle w:val="Normal"/>
        <w:widowControl/>
        <w:ind w:firstLine="420"/>
        <w:jc w:val="left"/>
        <w:rPr/>
      </w:pPr>
      <w:r>
        <w:rPr/>
        <w:t>不仅如此，由于农村评价教师的维度较为单一，主要为成绩。这就导致教师在教学的过程中注重学生知识的学习，却轻视学生综合素养的提升。教师教学方法的转变引发学生在学习的过程中以知识学习为主，方法上一般采用死记硬背加考前的题海战术。久而久之，导致学生在学习道法课表现为：轻视、不感兴趣、过分依赖教师的考前知识体系总结。</w:t>
      </w:r>
    </w:p>
    <w:p>
      <w:pPr>
        <w:pStyle w:val="Normal"/>
        <w:widowControl/>
        <w:ind w:firstLine="420"/>
        <w:jc w:val="left"/>
        <w:rPr/>
      </w:pPr>
      <w:r>
        <w:rPr/>
        <w:t>由此可见，改变农村学校《道德与法治》课堂的趣味性，增加道法课堂在学生心目中的好感度，真正做到注重学生学科素养的发展，做到为学生适应社会势在必行。而心理游戏既能满足课堂的趣味性，又能利用心理游戏调适学生的心理健康，增强学生的社会适应性等。</w:t>
      </w:r>
    </w:p>
    <w:p>
      <w:pPr>
        <w:pStyle w:val="Normal"/>
        <w:widowControl/>
        <w:jc w:val="left"/>
        <w:rPr>
          <w:b/>
          <w:b/>
          <w:bCs/>
        </w:rPr>
      </w:pPr>
      <w:r>
        <w:rPr>
          <w:b/>
          <w:bCs/>
        </w:rPr>
        <w:t>二、心理游戏融合于道法课堂的可行性</w:t>
      </w:r>
    </w:p>
    <w:p>
      <w:pPr>
        <w:pStyle w:val="Normal"/>
        <w:widowControl/>
        <w:ind w:firstLine="420"/>
        <w:jc w:val="left"/>
        <w:rPr/>
      </w:pPr>
      <w:r>
        <w:rPr/>
        <w:t>《义务教育思想品德课</w:t>
      </w:r>
      <w:r>
        <w:rPr/>
        <w:t>程标准（</w:t>
      </w:r>
      <w:r>
        <w:rPr/>
        <w:t>2011</w:t>
      </w:r>
      <w:r>
        <w:rPr/>
        <w:t>年版）》明确指出：为适应初中学生的成长需要，思想品德课程融合道德、心理健康、法律、国情等相关内容，旨在</w:t>
      </w:r>
      <w:r>
        <w:rPr/>
        <w:t>促进</w:t>
      </w:r>
      <w:r>
        <w:rPr/>
        <w:t>初中学生道德品质、健康心理、法律意识和公民意识的进一步发展，形成乐观向上的生活态度，逐步树立正确的世界观、人生观、价值观。</w:t>
      </w:r>
      <w:r>
        <w:rPr/>
        <w:t>因此</w:t>
      </w:r>
      <w:r>
        <w:rPr/>
        <w:t>，</w:t>
      </w:r>
      <w:r>
        <w:rPr/>
        <w:t>新课改后的道德与法治课堂要求学生道德、心理健康、法律、国情等都能了解</w:t>
      </w:r>
      <w:r>
        <w:rPr/>
        <w:t>，</w:t>
      </w:r>
      <w:r>
        <w:rPr/>
        <w:t>是综合性人才的培养目标。在心理健康板块，心理游戏能帮助教师创造轻松、愉悦、具体的情境，大大提高了学生参与度，激发了学生学习的积极性。</w:t>
      </w:r>
    </w:p>
    <w:p>
      <w:pPr>
        <w:pStyle w:val="Normal"/>
        <w:widowControl/>
        <w:ind w:firstLine="420"/>
        <w:jc w:val="left"/>
        <w:rPr/>
      </w:pPr>
      <w:r>
        <w:rPr/>
        <w:t>对于学生而言，初中年龄阶段正是身心迅速而又不平衡的发展时期。此时的学生容易容易产生矛盾心理、自我意识快速增强、情绪起伏变化多等心理问题。这个时期的孩子特点之一就是逆反，和家长的逆反、老师的逆反。而心理游戏可以拉进师生之间的距离，减少学生自身的抵触性，不仅可以提高课堂效率，而且可以提高学生的综合素养。</w:t>
      </w:r>
    </w:p>
    <w:p>
      <w:pPr>
        <w:pStyle w:val="Normal"/>
        <w:widowControl/>
        <w:jc w:val="left"/>
        <w:rPr>
          <w:b/>
          <w:b/>
          <w:bCs/>
        </w:rPr>
      </w:pPr>
      <w:r>
        <w:rPr>
          <w:b/>
          <w:bCs/>
        </w:rPr>
        <w:t>三、心理游戏融合道法课的实例</w:t>
      </w:r>
    </w:p>
    <w:p>
      <w:pPr>
        <w:pStyle w:val="Normal"/>
        <w:widowControl/>
        <w:ind w:firstLine="420"/>
        <w:jc w:val="left"/>
        <w:rPr/>
      </w:pPr>
      <w:r>
        <w:rPr/>
        <w:t>部编版教材七上第一课第二框《少年有梦》中，为了能让学生更能理解中学的重要性，以及未来梦想和中学努力的关系，我将心理游戏《十年以后的我》融入课堂，作为课堂教学的辅助，助力学生完成本节课的学习。</w:t>
      </w:r>
    </w:p>
    <w:p>
      <w:pPr>
        <w:pStyle w:val="Normal"/>
        <w:ind w:firstLine="420"/>
        <w:rPr/>
      </w:pPr>
      <w:r>
        <w:rPr/>
        <w:t>【</w:t>
      </w:r>
      <w:r>
        <w:rPr>
          <w:rFonts w:ascii="楷体" w:hAnsi="楷体" w:cs="楷体" w:eastAsia="楷体"/>
        </w:rPr>
        <w:t>游戏操作程序</w:t>
      </w:r>
      <w:r>
        <w:rPr/>
        <w:t>】伴随一段优美的音乐，先让学生在教师事先准备好的梦想卡片上写出自己的基本信息。具体包涵职业、职位、毕业院校、所学专业、所在城市、工作收入、工作业绩、住房状况、私家车状况、</w:t>
      </w:r>
      <w:r>
        <w:rPr/>
        <w:t>10</w:t>
      </w:r>
      <w:r>
        <w:rPr/>
        <w:t>年中最大的收获、</w:t>
      </w:r>
      <w:r>
        <w:rPr/>
        <w:t>10</w:t>
      </w:r>
      <w:r>
        <w:rPr/>
        <w:t>年中最大的遗憾、</w:t>
      </w:r>
      <w:r>
        <w:rPr/>
        <w:t>10</w:t>
      </w:r>
      <w:r>
        <w:rPr/>
        <w:t>年中如何奋斗的？最后还要签上自己的名字和日期。刚拿到卡片的学生显得异常兴奋，此时教师要给予适当的指导语，强调这张卡片是对自己未来可能性的规划，要做到认真对待，但也要面对真实的自己做真实的反馈，不必纠结对与错，这只是可能的一种猜测，没有对错之分。在此指导语之下，给充分的时间让学生思考自己的未来。结束之后，让学生分享自己的梦想卡片，让学生彼此了解。紧接小组交流讨论以下问题：我设想的这个未来能够实现吗？还需要做哪方面的修改？怎样才能实现我对未来的这个设计呢？最后，假设现在就是</w:t>
      </w:r>
      <w:r>
        <w:rPr/>
        <w:t>10</w:t>
      </w:r>
      <w:r>
        <w:rPr/>
        <w:t>年后，我们再次相聚，请给大家发一张你的名片。</w:t>
      </w:r>
    </w:p>
    <w:p>
      <w:pPr>
        <w:pStyle w:val="Normal"/>
        <w:ind w:firstLine="420"/>
        <w:rPr/>
      </w:pPr>
      <w:r>
        <w:rPr/>
        <w:t>【</w:t>
      </w:r>
      <w:r>
        <w:rPr>
          <w:rFonts w:ascii="楷体" w:hAnsi="楷体" w:cs="楷体" w:eastAsia="楷体"/>
        </w:rPr>
        <w:t>游戏效果及反思</w:t>
      </w:r>
      <w:r>
        <w:rPr/>
        <w:t>】在填写梦想卡片环节中，部分同学在填写到毕业院校中和所学专业中显得非常犹豫，这说明了两点问题：其一学生对自己的未来没有认真思考过，而本节课的梦想卡片恰是一个机会，让学生反思自己、规划未来。其二，学生对现代社会的职业了解不充分、不均衡。大部分学生填写的职业是老师、医生、律师等大众化的职业，或者是接触较多的网红、明星、游戏主播等。对于对国家发张起重要的作用的科技领域的职业了解不够。在此部分，教师要做知识拓展和新型领域人才重要性的介绍，增强学生的责任感和使命感。学生小组讨论环节是本课的重点环节，在讨论中，学生与学生之间会发生思想冲突。比如，有的学生会嘲笑别的学生好高骛远，也有的学生为了显示自己的独特，写出了负能量的职业名称，也有的组在讨论中不断修改自己的职业，致使组内职业类似的情况。教师要在小组讨论中不断发现问题、解决问题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心理游戏融合初中道法课堂的不足及未来探索的方向</w:t>
      </w:r>
    </w:p>
    <w:p>
      <w:pPr>
        <w:pStyle w:val="Normal"/>
        <w:ind w:firstLine="420"/>
        <w:rPr/>
      </w:pPr>
      <w:r>
        <w:rPr/>
        <w:t>道德与法治学科和心理游戏本是两门不同的学科，在融合和渗透方向必定存在现实困难，归结如下：</w:t>
      </w:r>
    </w:p>
    <w:p>
      <w:pPr>
        <w:pStyle w:val="Normal"/>
        <w:ind w:firstLine="420"/>
        <w:rPr/>
      </w:pPr>
      <w:r>
        <w:rPr/>
        <w:t>首先，心理游戏可控性不强，需要教师较高的课堂掌控能力。心理游戏由于其较强的趣味性，很容易引起学生的共鸣，激发学生参与度。但是学生由于自控能力较差，游戏中的不想关动作和语言会引起全班的哄堂大笑。此外，在心理游戏中，因为师生对话较多，大多为开放性问题，学生的回答往往具有创造性，这对教师的课堂基本功要求较高。</w:t>
      </w:r>
    </w:p>
    <w:p>
      <w:pPr>
        <w:pStyle w:val="Normal"/>
        <w:ind w:firstLine="420"/>
        <w:rPr/>
      </w:pPr>
      <w:r>
        <w:rPr/>
        <w:t>其次，心理游戏占用时间具有不确定性，导致课堂效率不高。游戏采用的频率高，会导致学生沉浸于游戏的娱乐而放松对教材内容的学习，致使其优势兴奋中心无法及时转移，进而冲淡辅导内容和偏离教学目标，造成热闹有余而教育性不足。</w:t>
      </w:r>
    </w:p>
    <w:p>
      <w:pPr>
        <w:pStyle w:val="Normal"/>
        <w:ind w:firstLine="420"/>
        <w:rPr/>
      </w:pPr>
      <w:r>
        <w:rPr/>
        <w:t>最后，教学空间的局限性。心理游戏采用马蹄式或分组式排位置的方法效果更好，甚至有的心理游戏需要在空旷的操场这样的空间。教室的空间具有局限性，而且现在班级人数普遍较多，难以满足心理游戏的施展。</w:t>
      </w:r>
    </w:p>
    <w:p>
      <w:pPr>
        <w:pStyle w:val="Normal"/>
        <w:ind w:firstLine="420"/>
        <w:rPr/>
      </w:pPr>
      <w:r>
        <w:rPr/>
        <w:t>在未来的探索中，希望自己可以将心理游戏融入在不同的教学环节中，如导入、新授、巩固等，做到以游戏促教学效果，以游戏促学生全面发展，以游戏促学生学习兴趣。此外，由于心理游戏偏向心理学，可对心理游戏进行适应性改编，使其在道德与法治课堂的的应用性更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5481</dc:creator>
  <dc:description/>
  <cp:keywords/>
  <dc:language>en-US</dc:language>
  <cp:lastModifiedBy>Windows 用户</cp:lastModifiedBy>
  <dcterms:modified xsi:type="dcterms:W3CDTF">2021-08-11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03B2D6B1C44FEAB3E1060E9982DBE</vt:lpwstr>
  </property>
  <property fmtid="{D5CDD505-2E9C-101B-9397-08002B2CF9AE}" pid="3" name="KSOProductBuildVer">
    <vt:lpwstr>2052-11.1.0.10700</vt:lpwstr>
  </property>
</Properties>
</file>