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陈君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陈雁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261223660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常州市武进区湖塘镇新城域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甲单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6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6.12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在校十分地尊重教师和同学，集体荣誉感强，乐于助人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在家尊重长辈，关心他人。主动为父母做一些力所能及的事情，也适当地做一些家务。在学习方面比较主动，主动完成各科作业。劳逸结合，用心参加体实践活动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学习方法的改善、生活自理潜力的增强、个人品质的提升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刘晟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刘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722756689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常州市武进区湖塘镇丽华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乙单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6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6.6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学生上课总是爱睡觉，上课还容易开小差，不能及时完成课堂作业，有时还会撒谎，总的来说各个方面都不行。</w:t>
            </w:r>
          </w:p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父母开麻辣烫馆的，要很晚才会回家。所以学习都是给辅导班老师负责。平时周末也是让孩子一个人自家玩耍，交流的时间特别少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老师能够更加严格的监督、管理，督促其工整的书写，迅速的完成作业，改掉拖拉的毛病，养成良好的学习习惯，提高学习质量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魏宇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余同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5805649527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常州市武进区湖塘镇丽华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甲单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6.8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孩子在校是个有礼貌的孩子，对人很宽容，由于成绩比较落后还不够自信，学习习惯不是很好，比较拖拉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的父母很负责，对孩子的学习抓的很紧，但孩子在生活上不太善于收拾，学习时也总是注意力分散，思想不容易集中，完成作业自觉性不够，需要家长守着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期望老师多给孩子鼓励，作业时多盯紧他，家长也会用心配合老师帮忙孩子改正缺点，养成良好的学习习惯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23:19:00Z</dcterms:created>
  <dc:creator>ASUS  A</dc:creator>
  <dc:description/>
  <dc:language>en-US</dc:language>
  <cp:lastModifiedBy>王礼蓝</cp:lastModifiedBy>
  <dcterms:modified xsi:type="dcterms:W3CDTF">2021-06-23T08:3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66101EBC24603B5021E73368C1A19</vt:lpwstr>
  </property>
  <property fmtid="{D5CDD505-2E9C-101B-9397-08002B2CF9AE}" pid="3" name="KSOProductBuildVer">
    <vt:lpwstr>2052-11.1.0.10578</vt:lpwstr>
  </property>
</Properties>
</file>