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翟康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王晓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翟殿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961442119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湖塘镇龚家居委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室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6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363" w:firstLine="240"/>
              <w:textAlignment w:val="auto"/>
              <w:rPr>
                <w:rFonts w:ascii="宋体" w:hAnsi="宋体" w:eastAsia="楷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zh-TW" w:eastAsia="zh-TW" w:bidi="ar-SA"/>
              </w:rPr>
              <w:t>不像其他男孩那样善于表现自己，但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zh-TW" w:eastAsia="zh-CN" w:bidi="ar-SA"/>
              </w:rPr>
              <w:t>他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zh-TW" w:eastAsia="zh-TW" w:bidi="ar-SA"/>
              </w:rPr>
              <w:t>的优点，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zh-TW" w:eastAsia="zh-CN" w:bidi="ar-SA"/>
              </w:rPr>
              <w:t>同学们有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zh-TW" w:eastAsia="zh-CN" w:bidi="ar-SA"/>
              </w:rPr>
              <w:t>目共睹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zh-TW" w:eastAsia="zh-TW" w:bidi="ar-SA"/>
              </w:rPr>
              <w:t>。热爱集体，能积极参加班里的每一项活动，尊敬师长，团结同学，遵守校规校纪，能够认真做好每一次作业。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zh-TW" w:eastAsia="zh-CN" w:bidi="ar-SA"/>
              </w:rPr>
              <w:t>但上课不爱动脑，表达能力欠缺。</w:t>
            </w:r>
          </w:p>
        </w:tc>
      </w:tr>
      <w:tr>
        <w:trPr>
          <w:trHeight w:val="247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父母对待孩子上的自己抓得不够严格，首先家长也没有配合学校老师，纠正她的学习态度。</w:t>
            </w:r>
          </w:p>
        </w:tc>
      </w:tr>
      <w:tr>
        <w:trPr>
          <w:trHeight w:val="154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多练习字帖，字迹要有明显的进步。</w:t>
            </w:r>
          </w:p>
        </w:tc>
      </w:tr>
    </w:tbl>
    <w:p>
      <w:pPr>
        <w:pStyle w:val="Normal"/>
        <w:widowControl/>
        <w:spacing w:before="100" w:after="100"/>
        <w:rPr>
          <w:rFonts w:ascii="黑体" w:hAnsi="黑体" w:eastAsia="黑体" w:cs="宋体"/>
          <w:bCs/>
          <w:color w:val="464646"/>
          <w:kern w:val="0"/>
          <w:sz w:val="28"/>
          <w:szCs w:val="28"/>
        </w:rPr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展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李爱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093199701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湖塘镇邹家村１２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7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363" w:firstLine="280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是个非常可爱的孩子，诚实正直，善良有礼，热爱集体，自觉遵守班级纪律，同学相处和睦融洽。可是明明能说会道，上课却总是默不作声；明明能把字写得漂漂亮亮，却总是不严格要求自己。虽然已经意识到了这些，但似乎就是控制不住自己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孩子大多数时间在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家活动，不怎么出去玩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，由于父亲常年在外，主要由母亲照顾孩子生活，辅导孩子学习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家长期望孩子在校时老师能抓紧孩子的学习，孩子有问题和家长及时持续联系和沟通。</w:t>
            </w:r>
          </w:p>
        </w:tc>
      </w:tr>
    </w:tbl>
    <w:p>
      <w:pPr>
        <w:pStyle w:val="Normal"/>
        <w:widowControl/>
        <w:spacing w:before="100" w:after="100"/>
        <w:rPr>
          <w:rFonts w:ascii="黑体" w:hAnsi="黑体" w:eastAsia="黑体" w:cs="宋体"/>
          <w:bCs/>
          <w:color w:val="464646"/>
          <w:kern w:val="0"/>
          <w:sz w:val="28"/>
          <w:szCs w:val="28"/>
        </w:rPr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高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高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161111435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湖塘镇马杭长虹小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幢丙单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5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室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10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诚实善良，能和同学友好相处；性格内向，不善多言，所以课堂上很难看到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他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举起的小手；能完成各项学习任务，但质量不高。究其原因，很大方面就是思考钻研能力不强，学习有一定的惰性，得过且过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　该生在家尊重长辈，关心他人。主动为父母做一些力所能及的事情，也适当地做一些家务。在学习方面比较主动，主动完成各科作业。在家与妈妈相处的时间较多，不经常与周围的孩子玩耍，可能内心脆弱与这个有关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家长对孩子在学校的健康成长很欣慰，认为孩子在学校各方面都得到了锻炼，期望学校今后也能多组织各种活动，让孩子们能从活动中得到锻炼，培养孩子健康人格。</w:t>
            </w:r>
          </w:p>
        </w:tc>
      </w:tr>
    </w:tbl>
    <w:p>
      <w:pPr>
        <w:pStyle w:val="Normal"/>
        <w:widowControl/>
        <w:spacing w:before="100" w:after="100"/>
        <w:rPr>
          <w:rFonts w:ascii="黑体" w:hAnsi="黑体" w:eastAsia="黑体" w:cs="宋体"/>
          <w:bCs/>
          <w:color w:val="464646"/>
          <w:kern w:val="0"/>
          <w:sz w:val="28"/>
          <w:szCs w:val="28"/>
        </w:rPr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李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李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8961491033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湖塘镇龚家工业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5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11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363" w:firstLine="280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像只快乐的小鸟，明亮的双眸里盛着的是善良和乖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有颗金子般的心灵，帮助同学、不拘小节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她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的纯真赢得了同学们的喜爱。就是这样一位善解人意的小女孩，有时在学习上你松懈了，经常会出现作业没有完成的情况，以至于影响了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她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前进的脚步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孩子的主要玩伴也是本班附近的同学，也常和同学一齐去游泳和看电影。在家中表现很自觉，作业方面不要家长操心，能主动做一些力所能及的家务事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家长表示必须用心支持学校和教师的工作，配合教师共同管理好孩子的学习和生活。</w:t>
            </w:r>
          </w:p>
        </w:tc>
      </w:tr>
    </w:tbl>
    <w:p>
      <w:pPr>
        <w:pStyle w:val="Normal"/>
        <w:widowControl/>
        <w:spacing w:before="100" w:after="10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宇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允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506141321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湖塘镇马杭社区北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19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363" w:firstLine="280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TW" w:eastAsia="zh-TW" w:bidi="ar-SA"/>
              </w:rPr>
              <w:t>有一颗善良的心，乐于帮助同学，尊敬师长。虽然默默无闻，但热爱集体，积极参加集体活动，在双跳活动中，能认真训练双跳，并在比赛中努力为班级争光，但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TW" w:eastAsia="zh-CN" w:bidi="ar-SA"/>
              </w:rPr>
              <w:t>她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TW" w:eastAsia="zh-TW" w:bidi="ar-SA"/>
              </w:rPr>
              <w:t>的学习颇令人担忧，不爱动脑思考成了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TW" w:eastAsia="zh-CN" w:bidi="ar-SA"/>
              </w:rPr>
              <w:t>他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TW" w:eastAsia="zh-TW" w:bidi="ar-SA"/>
              </w:rPr>
              <w:t>进步的阻碍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他们的工作都很忙，对孩子的关心不够多，孩子又经常在奶奶家，奶奶对他娇生惯养什么都依着他。这样一来，孩子就养成了一些坏习惯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及时的沟通，多关心，严格对待孩子的做事习惯。</w:t>
            </w:r>
          </w:p>
        </w:tc>
      </w:tr>
    </w:tbl>
    <w:p>
      <w:pPr>
        <w:pStyle w:val="Normal"/>
        <w:widowControl/>
        <w:spacing w:before="100" w:after="10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张依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邱国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8921079066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湖塘镇长安家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幢甲单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302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21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在老师面前略显腼腆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平时能积极为班级服务。是一个心地善良的孩子：乐于助人，关心集体；与人交往，真诚大度，文明有礼。在学习上常常显得很被动，缺乏独立思考的意识，注意力不能高度集中，尤其对待作业，有些任务观点，自己也不够端正，这些都影响了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她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学习成绩大幅度的提高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父母都有时间关注孩子的学习情况，就是在家的家务活从来没让孩子参与过，做事也是大大咧咧，性格活泼好动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提升孩子的学习主动性，学科发展自身的能力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before="100" w:after="10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范佳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范庆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685217613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湖塘镇马杭大巷塘门工业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3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4.22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朴素，实在，对人真诚热心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做人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踏实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有韧劲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对待学习、工作认真专注；更喜欢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她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越写越精彩的作文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孩子在家尊重长辈，关心他人。主动为父母做一些力所能及的事情，也适当地做一些家务。在学习方面比较主动，主动完成各科作业。劳逸结合，用心参加体实践活动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学习方法的改善、生活自理潜力的增强、个人品质的提升。</w:t>
            </w:r>
          </w:p>
        </w:tc>
      </w:tr>
    </w:tbl>
    <w:p>
      <w:pPr>
        <w:pStyle w:val="Normal"/>
        <w:widowControl/>
        <w:spacing w:before="100" w:after="10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鹏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王前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961423068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湖塘镇贺北居委周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26</w:t>
            </w:r>
          </w:p>
        </w:tc>
      </w:tr>
      <w:tr>
        <w:trPr>
          <w:trHeight w:val="277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363" w:firstLine="24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List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ind w:left="363"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生活中，正直诚实、待人友善，朴实中透出一种坚韧；学习上，认真自觉、不甘落后，沉默中藏着一份进取。每次作业，都能认真按时完成。在尊师爱友、热爱劳动方面也做得很好，令人赞赏。如果在课堂上更大胆一些，积极举手发言，勇敢地表达自己的见解，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她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的思维会更加敏捷，口头表达能力会更加出色。</w:t>
            </w:r>
          </w:p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9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父母开麻辣烫馆的，要很晚才会回家。所以学习都是给辅导班老师负责。平时周末也是让孩子一个人自家玩耍，交流的时间特别少。</w:t>
            </w:r>
          </w:p>
        </w:tc>
      </w:tr>
      <w:tr>
        <w:trPr>
          <w:trHeight w:val="18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老师能够更加严格的监督、管理，督促其工整的书写，迅速的完成作业，改掉拖拉的毛病，养成良好的学习习惯，提高学习质量。</w:t>
            </w:r>
          </w:p>
        </w:tc>
      </w:tr>
    </w:tbl>
    <w:p>
      <w:pPr>
        <w:pStyle w:val="Normal"/>
        <w:widowControl/>
        <w:spacing w:before="100" w:after="100"/>
        <w:rPr>
          <w:rFonts w:ascii="黑体" w:hAnsi="黑体" w:eastAsia="黑体" w:cs="宋体"/>
          <w:bCs/>
          <w:color w:val="464646"/>
          <w:kern w:val="0"/>
          <w:sz w:val="28"/>
          <w:szCs w:val="28"/>
        </w:rPr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胡奕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胡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18761192768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丽华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1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28</w:t>
            </w:r>
          </w:p>
        </w:tc>
      </w:tr>
      <w:tr>
        <w:trPr>
          <w:trHeight w:val="228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363" w:firstLine="280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在老师的心中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她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是个聪明、懂事的孩子。学习上，能认真听讲，按时作业。在班级里，能与同学和睦相处，自己的值日任务总能认真完成。只是，在某些方面只要稍放松，就会呈现出不良的一面，就比如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她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的字迹，稍不注意，就会“龙飞凤舞”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。</w:t>
            </w:r>
          </w:p>
        </w:tc>
      </w:tr>
      <w:tr>
        <w:trPr>
          <w:trHeight w:val="26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孩子的父母很负责，对孩子的学习抓的很紧，但孩子在生活上不太善于收拾，学习时也总是注意力分散，思想不容易集中，完成作业自觉性不够，需要家长守着。</w:t>
            </w:r>
          </w:p>
        </w:tc>
      </w:tr>
      <w:tr>
        <w:trPr>
          <w:trHeight w:val="183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家长期望老师多给孩子鼓励，作业时多盯紧他，家长也会用心配合老师帮忙孩子改正缺点，养成良好的学习习惯。</w:t>
            </w:r>
          </w:p>
        </w:tc>
      </w:tr>
    </w:tbl>
    <w:p>
      <w:pPr>
        <w:pStyle w:val="Normal"/>
        <w:widowControl/>
        <w:spacing w:before="100" w:after="100"/>
        <w:rPr>
          <w:rFonts w:ascii="黑体" w:hAnsi="黑体" w:eastAsia="黑体" w:cs="宋体"/>
          <w:bCs/>
          <w:color w:val="464646"/>
          <w:kern w:val="0"/>
          <w:sz w:val="28"/>
          <w:szCs w:val="28"/>
        </w:rPr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王晓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刘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刘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813580473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丽华南村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幢丙单元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4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室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6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该生思维能力活跃，很有自己的想法，但是就是字迹非常潦草，每次作业都是因为学习态度差，要重写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父母对待孩子上的自己抓得不够严格，首先家长也没有配合学校老师，纠正她的学习态度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多练习字帖，字迹要有明显的进步。</w:t>
            </w:r>
          </w:p>
        </w:tc>
      </w:tr>
    </w:tbl>
    <w:p>
      <w:pPr>
        <w:pStyle w:val="Normal"/>
        <w:widowControl/>
        <w:spacing w:before="100" w:after="100"/>
        <w:rPr>
          <w:rFonts w:ascii="黑体" w:hAnsi="黑体" w:eastAsia="黑体" w:cs="宋体"/>
          <w:bCs/>
          <w:color w:val="464646"/>
          <w:kern w:val="0"/>
          <w:sz w:val="28"/>
          <w:szCs w:val="28"/>
        </w:rPr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牛雨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牛加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295077102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龚家居委姚家桥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7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孩子性格活泼、开朗，尊重老师、团结同学。用心参加学校组织的文艺演出活动并取得好成绩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孩子大多数时间在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家活动，不怎么出去玩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，由于父亲常年在外，主要由母亲照顾孩子生活，辅导孩子学习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家长期望孩子在校时老师能抓紧孩子的学习，孩子有问题和家长及时持续联系和沟通。</w:t>
            </w:r>
          </w:p>
        </w:tc>
      </w:tr>
    </w:tbl>
    <w:p>
      <w:pPr>
        <w:pStyle w:val="Normal"/>
        <w:widowControl/>
        <w:spacing w:before="100" w:after="100"/>
        <w:rPr>
          <w:rFonts w:ascii="黑体" w:hAnsi="黑体" w:eastAsia="黑体" w:cs="宋体"/>
          <w:bCs/>
          <w:color w:val="464646"/>
          <w:kern w:val="0"/>
          <w:sz w:val="28"/>
          <w:szCs w:val="28"/>
        </w:rPr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祖曦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祖启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851959527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贺北居委贺家村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36-2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10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该生学习成绩优异，她不大爱笑，也许是自己的性格吧！但我更期望她能绽放笑容。微笑是内心愉悦的外在表现，同时也能够将快乐传递给他人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　该生在家尊重长辈，关心他人。主动为父母做一些力所能及的事情，也适当地做一些家务。在学习方面比较主动，主动完成各科作业。在家与妈妈相处的时间较多，不经常与周围的孩子玩耍，可能内心脆弱与这个有关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家长对孩子在学校的健康成长很欣慰，认为孩子在学校各方面都得到了锻炼，期望学校今后也能多组织各种活动，让孩子们能从活动中得到锻炼，培养孩子健康人格。</w:t>
            </w:r>
          </w:p>
        </w:tc>
      </w:tr>
    </w:tbl>
    <w:p>
      <w:pPr>
        <w:pStyle w:val="Normal"/>
        <w:widowControl/>
        <w:spacing w:before="100" w:after="100"/>
        <w:rPr>
          <w:rFonts w:ascii="黑体" w:hAnsi="黑体" w:eastAsia="黑体" w:cs="宋体"/>
          <w:bCs/>
          <w:color w:val="464646"/>
          <w:kern w:val="0"/>
          <w:sz w:val="28"/>
          <w:szCs w:val="28"/>
        </w:rPr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王理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友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8661103758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贺北居委蒋家村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11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该生思维很灵活，写得一手好字，令其他男生羡慕。上课的专注力也很强，作业质量较高，朗读和数学方面比较突出，擅长运动，跳绳踢毽子在同学中是佼佼者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孩子的主要玩伴也是本班附近的同学，也常和同学一齐去游泳和看电影。在家中表现很自觉，作业方面不要家长操心，能主动做一些力所能及的家务事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家长表示必须用心支持学校和教师的工作，配合教师共同管理好孩子的学习和生活。</w:t>
            </w:r>
          </w:p>
        </w:tc>
      </w:tr>
    </w:tbl>
    <w:p>
      <w:pPr>
        <w:pStyle w:val="Normal"/>
        <w:widowControl/>
        <w:spacing w:before="100" w:after="10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张思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张国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961167996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纺织城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B-26-1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室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19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该生一个聪明可爱的孩子，老师上课讲的东西都会，但是学会了就扰乱秩序，影响其他孩子上课。做作业的态度也是潦草了事，不能严格对待自己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他们的工作都很忙，对孩子的关心不够多，孩子又经常在奶奶家，奶奶对他娇生惯养什么都依着他。这样一来，孩子就养成了一些坏习惯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及时的沟通，多关心，严格对待孩子的做事习惯。</w:t>
            </w:r>
          </w:p>
        </w:tc>
      </w:tr>
    </w:tbl>
    <w:p>
      <w:pPr>
        <w:pStyle w:val="Normal"/>
        <w:widowControl/>
        <w:spacing w:before="100" w:after="10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王家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得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251923098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龚家居委龚家村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21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该生是一个十分聪明的男孩，如果能踏踏实实学习，就应很出色，但是缺少良好的学习习惯和扎实的基础知识。正因为如此，孩子学起来十分吃力，也就大大降低了学习的主动性和用心性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父母都有时间关注孩子的学习情况，就是在家的家务活从来没让孩子参与过，做事也是大大咧咧，性格活泼好动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提升孩子的学习主动性，学科发展自身的能力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before="100" w:after="10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朱佳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朱恩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775200882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江苏省常州市武进区湖塘镇贺北居委沈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4.22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该生在校十分地尊重教师和同学，集体荣誉感强，乐于助人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孩子在家尊重长辈，关心他人。主动为父母做一些力所能及的事情，也适当地做一些家务。在学习方面比较主动，主动完成各科作业。劳逸结合，用心参加体实践活动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学习方法的改善、生活自理潜力的增强、个人品质的提升。</w:t>
            </w:r>
          </w:p>
        </w:tc>
      </w:tr>
    </w:tbl>
    <w:p>
      <w:pPr>
        <w:pStyle w:val="Normal"/>
        <w:widowControl/>
        <w:spacing w:before="100" w:after="10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唐思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唐善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915849693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贺北居委贺北村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3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26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该学生上课总是爱睡觉，上课还容易开小差，不能及时完成课堂作业，有时还会撒谎，总的来说各个方面都不行。</w:t>
            </w:r>
          </w:p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父母开麻辣烫馆的，要很晚才会回家。所以学习都是给辅导班老师负责。平时周末也是让孩子一个人自家玩耍，交流的时间特别少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老师能够更加严格的监督、管理，督促其工整的书写，迅速的完成作业，改掉拖拉的毛病，养成良好的学习习惯，提高学习质量。</w:t>
            </w:r>
          </w:p>
        </w:tc>
      </w:tr>
    </w:tbl>
    <w:p>
      <w:pPr>
        <w:pStyle w:val="Normal"/>
        <w:widowControl/>
        <w:spacing w:before="100" w:after="100"/>
        <w:rPr>
          <w:rFonts w:ascii="黑体" w:hAnsi="黑体" w:eastAsia="黑体" w:cs="宋体"/>
          <w:bCs/>
          <w:color w:val="464646"/>
          <w:kern w:val="0"/>
          <w:sz w:val="28"/>
          <w:szCs w:val="28"/>
        </w:rPr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教师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大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王晓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任盈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庄如梅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70" w:leader="none"/>
              </w:tabs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任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13912311649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武进区贺北村委邹家村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5.28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该孩子在校是个有礼貌的孩子，对人很宽容，由于成绩比较落后还不够自信，学习习惯不是很好，比较拖拉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学生在家</w:t>
            </w:r>
            <w:r>
              <w:rPr>
                <w:color w:val="000000"/>
                <w:sz w:val="28"/>
                <w:szCs w:val="28"/>
                <w:lang w:eastAsia="zh-CN"/>
              </w:rPr>
              <w:t>思想、</w:t>
            </w:r>
            <w:r>
              <w:rPr>
                <w:color w:val="000000"/>
                <w:sz w:val="28"/>
                <w:szCs w:val="28"/>
              </w:rPr>
              <w:t>学习、生活等情况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孩子的父母很负责，对孩子的学习抓的很紧，但孩子在生活上不太善于收拾，学习时也总是注意力分散，思想不容易集中，完成作业自觉性不够，需要家长守着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家长期望老师多给孩子鼓励，作业时多盯紧他，家长也会用心配合老师帮忙孩子改正缺点，养成良好的学习习惯。</w:t>
            </w:r>
          </w:p>
        </w:tc>
      </w:tr>
    </w:tbl>
    <w:p>
      <w:pPr>
        <w:pStyle w:val="Normal"/>
        <w:widowControl/>
        <w:spacing w:before="100" w:after="10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23:19:00Z</dcterms:created>
  <dc:creator>ASUS  A</dc:creator>
  <dc:description/>
  <dc:language>en-US</dc:language>
  <cp:lastModifiedBy>王礼蓝</cp:lastModifiedBy>
  <dcterms:modified xsi:type="dcterms:W3CDTF">2021-06-04T02:1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80720598C4E1CAB73B4F6113A5CF4</vt:lpwstr>
  </property>
  <property fmtid="{D5CDD505-2E9C-101B-9397-08002B2CF9AE}" pid="3" name="KSOProductBuildVer">
    <vt:lpwstr>2052-11.1.0.10495</vt:lpwstr>
  </property>
</Properties>
</file>