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3373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班队活动设计方案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62"/>
        <w:gridCol w:w="45"/>
        <w:gridCol w:w="3120"/>
        <w:gridCol w:w="2864"/>
        <w:gridCol w:w="15"/>
      </w:tblGrid>
      <w:tr>
        <w:trPr>
          <w:trHeight w:val="90" w:hRule="atLeast"/>
        </w:trPr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：新北区飞龙实验小学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班级：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人数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4</w:t>
            </w:r>
          </w:p>
        </w:tc>
      </w:tr>
      <w:tr>
        <w:trPr>
          <w:trHeight w:val="310" w:hRule="atLeast"/>
        </w:trPr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活动主题：红领巾志愿岗位在升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执教：马利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期：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1081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活动目标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通过岗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增设</w:t>
            </w:r>
            <w:r>
              <w:rPr>
                <w:rFonts w:ascii="宋体" w:hAnsi="宋体" w:cs="宋体"/>
                <w:sz w:val="24"/>
                <w:szCs w:val="24"/>
              </w:rPr>
              <w:t>小提案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培养学生发现问题，提出合理建议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通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价奖章的设计和调查问卷的使用，提升岗位服务的创新能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通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讨论交流，填写岗位应聘意向单</w:t>
            </w:r>
            <w:r>
              <w:rPr>
                <w:rFonts w:ascii="宋体" w:hAnsi="宋体" w:cs="宋体"/>
                <w:sz w:val="24"/>
                <w:szCs w:val="24"/>
              </w:rPr>
              <w:t>，增强学生岗位责任感和担当精神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1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二、制定依据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firstLine="2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学高年级学生正处于由儿童期向青春期过渡的关键时期，也处于心理发展的骤变期。这个阶段学生的自我意识、独立意识明显增强，逐步依靠内化了的行为准则来调节和控制自己的行为，情感日益丰富，在学习成绩、人际交往及在集体中的地位等方面的情感体验比以往要深刻、稳定得多。不过，成长中因面临各种人生课题而产生的烦恼和焦虑，也随年龄的增长而增多：学业压力、同伴关系、亲子关系、师生关系、自我概念界定等，都带给小学高年级学生很多烦恼。他们开始意识到不当的情绪表达可能产生的后果，开始有意识地调控自己的情绪，但仍缺乏自我分析和自我调节的能力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在岗位锻炼方面，很多学生由初次体验时的兴奋慢慢转变为倦怠，常表现为：学生虽然能完成岗位工作，但较多地停留于“应付”状态，对于岗位轮换的兴趣也不大。分析其原因，大概有以下方面：第一，学生认为平常的岗位工作失去了原有的挑战性，如多媒体管理员、绿色天使、图书管理员等岗位，已不能满足他们不断提升自我的内在需要；第二，各科学习压力明显增加，转移了他们注意的重点，冷却了他们的岗位热情；第三，评价机制没有更新，不能再吸引学生为之努力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为了在高年段继续发挥岗位教育的功能，让学生的综合能力在岗位等组织建设中得到进一步提升，拓展岗位内涵、变革岗位评价体系势在必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1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系列主题活动安排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一：红领巾志愿岗故事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二：红领巾志愿岗知多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活动三：红领巾志愿岗在升级 （本次活动）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活动四：红领巾志愿岗招聘会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活动过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活动</w:t>
            </w:r>
            <w:r>
              <w:rPr>
                <w:rFonts w:ascii="黑体" w:hAnsi="黑体" w:cs="宋体" w:eastAsia="黑体"/>
                <w:sz w:val="24"/>
              </w:rPr>
              <w:t>环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师活动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生活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设计意图</w:t>
            </w:r>
          </w:p>
        </w:tc>
      </w:tr>
      <w:tr>
        <w:trPr>
          <w:trHeight w:val="18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宋体"/>
                <w:szCs w:val="21"/>
                <w:lang w:eastAsia="zh-CN"/>
              </w:rPr>
              <w:t>回顾活动，揭示主题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黑体" w:hAnsi="黑体" w:eastAsia="黑体" w:cs="宋体"/>
                <w:sz w:val="24"/>
                <w:lang w:val="en-US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播放校园红领巾志愿岗的照片。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sz w:val="24"/>
                <w:lang w:eastAsia="zh-CN"/>
              </w:rPr>
              <w:t>欣赏视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回顾前期活动，呈现本次活动目的。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</w:tr>
      <w:tr>
        <w:trPr>
          <w:trHeight w:val="9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eastAsia="黑体" w:cs="宋体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20"/>
              <w:ind w:left="0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展示交流，互动提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组织小队交流优化校园志愿岗位的设想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适时参与，及时点评：预设：发现问题，解决问题，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心绘制，评价多元，面对问题，勇于创新。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第一小队：岗位设立我来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交流“红领巾小提案”中岗位设置的增补和合理性问题，阐述提出缘由和提案内容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小队：分享：我为红领巾志愿岗支一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三小队：评价奖章我设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快板：《夸夸咱们的校园志愿者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评价奖章有创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四小队：志愿岗位我示范</w:t>
            </w:r>
            <w:r>
              <w:rPr>
                <w:rFonts w:cs="宋体" w:ascii="宋体" w:hAnsi="宋体"/>
                <w:szCs w:val="21"/>
                <w:lang w:val="en-US" w:eastAsia="zh-CN"/>
              </w:rPr>
              <w:br/>
              <w:br/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谈谈岗位体验故事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播放手绘图，分享故事。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分享调查问卷发放和校园广播结合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播放小广播的视频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请德育处老师点评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通过对红领巾志愿服务岗的设立，增补删减岗位，因需设岗，为志愿者提供岗位体验的机会；对志愿者多元评价，关注个体本身的成长，激发内心的成就感。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介绍创新的实践方法，为后续志愿者树立榜样示范：遇到新问题，积极寻求新路径。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</w:tr>
      <w:tr>
        <w:trPr>
          <w:trHeight w:val="34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</w:t>
            </w:r>
          </w:p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填写应聘意向单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组织了解志愿岗招聘的服务岗位和岗位职责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组织填写志愿岗应聘意向单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组织讨论、点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小队选择岗位，并填写应聘条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交流填写情况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志愿岗应聘 意向单包括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名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职责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应聘条件</w:t>
            </w:r>
          </w:p>
        </w:tc>
      </w:tr>
      <w:tr>
        <w:trPr>
          <w:trHeight w:val="18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开放延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修改校园志愿服务应聘意向单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策划应聘面试的准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2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szCs w:val="21"/>
                <w:lang w:val="en-US"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26"/>
        <w:jc w:val="both"/>
        <w:rPr>
          <w:rFonts w:ascii="宋体" w:hAnsi="宋体" w:eastAsia="宋体" w:cs="宋体"/>
          <w:color w:val="313131"/>
          <w:kern w:val="0"/>
          <w:sz w:val="20"/>
          <w:szCs w:val="20"/>
        </w:rPr>
      </w:pPr>
      <w:r>
        <w:rPr>
          <w:rFonts w:eastAsia="宋体" w:cs="宋体" w:ascii="宋体" w:hAnsi="宋体"/>
          <w:color w:val="313131"/>
          <w:kern w:val="0"/>
          <w:sz w:val="20"/>
          <w:szCs w:val="20"/>
        </w:rPr>
      </w:r>
    </w:p>
    <w:p>
      <w:pPr>
        <w:pStyle w:val="Normal"/>
        <w:widowControl/>
        <w:shd w:fill="FFFFFF" w:val="clear"/>
        <w:spacing w:lineRule="atLeast" w:line="326"/>
        <w:jc w:val="both"/>
        <w:rPr>
          <w:rFonts w:ascii="宋体" w:hAnsi="宋体" w:eastAsia="宋体" w:cs="宋体"/>
          <w:color w:val="313131"/>
          <w:kern w:val="0"/>
          <w:sz w:val="20"/>
          <w:szCs w:val="20"/>
          <w:lang w:eastAsia="zh-CN"/>
        </w:rPr>
      </w:pPr>
      <w:r>
        <w:rPr>
          <w:rFonts w:eastAsia="宋体" w:cs="宋体" w:ascii="宋体" w:hAnsi="宋体"/>
          <w:color w:val="313131"/>
          <w:kern w:val="0"/>
          <w:sz w:val="20"/>
          <w:szCs w:val="20"/>
          <w:lang w:eastAsia="zh-CN"/>
        </w:rPr>
      </w:r>
    </w:p>
    <w:p>
      <w:pPr>
        <w:pStyle w:val="Normal"/>
        <w:rPr>
          <w:rFonts w:ascii="宋体" w:hAnsi="宋体" w:eastAsia="宋体" w:cs="宋体"/>
          <w:color w:val="313131"/>
          <w:kern w:val="0"/>
          <w:sz w:val="20"/>
          <w:szCs w:val="20"/>
          <w:lang w:eastAsia="zh-CN"/>
        </w:rPr>
      </w:pPr>
      <w:r>
        <w:rPr>
          <w:rFonts w:eastAsia="宋体" w:cs="宋体" w:ascii="宋体" w:hAnsi="宋体"/>
          <w:color w:val="313131"/>
          <w:kern w:val="0"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90216NCMG</dc:creator>
  <dc:description/>
  <dc:language>en-US</dc:language>
  <cp:lastModifiedBy>柠檬雨</cp:lastModifiedBy>
  <dcterms:modified xsi:type="dcterms:W3CDTF">2022-01-06T06:4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