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北区徐文娟名教师成长营课例研究教学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991"/>
        <w:gridCol w:w="465"/>
        <w:gridCol w:w="1204"/>
        <w:gridCol w:w="856"/>
        <w:gridCol w:w="1290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课题：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18"/>
                <w:szCs w:val="18"/>
              </w:rPr>
              <w:t>四上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18"/>
                <w:szCs w:val="18"/>
              </w:rPr>
              <w:t>Unit 4 I can play basketball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年级：四年级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执教：黄燕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24"/>
                <w:szCs w:val="24"/>
              </w:rPr>
              <w:t>日期：</w:t>
            </w: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4"/>
                <w:szCs w:val="24"/>
              </w:rPr>
              <w:t>2021.10.13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背景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 xml:space="preserve">一、文本解读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1.[What]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主题意义和主要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课的主题是体育活动，这个主题属于人与社会。体育活动主题贴近学生生活实际，也是学生感兴趣的主题。本课的主要内容包括教材的三个板块，分别是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tory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ong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un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tory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板块主要谈论了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Mik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Wang Bing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Liu Tao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在操场上打篮球，本板块并不是本节课的重要学习内容，起复习作用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Song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呈现了孩子之间询问对方是否会做某项运动的场景，通过对唱的形式表现出来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un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一篇趣味阅读，文字以趣味版式排列，需要学生变换书的角度去阅读。本篇阅读内容是小男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om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n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n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句型介绍自己及弟弟妹妹能够做的和不能做的运动项目。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[Why]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写作意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ong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目的在于通过歌曲的形式，让学生进一步巩固本单元的主要学习内容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un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的目的在于通过有趣的短文阅读，让学生运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n he/she ... ?Yes, he/she can. No, he/she can’t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谈论他人的运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运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n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n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句型介绍他人的运动项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3.[How]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文体结构和语言修辞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Song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歌曲对唱的形式，节奏欢快、声音动听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Fun time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短文的形式，排版有趣，需要学生变换书的角度去阅读，学生能在阅读中体验到快乐和趣味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二、学情分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学生已有知识水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在第一课时已经学习</w:t>
            </w:r>
            <w:r>
              <w:rPr>
                <w:rFonts w:ascii="宋体;SimSun" w:hAnsi="宋体;SimSun" w:cs="宋体;SimSun"/>
                <w:sz w:val="24"/>
              </w:rPr>
              <w:t>运动类词汇：</w:t>
            </w:r>
            <w:r>
              <w:rPr>
                <w:rFonts w:cs="宋体;SimSun" w:ascii="宋体;SimSun" w:hAnsi="宋体;SimSun"/>
                <w:sz w:val="24"/>
              </w:rPr>
              <w:t>swim, run, skate, jump, play basketball, play football, play table tennis</w:t>
            </w:r>
            <w:r>
              <w:rPr>
                <w:rFonts w:ascii="宋体;SimSun" w:hAnsi="宋体;SimSun" w:cs="宋体;SimSun"/>
                <w:sz w:val="24"/>
              </w:rPr>
              <w:t>；会用</w:t>
            </w:r>
            <w:r>
              <w:rPr>
                <w:rFonts w:cs="宋体;SimSun" w:ascii="宋体;SimSun" w:hAnsi="宋体;SimSun"/>
                <w:sz w:val="24"/>
              </w:rPr>
              <w:t>Can you</w:t>
            </w:r>
            <w:r>
              <w:rPr>
                <w:rFonts w:ascii="宋体;SimSun" w:hAnsi="宋体;SimSun" w:cs="宋体;SimSun"/>
                <w:sz w:val="24"/>
              </w:rPr>
              <w:t>句型进行提问和回答，并且会用</w:t>
            </w:r>
            <w:r>
              <w:rPr>
                <w:rFonts w:cs="宋体;SimSun" w:ascii="宋体;SimSun" w:hAnsi="宋体;SimSun"/>
                <w:sz w:val="24"/>
              </w:rPr>
              <w:t>Cool</w:t>
            </w:r>
            <w:r>
              <w:rPr>
                <w:rFonts w:ascii="宋体;SimSun" w:hAnsi="宋体;SimSun" w:cs="宋体;SimSun"/>
                <w:sz w:val="24"/>
              </w:rPr>
              <w:t>！、</w:t>
            </w:r>
            <w:r>
              <w:rPr>
                <w:rFonts w:cs="宋体;SimSun" w:ascii="宋体;SimSun" w:hAnsi="宋体;SimSun"/>
                <w:sz w:val="24"/>
              </w:rPr>
              <w:t>Nice</w:t>
            </w:r>
            <w:r>
              <w:rPr>
                <w:rFonts w:ascii="宋体;SimSun" w:hAnsi="宋体;SimSun" w:cs="宋体;SimSun"/>
                <w:sz w:val="24"/>
              </w:rPr>
              <w:t>！和</w:t>
            </w:r>
            <w:r>
              <w:rPr>
                <w:rFonts w:cs="宋体;SimSun" w:ascii="宋体;SimSun" w:hAnsi="宋体;SimSun"/>
                <w:sz w:val="24"/>
              </w:rPr>
              <w:t>Great</w:t>
            </w:r>
            <w:r>
              <w:rPr>
                <w:rFonts w:ascii="宋体;SimSun" w:hAnsi="宋体;SimSun" w:cs="宋体;SimSun"/>
                <w:sz w:val="24"/>
              </w:rPr>
              <w:t>！等词来赞美他人，会用</w:t>
            </w:r>
            <w:r>
              <w:rPr>
                <w:rFonts w:cs="宋体;SimSun" w:ascii="宋体;SimSun" w:hAnsi="宋体;SimSun"/>
                <w:sz w:val="24"/>
              </w:rPr>
              <w:t>have a try</w:t>
            </w:r>
            <w:r>
              <w:rPr>
                <w:rFonts w:ascii="宋体;SimSun" w:hAnsi="宋体;SimSun" w:cs="宋体;SimSun"/>
                <w:sz w:val="24"/>
              </w:rPr>
              <w:t>等词来鼓励他人。本节课学生在回忆所学运动类词汇的基础上，了解更多的运动词汇，如</w:t>
            </w:r>
            <w:r>
              <w:rPr>
                <w:rFonts w:cs="宋体;SimSun" w:ascii="宋体;SimSun" w:hAnsi="宋体;SimSun"/>
                <w:sz w:val="24"/>
              </w:rPr>
              <w:t>play tennis, play badminton, play volleyball</w:t>
            </w:r>
            <w:r>
              <w:rPr>
                <w:rFonts w:ascii="宋体;SimSun" w:hAnsi="宋体;SimSun" w:cs="宋体;SimSun"/>
                <w:sz w:val="24"/>
              </w:rPr>
              <w:t>等。在句型上，学习</w:t>
            </w:r>
            <w:r>
              <w:rPr>
                <w:rFonts w:cs="宋体;SimSun" w:ascii="宋体;SimSun" w:hAnsi="宋体;SimSun"/>
                <w:sz w:val="24"/>
              </w:rPr>
              <w:t>Can he/she...?</w:t>
            </w:r>
            <w:r>
              <w:rPr>
                <w:rFonts w:ascii="宋体;SimSun" w:hAnsi="宋体;SimSun" w:cs="宋体;SimSun"/>
                <w:sz w:val="24"/>
              </w:rPr>
              <w:t>的提问和回答，让学生在情境中灵活运用。在语言内容上，拓展</w:t>
            </w:r>
            <w:r>
              <w:rPr>
                <w:rFonts w:cs="宋体;SimSun" w:ascii="宋体;SimSun" w:hAnsi="宋体;SimSun"/>
                <w:sz w:val="24"/>
              </w:rPr>
              <w:t>well, fast, far, high</w:t>
            </w:r>
            <w:r>
              <w:rPr>
                <w:rFonts w:ascii="宋体;SimSun" w:hAnsi="宋体;SimSun" w:cs="宋体;SimSun"/>
                <w:sz w:val="24"/>
              </w:rPr>
              <w:t>这四个副词，丰富学生的语言表达。通过思考和讨论大问题“</w:t>
            </w:r>
            <w:r>
              <w:rPr>
                <w:rFonts w:cs="宋体;SimSun" w:ascii="宋体;SimSun" w:hAnsi="宋体;SimSun"/>
                <w:sz w:val="24"/>
              </w:rPr>
              <w:t>What team will they/you jion?”</w:t>
            </w:r>
            <w:r>
              <w:rPr>
                <w:rFonts w:ascii="宋体;SimSun" w:hAnsi="宋体;SimSun" w:cs="宋体;SimSun"/>
                <w:sz w:val="24"/>
              </w:rPr>
              <w:t>，让学生学会批判地思考问题，理解加入某个队伍不仅仅可以是自己擅长的运动，也有可能是自己喜欢的运动，或者自己不会的运动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学生已有背景知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于本单元的话题，孩子有着丰富的生活体验和知识储备，同时已经积累了一定的相关知识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学生可能存在学习难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生能在情境中正确灵活地运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can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句型并准确地回答，同时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运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n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an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t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句型介绍他人的运动项目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目标</w:t>
            </w:r>
          </w:p>
        </w:tc>
      </w:tr>
      <w:tr>
        <w:trPr>
          <w:trHeight w:val="365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教学目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学生能回忆所学运动类词汇：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swim, run, skate, jump, play basketball, play football, play table tennis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了解更多的运动词汇，如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play tennis, play badminton, play volleyball,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学生能生动地演唱歌曲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I can skate and I can jump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学生能在语言活动中复习和巩固句型：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Can you/he/she ... ?Yes, I/he/she can. No, I/he/she can’t.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学生能通过思考和讨论问题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What team will they/you jion?”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学会批判地思考问题，理解加入某个队伍不仅仅可以是自己擅长的运动，也有可能是自己喜欢的运动，或者自己不会的运动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．通过主题活动，学生能体会运动的快乐和意义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教学重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生能在情境中正确灵活地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can</w:t>
            </w:r>
            <w:r>
              <w:rPr>
                <w:rFonts w:ascii="宋体;SimSun" w:hAnsi="宋体;SimSun" w:cs="宋体;SimSun"/>
                <w:sz w:val="24"/>
                <w:szCs w:val="24"/>
              </w:rPr>
              <w:t>句型并准确地回答。同时能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well,fast,high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far</w:t>
            </w:r>
            <w:r>
              <w:rPr>
                <w:rFonts w:ascii="宋体;SimSun" w:hAnsi="宋体;SimSun" w:cs="宋体;SimSun"/>
                <w:sz w:val="24"/>
                <w:szCs w:val="24"/>
              </w:rPr>
              <w:t>副词丰富语言表达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教学难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生能在情境中正确灵活地运用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can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句型并准确地回答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同时能运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well,fast,high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far</w:t>
            </w:r>
            <w:r>
              <w:rPr>
                <w:rFonts w:ascii="宋体;SimSun" w:hAnsi="宋体;SimSun" w:cs="宋体;SimSun"/>
                <w:sz w:val="24"/>
                <w:szCs w:val="24"/>
              </w:rPr>
              <w:t>副词丰富语言表达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学生能在情境中思考“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What team will they/you join?”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，理解</w:t>
            </w:r>
            <w:r>
              <w:rPr>
                <w:rFonts w:ascii="Times New Roman" w:hAnsi="Times New Roman" w:cs="Times New Roman"/>
                <w:sz w:val="24"/>
              </w:rPr>
              <w:t>加入某个队伍不仅仅可以是自己擅长的运动，也有可能是自己喜欢的运动，或者自己不会的运动。</w:t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学过程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教的活动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的活动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预期目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观察记录与分析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ep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re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joy a song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joy a song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 can skate and I can jump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1: What is this song about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: sports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2: What sports did you hear from this song?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Let’s s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Let’s brainstor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: What other sports do you know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ep 2 While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sk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ask 1 Review Story t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Our school sports team opens up. Let’s see what they are. Do you want to join?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.Let’s review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Q: What can they do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Let’s act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Let’s think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Q: What team will they join? Why</w:t>
            </w:r>
            <w:r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  <w:t>？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2 Learn Fun t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Let’s listen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: Who are they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Read and answe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: How old are they?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Read again and answe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: What can they do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at can’t they do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: Can he/she...? Yes, he/she can. No, he/she can’t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Let’s introduc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What team will they join? Why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？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sk 3 L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 talk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What can you do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: What can you do?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: I can..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: Can you...  (well/fast/far/high)? B: Yes, I can. Look!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an... (well/fast/far/high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No, I can’t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: play...well, swim fast, jump high/far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at team will you join? Why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？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 If you like one sport, if you are good at one sport or you cant’ but you want to try one sport, you can do it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ep 3 Post-task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s make us happy and sunny. Sports make us strong and healthy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it now!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s enjoy a song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class work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s learn sports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s say swim, run, skate and jump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s learn this song and sing in pairs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s review words and say more new words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class work)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s review Story time one by one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solo work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s act Story time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work in 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s share their idea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lass work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s listen and find their nam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s read P26 silently and find their age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s read P26 loudy and underline the answers. Then check answers with Can...? Yes, he/she can. No, he/she can’t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pair work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s introduce Tom, Lucy and Pete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s share their ideas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class work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 talk about sports abilities in 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roup work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 share their ide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roup work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 enjoy and read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color w:val="000000"/>
                <w:sz w:val="24"/>
                <w:szCs w:val="24"/>
              </w:rPr>
              <w:t>通过歌曲引入本课体育主题，激发学生的学习兴趣。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通过一个开放问题，引发学生的思考，复习旧单词，拓展新单词。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达成目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创设学校体育队招新的主题情境，呈现运动队中各个队伍。引导学生讨论课文中的人物可能加入什么队伍，让学生明白可以根据自己的“特长”加入相对应的队伍。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通过复述和表演，再次复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Story tim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。引导学生思考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Mike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Wang Bing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  <w:t>Liu Tao</w:t>
            </w: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会加入哪个队伍。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达成目标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过听录音、默读和大声读理解文本内容，并学会介绍他人。引导学生思考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Tom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ucy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Peter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会加入哪个队伍。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达成目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过四人小组活动，讨论学生的体育特长，巩固本单元所学知识。并拓展副词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ell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fast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high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far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，丰富语言表达。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达成目标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引导学生思考自己会加入哪个队伍。</w:t>
            </w:r>
            <w:r>
              <w:rPr>
                <w:sz w:val="24"/>
                <w:szCs w:val="24"/>
              </w:rPr>
              <w:t>让学生理解加入某个队伍不仅仅可以是自己擅长的运动，也有可能是自己喜欢的运动，或者自己不会的运动。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达成目标</w:t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让学生体会运动的育的意义和快乐。</w:t>
            </w:r>
          </w:p>
          <w:p>
            <w:pPr>
              <w:pStyle w:val="Normal"/>
              <w:widowControl/>
              <w:tabs>
                <w:tab w:val="clear" w:pos="420"/>
                <w:tab w:val="left" w:pos="66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达成目标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作业设计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Homework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1. Sing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I can skate and I can jump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to parents.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Make a poster and introduce yourself.</w:t>
            </w:r>
          </w:p>
        </w:tc>
      </w:tr>
      <w:tr>
        <w:trPr>
          <w:trHeight w:val="4479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drawing>
                <wp:inline distT="0" distB="0" distL="0" distR="0">
                  <wp:extent cx="3937000" cy="24625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8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教后反思和重建：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;SimSun" w:cs="Calibri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5:52:00Z</dcterms:created>
  <dc:creator>芳香满怀</dc:creator>
  <dc:description/>
  <cp:keywords/>
  <dc:language>en-US</dc:language>
  <cp:lastModifiedBy>xb21cn</cp:lastModifiedBy>
  <dcterms:modified xsi:type="dcterms:W3CDTF">2021-11-13T08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