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50"/>
        <w:gridCol w:w="2025"/>
        <w:gridCol w:w="1985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课题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Unit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5 Helping our parent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年级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执教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薛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日期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[What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tabs>
                <w:tab w:val="clear" w:pos="420"/>
                <w:tab w:val="center" w:pos="4863" w:leader="none"/>
              </w:tabs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的主题是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帮助父母做家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属于“人与社会”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这个主题贴近学生生活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容易理解及易于被学生接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本课的主要内容为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Helen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适当的年龄帮助父母做家务，父母忙碌的一天以及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Ti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Ji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Ben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家人们都很忙碌的时候他们在做什么，在这样一个周末，他们既忙碌又开心。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[Why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写作意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的主旨在于让学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体验帮助父母做家务的过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并感受尽自己最大努力帮助父母做力所能及的家务的乐趣所在：与家人们齐心协力做家务，以及对于年龄较小的孩子当家人们在忙的时候，他们该做的是照顾好自己等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同时，</w:t>
            </w:r>
            <w:r>
              <w:rPr>
                <w:sz w:val="24"/>
              </w:rPr>
              <w:t>教学过程中，引导学生关心帮助自己的父母，多做一些力所能及的家务劳动</w:t>
            </w:r>
            <w:r>
              <w:rPr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引导学生深度思考为人子女，孝敬父母的品质</w:t>
            </w:r>
            <w:r>
              <w:rPr>
                <w:sz w:val="24"/>
              </w:rPr>
              <w:t>。鼓励他们在家帮助父母承担家务，做一个乐于助人的人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.[How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课是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记叙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主要涉及了现在进行时态的合理运用，既巩固了现在进行时态下的陈述句，又重点学习了该时态下的特殊疑问句型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What are you/they doing?</w:t>
            </w:r>
            <w:r>
              <w:rPr>
                <w:sz w:val="24"/>
              </w:rPr>
              <w:t>What is he/she doing?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语篇整体结构清晰，语言生动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知识水平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作为高年级学生，在学习本课之前，已经积累了些许相关词汇，并具备用英语进行日常交际对话的能力，有着一定的语言基础。此外，学生在五上已经学习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What do they do at weekends?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般现在时态下陈述句与特殊疑问句型的表达，以及在五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U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中已经学习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ke doing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的句式机构，降低了本课的学习难度，提升了学生学习自信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背景知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对于本单元的话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帮助父母做力所能及的家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从踏入校园第一天老师就告诉学生要帮助父母做家务，要孝敬父母，所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生具备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丰富的生活体验和知识储备，同时已经积累了一定的相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言基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词汇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句型及语篇内容的理解并不困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可能存在的难点是现在进行时态下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be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动词很容易被遗弃，以及时态的判断，很容易与一般现在时态混淆。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目标</w:t>
            </w:r>
          </w:p>
        </w:tc>
      </w:tr>
      <w:tr>
        <w:trPr>
          <w:trHeight w:val="9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主题情境中，学生能听懂、理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动词短语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clean the tabl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</w:rPr>
              <w:t>sweep the floor, wash the dishes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make the be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等意思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读音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能听懂、会读、会说日常交际用语，如：</w:t>
            </w:r>
            <w:r>
              <w:rPr>
                <w:sz w:val="24"/>
              </w:rPr>
              <w:t>句型</w:t>
            </w:r>
            <w:r>
              <w:rPr>
                <w:sz w:val="24"/>
              </w:rPr>
              <w:t xml:space="preserve">What are you/they doing? What is he/she doing? </w:t>
            </w:r>
            <w:r>
              <w:rPr>
                <w:sz w:val="24"/>
              </w:rPr>
              <w:t>及</w:t>
            </w:r>
            <w:r>
              <w:rPr>
                <w:sz w:val="24"/>
                <w:lang w:eastAsia="zh-CN"/>
              </w:rPr>
              <w:t>其</w:t>
            </w:r>
            <w:r>
              <w:rPr>
                <w:sz w:val="24"/>
              </w:rPr>
              <w:t>回答</w:t>
            </w:r>
            <w:r>
              <w:rPr>
                <w:sz w:val="24"/>
                <w:lang w:val="en-US" w:eastAsia="zh-CN"/>
              </w:rPr>
              <w:t>I am/We/They are/He/She is doing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开放性设疑，学生能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结合生活经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自主提问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回答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相关背景信息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大胆猜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学生能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预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中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关键信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提高语言逻辑思维力和丰富想象力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阅读文本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学生能概括文本信息，激活思维，初步形成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概括文本的表格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生成性板书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并活用词汇、句型进行复述交流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听、读、小组讨论，学生能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在运用核心句型交流的过程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加深对文本信息的理解，形成语感，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综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语言输出做铺垫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通过谈论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和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Helen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帮助父母做力所能及的家务，对于年龄较小的孩子，在家人们忙碌的时候该做的是照顾好自己，不让父母操心，进一步提升文本价值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启发学生在生活中做一个有情义、有礼仪及有涵养的人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重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能听懂、会说、会读和会拼写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动词短语</w:t>
            </w:r>
            <w:r>
              <w:rPr>
                <w:rFonts w:cs="Times New Roman"/>
                <w:sz w:val="24"/>
                <w:szCs w:val="24"/>
              </w:rPr>
              <w:t xml:space="preserve">: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clean the tabl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</w:rPr>
              <w:t>sweep the floor, wash the dishes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make the bed</w:t>
            </w:r>
            <w:r>
              <w:rPr>
                <w:sz w:val="24"/>
                <w:lang w:val="en-US" w:eastAsia="zh-CN"/>
              </w:rPr>
              <w:t>等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能听懂、会说、会读和会拼写句型：</w:t>
            </w:r>
            <w:r>
              <w:rPr>
                <w:sz w:val="24"/>
              </w:rPr>
              <w:t xml:space="preserve">What are you/they doing? What is he/she doing? </w:t>
            </w:r>
            <w:r>
              <w:rPr>
                <w:sz w:val="24"/>
              </w:rPr>
              <w:t>及</w:t>
            </w:r>
            <w:r>
              <w:rPr>
                <w:sz w:val="24"/>
                <w:lang w:eastAsia="zh-CN"/>
              </w:rPr>
              <w:t>其</w:t>
            </w:r>
            <w:r>
              <w:rPr>
                <w:sz w:val="24"/>
              </w:rPr>
              <w:t>回答</w:t>
            </w:r>
            <w:r>
              <w:rPr>
                <w:sz w:val="24"/>
                <w:lang w:val="en-US" w:eastAsia="zh-CN"/>
              </w:rPr>
              <w:t>I am/We/They are/He/She is doing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教学难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weep the floor, wash the dishes</w:t>
            </w:r>
            <w:r>
              <w:rPr>
                <w:sz w:val="24"/>
              </w:rPr>
              <w:t>等词汇的</w:t>
            </w:r>
            <w:r>
              <w:rPr>
                <w:sz w:val="24"/>
                <w:lang w:eastAsia="zh-CN"/>
              </w:rPr>
              <w:t>意思及</w:t>
            </w:r>
            <w:r>
              <w:rPr>
                <w:sz w:val="24"/>
              </w:rPr>
              <w:t>读音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正确运用现在时态下特殊疑问句如：</w:t>
            </w:r>
            <w:r>
              <w:rPr>
                <w:sz w:val="24"/>
              </w:rPr>
              <w:t xml:space="preserve">What are you/they doing? What is he/she doing? </w:t>
            </w:r>
            <w:r>
              <w:rPr>
                <w:sz w:val="24"/>
              </w:rPr>
              <w:t>及</w:t>
            </w:r>
            <w:r>
              <w:rPr>
                <w:sz w:val="24"/>
                <w:lang w:eastAsia="zh-CN"/>
              </w:rPr>
              <w:t>其</w:t>
            </w:r>
            <w:r>
              <w:rPr>
                <w:sz w:val="24"/>
              </w:rPr>
              <w:t>回答</w:t>
            </w:r>
            <w:r>
              <w:rPr>
                <w:sz w:val="24"/>
                <w:lang w:val="en-US" w:eastAsia="zh-CN"/>
              </w:rPr>
              <w:t>I am/We/They are/He/She is doing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利用现在进行时态的句型开展交流活动。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的活动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学的活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预期目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观察记录与分析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Step 1</w:t>
            </w:r>
            <w:r>
              <w:rPr>
                <w:rFonts w:cs="Times New Roman"/>
                <w:b/>
                <w:sz w:val="21"/>
                <w:szCs w:val="21"/>
              </w:rPr>
              <w:t xml:space="preserve"> Pre–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Warming up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Enjoy a song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What are you doing?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2.Free talk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T</w:t>
            </w:r>
            <w:r>
              <w:rPr>
                <w:rFonts w:cs="Times New Roman"/>
                <w:sz w:val="21"/>
                <w:szCs w:val="21"/>
              </w:rPr>
              <w:t xml:space="preserve">: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Do you do housework on Saturday</w:t>
            </w:r>
            <w:r>
              <w:rPr>
                <w:rFonts w:cs="Times New Roman"/>
                <w:sz w:val="21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3.Enjoy a vide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hat are they doing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So,today our topic is 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elping our parents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4.Look and s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earn2:What is he/she doing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at are they doing?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5.Ask and answer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</w:rPr>
              <w:t>Step 2 While-reading</w:t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</w:rPr>
              <w:t>1.</w:t>
            </w: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Think and ask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Q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:Look at this picture,do you have any question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1868" w:leader="none"/>
              </w:tabs>
              <w:snapToGrid w:val="false"/>
              <w:spacing w:before="156" w:after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</w:rPr>
              <w:t>2.</w:t>
            </w: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Listen and choose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Q1:What day is it today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Q2:Who is helping their parents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3.Watch and match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What is Mike /Helen doing in the morning/afternoon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4.Read and write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What are their parents doing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1)Read the story quietly and finish the form on P50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2)Ask and answer to check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3)How are they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5.Look and say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ho else is in our story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Look at these pictures and say something about them.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6.Listen and repeat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 w:val="false"/>
                <w:sz w:val="21"/>
                <w:szCs w:val="21"/>
                <w:lang w:val="en-US" w:eastAsia="zh-CN"/>
              </w:rPr>
              <w:t xml:space="preserve">7.Try to retell 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(1)Retell the story according to the form on the blackboard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(2)Read togethe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</w:rPr>
              <w:t>Step3 Post-readin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Imagine and say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What are they doing in the evening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Learn1:do housework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They are doing housework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They are helping their parent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earn3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he is sweeping the floor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e is cleaning the tabl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hey are washing the dish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Rules:be+Vin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class work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630" w:hanging="63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A:</w:t>
            </w: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at is he/she doing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at are they doing?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:He/She is/They are doing..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pair work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1:Who are they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2:Where are they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3:What day is it today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4:How are they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5:What are they doing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  <w:t xml:space="preserve">Ss 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listen and answer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(1)A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aturda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(2)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Mike and Helen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1)</w:t>
            </w: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 xml:space="preserve">Pair work 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to check: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:What is...doing in the...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B:...is doing...in the..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Ss say together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:Mike is helping his parents.He is cleaning the car in the morning.He is cleaning the table in the afternoon.Helen is..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  <w:t>Pair work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to practis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:Where is Mike/Helen in the morning/afternoon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B:He/She is in the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:What is he/she doing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B:He/She is V+in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A:What is Mike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’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s father/mother doing in the morning/afternoon?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B:He/She is V+ing in the (places)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(group work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They are very busy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Learn4:bus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Ss:They are Tim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Jim and Ben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Try to say: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Who?When?Where?What?How?Why?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(pair work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  <w:t>Read after the tap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  <w:t>(class work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  <w:t>Read by yourselves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i w:val="false"/>
                <w:iCs w:val="false"/>
                <w:sz w:val="21"/>
                <w:szCs w:val="21"/>
                <w:lang w:val="en-US" w:eastAsia="zh-CN"/>
              </w:rPr>
              <w:t>(group work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Ask and answer to retell in your groups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Practise in your groups and choose one to retell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(group work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  <w:t>Read together(class work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Helen is in...She is reading...She likes reading books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Their parents are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Tim is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Ben is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Mike is.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通过歌曲调动学生学习氛围，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zh-CN"/>
              </w:rPr>
              <w:t>初步感知现在进行时的句式结构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通过师生谈话，观看视频，图片欣赏，发散学生思维，滚动旧知，学习新知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学习新句型，引导学生自主发现现在进行时态下，句式结构的规律：</w:t>
            </w:r>
            <w:r>
              <w:rPr>
                <w:rFonts w:cs="Times New Roman"/>
                <w:bCs/>
                <w:color w:val="000000"/>
                <w:sz w:val="21"/>
                <w:szCs w:val="21"/>
                <w:lang w:val="en-US" w:eastAsia="zh-CN"/>
              </w:rPr>
              <w:t>be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动词</w:t>
            </w:r>
            <w:r>
              <w:rPr>
                <w:rFonts w:cs="Times New Roman"/>
                <w:bCs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动词</w:t>
            </w:r>
            <w:r>
              <w:rPr>
                <w:rFonts w:cs="Times New Roman"/>
                <w:bCs/>
                <w:color w:val="000000"/>
                <w:sz w:val="21"/>
                <w:szCs w:val="21"/>
                <w:lang w:val="en-US" w:eastAsia="zh-CN"/>
              </w:rPr>
              <w:t>ing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。通过小组合作学习巩固新句型，灵活运用新句型，并引出本单元主题：</w:t>
            </w:r>
            <w:r>
              <w:rPr>
                <w:rFonts w:cs="Times New Roman"/>
                <w:bCs/>
                <w:color w:val="000000"/>
                <w:sz w:val="21"/>
                <w:szCs w:val="21"/>
                <w:lang w:val="en-US" w:eastAsia="zh-CN"/>
              </w:rPr>
              <w:t>do housework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学生观察背景图片，对文本中内容进行预测，回收学生的问题资源为后续阅读铺垫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学生通过听录音，感知并提取文本背景信息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学生通过观看视频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学生捕捉关键信息，了解文本人物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Helen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分别做了哪些家务。两人以问答的方式校对，全班以文本输出的方式再次巩固关键信息。加深难度，添加地点，并以问答的方式描述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通过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自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读文本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4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页，学生捕捉关键信息，并完成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页的表格，了解文本人物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Mike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‘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s father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mother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在什么时候、什么地点、做了什么家务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延续以上环节的学习，引导学生大胆猜测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Tim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Jim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和</w:t>
            </w: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  <w:t>Ben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在什么时候、什么地点、做了什么家务，以及他们的状态。激发学生对人物的认知，培养学生对文本猜测的思维习惯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此外，教育学生当家人们在忙，而你又不能帮忙的时候，照顾好自己就是对家人们最好的帮助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通过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细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读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文，理解文本信息，了解更多文本内容，引发学生更深入的思考。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（学习理解类活动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通过体会人物的心情，模仿朗读，提高朗读的生动性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应用实践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生小组合作，根据板书生成的思维导图选择不同方式的理解性复述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应用实践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联系生活经验，学生思考</w:t>
            </w:r>
            <w:r>
              <w:rPr>
                <w:rFonts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Mike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家人晚上的活动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四人小组操练并合作汇报提高学生的综合语言表达能力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根据学生不同的观点渗透情感教育，并以此鼓励学生课后要帮助父母做力所能及的家务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迁移创新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作业设计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1.Read the story 3 time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1"/>
                <w:szCs w:val="21"/>
              </w:rPr>
              <w:t>2.Retell the story according to the pictures.</w:t>
            </w:r>
          </w:p>
        </w:tc>
      </w:tr>
      <w:tr>
        <w:trPr>
          <w:trHeight w:val="3181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1"/>
                <w:szCs w:val="21"/>
                <w:lang w:val="en-US" w:eastAsia="zh-CN"/>
              </w:rPr>
              <w:t>板书设计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/>
              <w:drawing>
                <wp:inline distT="0" distB="0" distL="0" distR="0">
                  <wp:extent cx="1809115" cy="25044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drawing>
                <wp:inline distT="0" distB="0" distL="0" distR="0">
                  <wp:extent cx="5180965" cy="31997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19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教后反思和重建：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52:00Z</dcterms:created>
  <dc:creator>芳香满怀</dc:creator>
  <dc:description/>
  <dc:language>en-US</dc:language>
  <cp:lastModifiedBy>Administrator</cp:lastModifiedBy>
  <dcterms:modified xsi:type="dcterms:W3CDTF">2021-04-06T02:28:55Z</dcterms:modified>
  <cp:revision>0</cp:revision>
  <dc:subject/>
  <dc:title>新北区徐文娟名教师成长营课例研究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