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新北区徐文娟名教师成长营课例研究教学设计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811"/>
        <w:gridCol w:w="2065"/>
        <w:gridCol w:w="1997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课题：</w:t>
            </w:r>
            <w:r>
              <w:rPr>
                <w:rFonts w:eastAsia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  <w:lang w:eastAsia="zh-CN"/>
              </w:rPr>
              <w:t>六上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  <w:lang w:val="en-US" w:eastAsia="zh-CN"/>
              </w:rPr>
              <w:t>U8Chinese New Year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年级：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  <w:lang w:eastAsia="zh-CN"/>
              </w:rPr>
              <w:t>六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执教：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  <w:lang w:eastAsia="zh-CN"/>
              </w:rPr>
              <w:t>周敏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日期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2"/>
                <w:szCs w:val="22"/>
                <w:lang w:val="en-US" w:eastAsia="zh-CN"/>
              </w:rPr>
              <w:t>2021.12.22</w:t>
            </w:r>
          </w:p>
        </w:tc>
      </w:tr>
      <w:tr>
        <w:trPr/>
        <w:tc>
          <w:tcPr>
            <w:tcW w:w="10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背景</w:t>
            </w:r>
          </w:p>
        </w:tc>
      </w:tr>
      <w:tr>
        <w:trPr/>
        <w:tc>
          <w:tcPr>
            <w:tcW w:w="10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一、文本解读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.[What]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主题意义和主要内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本单元的主题是春节，贴近学生生活实际，是学生感兴趣的主题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tory tim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呈现了香港网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An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写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uHa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的电子邮件，讲述自己的节日计划。本课时通过复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torytim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，延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torytim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的主题情境，帮助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Ann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了解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uHa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一家的春节计划，再联系自己的生活实际，谈论自己的春节计划。通过小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PK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游戏、对话等形式，操练一般将来时的肯定句及特殊疑问句，引导学生准确运用一般将来时，并引导学生感受春节象征着团圆、好运、新的开始等，引导学生过一个丰富多彩的春节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[Why]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写作意图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rammar time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归纳呈现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be going to do..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结构的特殊疑问句及肯定句，引导学生观察对比，通过综合的操练活动，理解和运用将来时。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Fun time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通过游戏的形式让学生运用一般将来时谈论自己的节日计划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3.[How]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文体结构和语言修辞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课是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语法课与游戏课的结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复习第一课时文本结构的同时，归纳语法结构规律，并在游戏和对话中活用结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、学情分析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生已有知识水平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学生在五下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U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就已对春节这个话题有了初步的认识，学习了一些春节活动的词汇，在本单元第一课时，继续巩固并学习了一些新的活动词汇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watch firework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light firecracker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get red packet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等，并在第一课时初步感知一般将来时的肯定句及特殊疑问句的用法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生已有背景知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对于本单元的话题，孩子有着丰富的生活体验和知识储备，同时已经积累了一定的相关知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学生可能存在学习难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生能在情境中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准确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灵活地运用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一般将来时的肯定句及特殊疑问句。</w:t>
            </w:r>
          </w:p>
        </w:tc>
      </w:tr>
      <w:tr>
        <w:trPr/>
        <w:tc>
          <w:tcPr>
            <w:tcW w:w="10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目标</w:t>
            </w:r>
          </w:p>
        </w:tc>
      </w:tr>
      <w:tr>
        <w:trPr/>
        <w:tc>
          <w:tcPr>
            <w:tcW w:w="10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教学目标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头脑风暴，复习春节活动类词汇，观看视频，拓展更多春节活动，并了解人们为什么在春节做这些事情，感受春节的意义所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sz w:val="24"/>
                <w:szCs w:val="24"/>
                <w:lang w:val="en-US" w:eastAsia="zh-CN"/>
              </w:rPr>
              <w:t>创设情境</w:t>
            </w:r>
            <w:r>
              <w:rPr>
                <w:sz w:val="24"/>
                <w:szCs w:val="24"/>
                <w:lang w:eastAsia="zh-CN"/>
              </w:rPr>
              <w:t>，利用春节话题，小组合作，复习</w:t>
            </w:r>
            <w:r>
              <w:rPr>
                <w:sz w:val="24"/>
                <w:szCs w:val="24"/>
                <w:lang w:val="en-US" w:eastAsia="zh-CN"/>
              </w:rPr>
              <w:t>story time</w:t>
            </w:r>
            <w:r>
              <w:rPr>
                <w:sz w:val="24"/>
                <w:szCs w:val="24"/>
                <w:lang w:val="en-US" w:eastAsia="zh-CN"/>
              </w:rPr>
              <w:t>，谈论</w:t>
            </w:r>
            <w:r>
              <w:rPr>
                <w:sz w:val="24"/>
                <w:szCs w:val="24"/>
                <w:lang w:val="en-US" w:eastAsia="zh-CN"/>
              </w:rPr>
              <w:t>Anna</w:t>
            </w:r>
            <w:r>
              <w:rPr>
                <w:sz w:val="24"/>
                <w:szCs w:val="24"/>
                <w:lang w:val="en-US" w:eastAsia="zh-CN"/>
              </w:rPr>
              <w:t>的春节计划，回顾</w:t>
            </w:r>
            <w:r>
              <w:rPr>
                <w:sz w:val="24"/>
                <w:szCs w:val="24"/>
                <w:lang w:val="en-US" w:eastAsia="zh-CN"/>
              </w:rPr>
              <w:t>Anna</w:t>
            </w:r>
            <w:r>
              <w:rPr>
                <w:sz w:val="24"/>
                <w:szCs w:val="24"/>
                <w:lang w:val="en-US" w:eastAsia="zh-CN"/>
              </w:rPr>
              <w:t>的春节活动及如何谈论计划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小组讨论，引导学生观察并发现一般将来时的肯定句及特殊疑问句结构，并通过问答的方式进行巩固。设置游戏</w:t>
            </w:r>
            <w:r>
              <w:rPr>
                <w:sz w:val="24"/>
                <w:szCs w:val="24"/>
                <w:lang w:val="en-US" w:eastAsia="zh-CN"/>
              </w:rPr>
              <w:t xml:space="preserve">Catch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be going to do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sz w:val="24"/>
                <w:szCs w:val="24"/>
                <w:lang w:val="en-US" w:eastAsia="zh-CN"/>
              </w:rPr>
              <w:t>，通过</w:t>
            </w:r>
            <w:r>
              <w:rPr>
                <w:sz w:val="24"/>
                <w:szCs w:val="24"/>
                <w:lang w:val="en-US" w:eastAsia="zh-CN"/>
              </w:rPr>
              <w:t>PK</w:t>
            </w:r>
            <w:r>
              <w:rPr>
                <w:sz w:val="24"/>
                <w:szCs w:val="24"/>
                <w:lang w:val="en-US" w:eastAsia="zh-CN"/>
              </w:rPr>
              <w:t>的方式增强趣味性，评价学生是否能够准确运用</w:t>
            </w:r>
            <w:r>
              <w:rPr>
                <w:sz w:val="24"/>
                <w:szCs w:val="24"/>
                <w:lang w:val="en-US" w:eastAsia="zh-CN"/>
              </w:rPr>
              <w:t>be going to do</w:t>
            </w:r>
            <w:r>
              <w:rPr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通过谈论节日计划，猜测对方喜欢的节日是什么，巩固</w:t>
            </w:r>
            <w:r>
              <w:rPr>
                <w:sz w:val="24"/>
                <w:szCs w:val="24"/>
                <w:lang w:val="en-US" w:eastAsia="zh-CN"/>
              </w:rPr>
              <w:t xml:space="preserve">be going to do </w:t>
            </w:r>
            <w:r>
              <w:rPr>
                <w:sz w:val="24"/>
                <w:szCs w:val="24"/>
                <w:lang w:val="en-US" w:eastAsia="zh-CN"/>
              </w:rPr>
              <w:t>的句型结构，并复习各个节日的活动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运用一般将来时的特殊疑问句帮助</w:t>
            </w:r>
            <w:r>
              <w:rPr>
                <w:sz w:val="24"/>
                <w:szCs w:val="24"/>
                <w:lang w:val="en-US" w:eastAsia="zh-CN"/>
              </w:rPr>
              <w:t>Anna</w:t>
            </w:r>
            <w:r>
              <w:rPr>
                <w:sz w:val="24"/>
                <w:szCs w:val="24"/>
                <w:lang w:val="en-US" w:eastAsia="zh-CN"/>
              </w:rPr>
              <w:t>向</w:t>
            </w:r>
            <w:r>
              <w:rPr>
                <w:sz w:val="24"/>
                <w:szCs w:val="24"/>
                <w:lang w:val="en-US" w:eastAsia="zh-CN"/>
              </w:rPr>
              <w:t>SuHai</w:t>
            </w:r>
            <w:r>
              <w:rPr>
                <w:sz w:val="24"/>
                <w:szCs w:val="24"/>
                <w:lang w:val="en-US" w:eastAsia="zh-CN"/>
              </w:rPr>
              <w:t>提问，猜测</w:t>
            </w:r>
            <w:r>
              <w:rPr>
                <w:sz w:val="24"/>
                <w:szCs w:val="24"/>
                <w:lang w:val="en-US" w:eastAsia="zh-CN"/>
              </w:rPr>
              <w:t>SuHai</w:t>
            </w:r>
            <w:r>
              <w:rPr>
                <w:sz w:val="24"/>
                <w:szCs w:val="24"/>
                <w:lang w:val="en-US" w:eastAsia="zh-CN"/>
              </w:rPr>
              <w:t>一家的春节活动，引导学生在春节要进行合理丰富的活动，通过听一听、说一说了解</w:t>
            </w:r>
            <w:r>
              <w:rPr>
                <w:sz w:val="24"/>
                <w:szCs w:val="24"/>
                <w:lang w:val="en-US" w:eastAsia="zh-CN"/>
              </w:rPr>
              <w:t>SuHai</w:t>
            </w:r>
            <w:r>
              <w:rPr>
                <w:sz w:val="24"/>
                <w:szCs w:val="24"/>
                <w:lang w:val="en-US" w:eastAsia="zh-CN"/>
              </w:rPr>
              <w:t>的春节活动，进一步巩固句型及结构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联系生活实际，学生谈论自己的春节计划，灵活运用所学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教学重点：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了解各个节日的活动，在讨论中引导观察发现一般将来时的肯定句及特殊疑问句，能运用相关语言知识点灵活运用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教学难点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掌握一般将来时的肯定句及特殊疑问句，在情境中准确</w:t>
            </w:r>
            <w:r>
              <w:rPr>
                <w:sz w:val="24"/>
                <w:szCs w:val="24"/>
                <w:lang w:val="en-US" w:eastAsia="zh-CN"/>
              </w:rPr>
              <w:t>运用句型时态。</w:t>
            </w:r>
          </w:p>
        </w:tc>
      </w:tr>
      <w:tr>
        <w:trPr/>
        <w:tc>
          <w:tcPr>
            <w:tcW w:w="10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的活动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的活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预期目标</w:t>
            </w:r>
            <w:r>
              <w:rPr>
                <w:color w:val="000000"/>
                <w:sz w:val="18"/>
                <w:szCs w:val="18"/>
              </w:rPr>
              <w:t>（需要将大的教学目标细化）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观察记录与分析</w:t>
            </w:r>
            <w:r>
              <w:rPr>
                <w:color w:val="000000"/>
                <w:sz w:val="18"/>
                <w:szCs w:val="18"/>
              </w:rPr>
              <w:t>（空着，听课老师课堂观察时填写）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Step 1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Pre-tas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zh-CN"/>
              </w:rPr>
              <w:t>T 1.Brainstor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What do people usually do at Chinese New Year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zh-CN"/>
              </w:rPr>
              <w:t>T</w:t>
            </w:r>
            <w:r>
              <w:rPr>
                <w:rFonts w:cs="Times New Roman"/>
                <w:b/>
                <w:sz w:val="24"/>
                <w:szCs w:val="24"/>
              </w:rPr>
              <w:t>2.</w:t>
            </w: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  <w:lang w:val="en-US" w:eastAsia="zh-CN"/>
              </w:rPr>
              <w:t>Enjoy a video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Watch a video about Chinese New Year, know more activities at Chinese New Year and know why do people do these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Step 2 While-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task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T3.Review storytime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ay sth about Anna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 plan for Chinese New Year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T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Grammar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Look and fin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Read the sentences. What rules can you find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2)Let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’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s PK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 xml:space="preserve">Two groups have a PK.Play a game--Catch 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“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be going to do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”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Use be going to do correctly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the group 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can get one 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red packet.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Don’t use be going to do correctly, 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the student will be caught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Pk which group has more red packets at last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3)</w:t>
            </w:r>
            <w:r>
              <w:rPr>
                <w:rFonts w:cs="Times New Roman"/>
                <w:b/>
                <w:bCs/>
                <w:color w:val="000000"/>
                <w:sz w:val="24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 xml:space="preserve"> Read and f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in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Read the questions and answers,find the rules how to as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4)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Read and match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Match the questions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T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5 Play a gam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Pick one card, talk about your plans for your favourite festival/day, guess what festival/day is it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T6 Let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s ask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Anna wants to know about SuHai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 plan for Chinese New Year, help Anna to ask SuHai some questions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T7 Let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s listen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Listen to SuHai and answer some questions.Answer where and who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T8Let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s guess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Guess what is SuHai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 mother going to at Chinese New Year, what is SuHai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s father going to do ,what are SuHai and SuYang going to do.Say the reasons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T9 Listen and match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Listen to SuHai and match what are they going to do at Chinese New Year.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Step3  Post-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task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T10 Let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’</w:t>
            </w:r>
            <w:r>
              <w:rPr>
                <w:rFonts w:cs="Times New Roman"/>
                <w:b/>
                <w:bCs/>
                <w:color w:val="000000"/>
                <w:sz w:val="24"/>
                <w:lang w:val="en-US" w:eastAsia="zh-CN"/>
              </w:rPr>
              <w:t>s talk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Talk about your plans for Chinese New Year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</w:pPr>
            <w:r>
              <w:rPr>
                <w:rFonts w:cs="Times New Roman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zh-CN"/>
              </w:rPr>
              <w:t>Review what do people usually do at Chinese New Year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class work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lang w:val="en-US" w:eastAsia="zh-CN"/>
              </w:rPr>
              <w:t>Know more activities and know why do people do these things.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(class work)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kern w:val="0"/>
                <w:sz w:val="24"/>
              </w:rPr>
            </w:pPr>
            <w:r>
              <w:rPr>
                <w:rFonts w:cs="Times New Roman"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Talk about Anna</w:t>
            </w: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’</w:t>
            </w: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s plan for Chinese New Year in 4 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(group work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 xml:space="preserve">Find the structure of </w:t>
            </w: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“</w:t>
            </w: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be going to do</w:t>
            </w: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”</w:t>
            </w: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(solo work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Have a PK in the whole class. Use be going to do correctly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 xml:space="preserve">Wear their </w:t>
            </w: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“</w:t>
            </w: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be going to do</w:t>
            </w: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  <w:t>(class work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Read the questions and answers,find the rules how to ask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(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group</w:t>
            </w:r>
            <w:r>
              <w:rPr>
                <w:rFonts w:cs="Times New Roman"/>
                <w:color w:val="000000"/>
                <w:sz w:val="24"/>
              </w:rPr>
              <w:t xml:space="preserve"> work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Match the question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(solo work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Pick one card, talk about plans, and guess what festival is it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Ask SuHai some questions about her Chinese New Yea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Use what/where/why/when/who to ask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Listen to SuHai and answer where and who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Guess what are SuHai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’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s family are going to do at Chinese New Year and say the reason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Listen to SuHai and match what are they going to do at Chinese New Year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Talk about their plans for Chinese New Yea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头脑风暴，谈论人们通常在春节做的活动，观看视频，拓展春节活动，学习相关表达，并引导学生思考人们做这些事的原因，引导学生了解春节的意义在于团圆、好运、新的开始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达成目标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cs="Times New Roma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cs="Times New Roma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cs="Times New Roma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创设情境，四人小组合作交流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 xml:space="preserve">Anna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的春节计划，回顾</w:t>
            </w: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Ann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的春节活动，进一步感知一般将来时的结构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达成目标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1"/>
              </w:rPr>
            </w:pPr>
            <w:r>
              <w:rPr>
                <w:rFonts w:cs="Times New Roman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呈现一般将来时的相关句型，引导学生观察发现一般将来时的肯定句、特殊疑问句用法、结构并加以操练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设置小组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PK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的评价方式，学生戴上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 xml:space="preserve">be ging to do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的头套，在本课中能够正确使用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be going to d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，小组可以得到一个红包，错误使用将摘掉头套，增加趣味性，引导学生注意在谈论计划时使用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be going to d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达成目标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以游戏的形式同桌交流，选择卡片，谈论各自的节日计划，猜测同桌最喜欢的节日是什么，操练一般将来时的肯定句及特殊疑问句，复习各个节日的活动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eastAsia="zh-CN"/>
              </w:rPr>
              <w:t>达成目标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延续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Storytime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情境，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Ann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想要知道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SuHai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的春节计划，帮助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Ann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向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SuHai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提问，形成思维导图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猜测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SuHai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一家春节分别打算做些什么，引导学生思考猜测的原因，言之有理，提高学生的逻辑思维能力，自然渗透每个人要过一个合理、丰富的春节，如孩子可以帮助家人做家务，放鞭炮有危险等。再通过听录音了解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SuHai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一家的春节计划，不断操练一般将来时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达成目标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zh-C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延续情境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Anna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也想知道你们的春节计划，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联系生活实际，谈论自己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春节计划，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运用核心词汇和句型，进行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语段输出，巩固结构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达成目标</w:t>
            </w:r>
            <w:r>
              <w:rPr>
                <w:rFonts w:cs="Times New Roman"/>
                <w:b/>
                <w:sz w:val="24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0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作业设计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bCs/>
                <w:color w:val="000000"/>
                <w:sz w:val="24"/>
                <w:lang w:val="en-US" w:eastAsia="zh-CN"/>
              </w:rPr>
              <w:t>1.Ask your friends about her plans for festivals.</w:t>
            </w:r>
          </w:p>
          <w:p>
            <w:pPr>
              <w:pStyle w:val="Normal"/>
              <w:widowControl/>
              <w:jc w:val="left"/>
              <w:rPr>
                <w:rFonts w:eastAsia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Cs/>
                <w:color w:val="000000"/>
                <w:sz w:val="24"/>
                <w:lang w:val="en-US" w:eastAsia="zh-CN"/>
              </w:rPr>
              <w:t>2.Christmas and New Year</w:t>
            </w:r>
            <w:r>
              <w:rPr>
                <w:bCs/>
                <w:color w:val="000000"/>
                <w:sz w:val="24"/>
                <w:lang w:val="en-US" w:eastAsia="zh-CN"/>
              </w:rPr>
              <w:t>’</w:t>
            </w:r>
            <w:r>
              <w:rPr>
                <w:bCs/>
                <w:color w:val="000000"/>
                <w:sz w:val="24"/>
                <w:lang w:val="en-US" w:eastAsia="zh-CN"/>
              </w:rPr>
              <w:t>s Day are coming. Make a plan for Christmas or New Year</w:t>
            </w:r>
            <w:r>
              <w:rPr>
                <w:bCs/>
                <w:color w:val="000000"/>
                <w:sz w:val="24"/>
                <w:lang w:val="en-US" w:eastAsia="zh-CN"/>
              </w:rPr>
              <w:t>’</w:t>
            </w:r>
            <w:r>
              <w:rPr>
                <w:bCs/>
                <w:color w:val="000000"/>
                <w:sz w:val="24"/>
                <w:lang w:val="en-US" w:eastAsia="zh-CN"/>
              </w:rPr>
              <w:t>s Day.</w:t>
            </w:r>
          </w:p>
        </w:tc>
      </w:tr>
      <w:tr>
        <w:trPr/>
        <w:tc>
          <w:tcPr>
            <w:tcW w:w="10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板书设计：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eastAsia="zh-CN"/>
              </w:rPr>
              <w:drawing>
                <wp:inline distT="0" distB="0" distL="0" distR="0">
                  <wp:extent cx="6343015" cy="42125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015" cy="421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后反思和重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52:00Z</dcterms:created>
  <dc:creator>芳香满怀</dc:creator>
  <dc:description/>
  <dc:language>en-US</dc:language>
  <cp:lastModifiedBy>Administrator</cp:lastModifiedBy>
  <dcterms:modified xsi:type="dcterms:W3CDTF">2021-12-22T03:40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2847A234E4D00A86B905E9B859080</vt:lpwstr>
  </property>
  <property fmtid="{D5CDD505-2E9C-101B-9397-08002B2CF9AE}" pid="3" name="KSOProductBuildVer">
    <vt:lpwstr>2052-11.1.0.11194</vt:lpwstr>
  </property>
</Properties>
</file>