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505"/>
        <w:gridCol w:w="1401"/>
        <w:gridCol w:w="556"/>
        <w:gridCol w:w="1476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 xml:space="preserve">课题： 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U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At the snack bar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(S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t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ory time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年级：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  <w:lang w:val="en-US" w:eastAsia="zh-CN"/>
              </w:rPr>
              <w:t>四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执教：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  <w:lang w:val="en-US" w:eastAsia="zh-CN"/>
              </w:rPr>
              <w:t>张妍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日期：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2021.11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[What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单元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属于“人与自我”的主题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。“人与自我”主题语境包含“生活与学习”、“做人与做事”，涉及到个人、家庭、社区及学校生活，倡导健康的生活方式、积极的生活态度。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本单元的主要教学内容是“征求别人意见”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围绕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点餐</w:t>
            </w:r>
            <w:r>
              <w:rPr>
                <w:rFonts w:ascii="宋体" w:hAnsi="宋体" w:cs="宋体" w:eastAsia="宋体"/>
                <w:sz w:val="24"/>
                <w:szCs w:val="24"/>
              </w:rPr>
              <w:t>”这一话题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展开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本单元内容贴近学生生活，容易激发其学习兴趣。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时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的围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一家在小吃店点餐并享用的情境展开对话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猜想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听读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交流、</w:t>
            </w:r>
            <w:r>
              <w:rPr>
                <w:rFonts w:ascii="宋体" w:hAnsi="宋体" w:cs="宋体" w:eastAsia="宋体"/>
                <w:sz w:val="24"/>
                <w:szCs w:val="24"/>
              </w:rPr>
              <w:t>阅读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表演</w:t>
            </w:r>
            <w:r>
              <w:rPr>
                <w:rFonts w:ascii="宋体" w:hAnsi="宋体" w:cs="宋体" w:eastAsia="宋体"/>
                <w:sz w:val="24"/>
                <w:szCs w:val="24"/>
              </w:rPr>
              <w:t>等多种形式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习</w:t>
            </w:r>
            <w:r>
              <w:rPr>
                <w:rFonts w:ascii="宋体" w:hAnsi="宋体" w:cs="宋体" w:eastAsia="宋体"/>
                <w:sz w:val="24"/>
                <w:szCs w:val="24"/>
              </w:rPr>
              <w:t>活动中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激活思维，自主学习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在掌握本课时内容的基础上</w:t>
            </w:r>
            <w:r>
              <w:rPr>
                <w:rFonts w:ascii="宋体" w:hAnsi="宋体" w:cs="宋体" w:eastAsia="宋体"/>
                <w:sz w:val="24"/>
                <w:szCs w:val="24"/>
              </w:rPr>
              <w:t>提升学生的综合语用能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同时引导学生树立健康饮食、合理点餐、文明用餐的生活理念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[Why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写作意图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时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的故事主要呈现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一家在小吃店点餐的情境，学生可以在阅读中感受并学习询问点餐的句型，这是一条明线。深入挖掘文本内容，学生可以感受到健康饮食、合理点餐、文明用餐的生活理念，这是一条暗线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[How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是对话结构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从“询问所需食品”到“点餐”再到“用餐”，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全文的时态采用一般现在时，语言简单精炼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知识水平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年级时学习过一些食物类单词以及句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ould you like...? What about you?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句型，在四上第二单元学习了水果类单词，学生对“食物”的话题非常感兴趣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背景知识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点餐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sz w:val="24"/>
                <w:szCs w:val="24"/>
              </w:rPr>
              <w:t>这一话题，学生有着丰富的生活体验和知识储备，已经了解并掌握一些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食物类的表达以及点餐句型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量词的表达</w:t>
            </w:r>
            <w:r>
              <w:rPr>
                <w:rFonts w:ascii="宋体" w:hAnsi="宋体" w:cs="宋体" w:eastAsia="宋体"/>
                <w:sz w:val="24"/>
                <w:szCs w:val="24"/>
              </w:rPr>
              <w:t>是本课时的一大难点，对于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创造性输出</w:t>
            </w:r>
            <w:r>
              <w:rPr>
                <w:rFonts w:ascii="宋体" w:hAnsi="宋体" w:cs="宋体" w:eastAsia="宋体"/>
                <w:sz w:val="24"/>
                <w:szCs w:val="24"/>
              </w:rPr>
              <w:t>也是学生可能存在的难点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目标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歌曲吟唱、看图猜想、小组合作等方式自主认读食物类单词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andwich, hamburger, noodles, a glass of milk/ juice, a cup of coffee/ te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同桌交流、阅读理解等方式理解并初步运用点餐类句型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What would you like? I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d like ... Anything els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观看视频、快速阅读、连线匹配、听音朗读等方式梳理文本脉络，理解文本内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互动交流、挖掘内涵、创意表演等方式感受文本主题意义，引导学生树立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健康饮食、合理点餐、文明用餐的生活理念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重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歌曲吟唱、看图猜想、小组合作等方式自主认读食物类单词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andwich, hamburger, noodles, a glass of milk/ juice, a cup of coffee/ t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同桌交流、阅读理解等方式理解并初步运用点餐类句型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What would you like? I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d like ... Anything els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观看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插图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视频、快速阅读、连线匹配、听音朗读等方式梳理文本脉络，理解文本内容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难点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量词的表达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a glass of milk/ juice, a cup of coffee/ tea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在小吃店的情境中，小组合作创造性输出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的活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的活动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  <w:r>
              <w:rPr>
                <w:sz w:val="18"/>
                <w:szCs w:val="18"/>
              </w:rPr>
              <w:t>（需要将大的教学目标细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察记录与分析</w:t>
            </w:r>
            <w:r>
              <w:rPr>
                <w:sz w:val="18"/>
                <w:szCs w:val="18"/>
              </w:rPr>
              <w:t>（空着，听课老师课堂观察时填写）</w:t>
            </w:r>
          </w:p>
        </w:tc>
      </w:tr>
      <w:tr>
        <w:trPr>
          <w:trHeight w:val="9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1 Pre-reading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Enjoy a song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 food and drinks can you hear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Lead in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ere can you see them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2 While reading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1 Look and sa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can you see from the picture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Guess: W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 on the menu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Read and learn the new words in groups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2 Watch and circl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would they like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3 Read and match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would Mike/ Helen/ father like?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about the food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4 Read and underlin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to ask and order the food?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Anything else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5 Read and imitat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do they feel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Read in roles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3 Post reading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Mike, Helen and father are at the snack bar, Tim and mum are at home. They are hungry, what would they like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Imagine and act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Learn the new words: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h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mburger,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andwich,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juice,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ilk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t the snack bar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ike, Helen and father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Group work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hey would like 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He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d/ She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d like 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 nice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 not too much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What would you like?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nything else?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hey are happy/ polite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aybe they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d like ..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Group work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歌曲中认读并学习单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mburger, sandwich, juice, milk.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观看插图感受文本情境，小组合作理解并学习单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noodle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及量词的表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 glass/cup of ...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观看动画、快速阅读匹配的方式感受文本内容，梳理文本脉络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细读文本，圈出询问点餐类句型，并在跟读中进行强化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多种方式的朗读合作巩固文本内容的学习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组合作在情境中创意输出，初步运用所学句型，引导学生树立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健康饮食、合理点餐、文明用餐的生活理念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业设计：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 Read and imitate the story.</w:t>
            </w:r>
          </w:p>
          <w:p>
            <w:pPr>
              <w:pStyle w:val="Normal"/>
              <w:widowControl/>
              <w:spacing w:lineRule="auto" w:line="360"/>
              <w:ind w:firstLine="1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 Invite your family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 enjoy the food . Try to use the sentences we learnt today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Write down the food you can name, try to divide them in different ways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板书设计：</w:t>
            </w:r>
          </w:p>
          <w:p>
            <w:pPr>
              <w:pStyle w:val="Normal"/>
              <w:widowControl/>
              <w:jc w:val="left"/>
              <w:rPr>
                <w:rFonts w:eastAsia="微软雅黑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张妍</cp:lastModifiedBy>
  <dcterms:modified xsi:type="dcterms:W3CDTF">2021-11-11T03:47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EC6FE71BB45C086A52E9DF25FBD82</vt:lpwstr>
  </property>
  <property fmtid="{D5CDD505-2E9C-101B-9397-08002B2CF9AE}" pid="3" name="KSOProductBuildVer">
    <vt:lpwstr>2052-11.1.0.11045</vt:lpwstr>
  </property>
</Properties>
</file>