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新北区徐文娟名教师成长营课例研究教学设计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1663"/>
        <w:gridCol w:w="1401"/>
        <w:gridCol w:w="556"/>
        <w:gridCol w:w="1476"/>
      </w:tblGrid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rFonts w:ascii="微软雅黑" w:hAnsi="微软雅黑" w:cs="微软雅黑"/>
                <w:b/>
                <w:bCs/>
                <w:sz w:val="24"/>
                <w:szCs w:val="24"/>
              </w:rPr>
              <w:t xml:space="preserve">课题： </w:t>
            </w:r>
            <w:r>
              <w:rPr>
                <w:rFonts w:cs="微软雅黑" w:ascii="微软雅黑" w:hAnsi="微软雅黑"/>
                <w:b/>
                <w:bCs/>
                <w:sz w:val="24"/>
                <w:szCs w:val="24"/>
              </w:rPr>
              <w:t>U</w:t>
            </w:r>
            <w:r>
              <w:rPr>
                <w:rFonts w:cs="微软雅黑" w:ascii="微软雅黑" w:hAnsi="微软雅黑"/>
                <w:b/>
                <w:bCs/>
                <w:sz w:val="24"/>
                <w:szCs w:val="24"/>
                <w:lang w:val="en-US" w:eastAsia="zh-CN"/>
              </w:rPr>
              <w:t xml:space="preserve">7 How much? </w:t>
            </w:r>
            <w:r>
              <w:rPr>
                <w:rFonts w:cs="微软雅黑" w:ascii="微软雅黑" w:hAnsi="微软雅黑"/>
                <w:b/>
                <w:bCs/>
                <w:sz w:val="24"/>
                <w:szCs w:val="24"/>
              </w:rPr>
              <w:t>(S</w:t>
            </w:r>
            <w:r>
              <w:rPr>
                <w:rFonts w:cs="微软雅黑" w:ascii="微软雅黑" w:hAnsi="微软雅黑"/>
                <w:b/>
                <w:bCs/>
                <w:sz w:val="24"/>
                <w:szCs w:val="24"/>
              </w:rPr>
              <w:t>t</w:t>
            </w:r>
            <w:r>
              <w:rPr>
                <w:rFonts w:cs="微软雅黑" w:ascii="微软雅黑" w:hAnsi="微软雅黑"/>
                <w:b/>
                <w:bCs/>
                <w:sz w:val="24"/>
                <w:szCs w:val="24"/>
              </w:rPr>
              <w:t>ory time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/>
                <w:b/>
                <w:bCs/>
                <w:sz w:val="24"/>
                <w:szCs w:val="24"/>
              </w:rPr>
              <w:t>年级：</w:t>
            </w:r>
            <w:r>
              <w:rPr>
                <w:rFonts w:ascii="微软雅黑" w:hAnsi="微软雅黑" w:cs="微软雅黑"/>
                <w:b/>
                <w:bCs/>
                <w:sz w:val="24"/>
                <w:szCs w:val="24"/>
                <w:lang w:val="en-US" w:eastAsia="zh-CN"/>
              </w:rPr>
              <w:t>四上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/>
                <w:b/>
                <w:bCs/>
                <w:sz w:val="24"/>
                <w:szCs w:val="24"/>
              </w:rPr>
              <w:t>执教：</w:t>
            </w:r>
            <w:r>
              <w:rPr>
                <w:rFonts w:ascii="微软雅黑" w:hAnsi="微软雅黑" w:cs="微软雅黑"/>
                <w:b/>
                <w:bCs/>
                <w:sz w:val="24"/>
                <w:szCs w:val="24"/>
                <w:lang w:val="en-US" w:eastAsia="zh-CN"/>
              </w:rPr>
              <w:t>芮梨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/>
                <w:b/>
                <w:bCs/>
                <w:sz w:val="24"/>
                <w:szCs w:val="24"/>
              </w:rPr>
              <w:t>日期：</w:t>
            </w:r>
            <w:r>
              <w:rPr>
                <w:rFonts w:cs="微软雅黑" w:ascii="微软雅黑" w:hAnsi="微软雅黑"/>
                <w:b/>
                <w:bCs/>
                <w:sz w:val="24"/>
                <w:szCs w:val="24"/>
                <w:lang w:val="en-US" w:eastAsia="zh-CN"/>
              </w:rPr>
              <w:t>2021.12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教学背景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 xml:space="preserve">一、文本解读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.[What]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主题意义和主要内容</w:t>
            </w:r>
          </w:p>
          <w:p>
            <w:pPr>
              <w:pStyle w:val="Normal"/>
              <w:ind w:firstLine="480"/>
              <w:rPr>
                <w:sz w:val="24"/>
                <w:lang w:val="en-US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>本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单元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>属于“人与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社会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>”的主题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。“人与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社会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”主题语境包含“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社会服务与人际沟通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”、“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文学、艺术与体育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历史、社会与文化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及“科学与技术”。本课时呈现的是校园义卖活动，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Su Hai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和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Su Yang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在卖鞋子、袜子、扇子和雨伞，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Liu Tao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Yang Ling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和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Mike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先后买走了这些物品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最后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Miss Li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表扬了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Su Hai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和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Su Yang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。文本借助活泼生动的插图和有趣的故事情节，以对话文本的形式呈现了生活用品类词汇和询问价格的交际用语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How much is it/ are they?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。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通过本课时的学习，学生能在语境中正确使用核心句型，同时引导学生在学习生活中做个有爱心的人，在他人遇到问题时要乐于助人。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[Why]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写作意图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课时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的故事主要呈现了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校园义卖活动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的情境，学生可以在阅读中感受并学习如何买卖物品和询问价格的句型，这是一条明线。深入挖掘文本内容，学生可以感受到关爱他人，在学习生活中做个有爱心的人，养成乐于助人的美德，这是一条暗线</w:t>
            </w:r>
            <w:r>
              <w:rPr>
                <w:rFonts w:ascii="宋体" w:hAnsi="宋体" w:cs="宋体" w:eastAsia="宋体"/>
                <w:sz w:val="24"/>
                <w:szCs w:val="24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.[How]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文体结构和语言修辞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课是对话结构，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从“询问所需物品”到“询问物品价格”，</w:t>
            </w:r>
            <w:r>
              <w:rPr>
                <w:rFonts w:ascii="Times New Roman" w:hAnsi="Times New Roman" w:cs="宋体" w:eastAsia="宋体"/>
                <w:bCs/>
                <w:sz w:val="24"/>
                <w:szCs w:val="24"/>
              </w:rPr>
              <w:t>全文的时态采用一般现在时，语言简单精炼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二、学情分析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学生已有知识水平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生在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三年级时学习过一些服饰类单词，在教学中已经进行了适当的拓展。在四上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U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中学习了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What would you like?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复习了征求他人建议的句子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Would you like...? What about ...?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这些已有知识都与本单元话题相关。在三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U5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和四上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U3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已学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内数词的表达，这都是学生本课时学习的基础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学生已有背景知识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对于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义卖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”</w:t>
            </w:r>
            <w:r>
              <w:rPr>
                <w:rFonts w:ascii="宋体" w:hAnsi="宋体" w:cs="宋体" w:eastAsia="宋体"/>
                <w:sz w:val="24"/>
                <w:szCs w:val="24"/>
              </w:rPr>
              <w:t>这一话题，学生有着丰富的生活体验，已经了解并掌握一些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物品类，如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Stationery,toys,food and drinks,clothes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类单词的表达以及部分与买卖相关的句型</w:t>
            </w:r>
            <w:r>
              <w:rPr>
                <w:rFonts w:ascii="宋体" w:hAnsi="宋体" w:cs="宋体" w:eastAsia="宋体"/>
                <w:sz w:val="24"/>
                <w:szCs w:val="24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学生可能存在学习难点</w:t>
            </w:r>
          </w:p>
          <w:p>
            <w:pPr>
              <w:pStyle w:val="Normal"/>
              <w:ind w:firstLine="480"/>
              <w:rPr>
                <w:lang w:val="en-US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在语境中正确使用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How much is it/ are they?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及其回答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It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s/They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re...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是本课学习的难点。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教学目标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教学目标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通过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欣赏视频、合作学习、互动交流，学生能熟练掌握核心词汇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umbrella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fan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shoes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socks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并初步理解询问价格的交际用语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How much is it/ are they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通过预测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Su Hai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和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Su Yang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义卖的物品以及多样化的阅读任务，引导学生理解语篇，并在语境中学习、掌握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How much is it/ are they?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的语用功能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通过模仿、朗读、表演等活动加深对文本的理解和学习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通过通过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本课时的学习，学生可以养成有爱心并乐于助人的美德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教学重点：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能正确地理解并朗读对话内容，尝试表演课文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了解义卖活动的内涵，知道怎样举办义卖活动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教学难点：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正确使用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How much...?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句型来询问价格，并回答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2.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在语境中正确区分物品的单复数属性。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教学过程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的活动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的活动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期目标</w:t>
            </w:r>
            <w:r>
              <w:rPr>
                <w:sz w:val="18"/>
                <w:szCs w:val="18"/>
              </w:rPr>
              <w:t>（需要将大的教学目标细化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观察记录与分析</w:t>
            </w:r>
            <w:r>
              <w:rPr>
                <w:sz w:val="18"/>
                <w:szCs w:val="18"/>
              </w:rPr>
              <w:t>（空着，听课老师课堂观察时填写）</w:t>
            </w:r>
          </w:p>
        </w:tc>
      </w:tr>
      <w:tr>
        <w:trPr>
          <w:trHeight w:val="90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Step 1 Pre-reading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Le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s  watch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Wha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s the video about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Le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s  think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firstLine="2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How to hold a charity sale?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firstLine="2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firstLine="2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firstLine="2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firstLine="2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Step 2 While reading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Task 1 Look and learn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Guess: What do they have 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Learn the new words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Chant about the new word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Task 2 Watch and match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What would they like?How much are they?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Task 3 Look and say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4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How much money do they have?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4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What will Miss Li say?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Task 4 Read and underline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4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How to buy and sell  things?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4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What other sentences ?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Task 5 Read and imitate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4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Read after the tape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4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Read in roles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Step 3 Post reading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4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Wang Bing and Helen are at a charity sale. They are buying and selling things. Act it out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What do you think of them?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Enjoy the video and know about charity sale.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1.Talk about how to hold a charity sale.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2.Brain storm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(Group work.)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 xml:space="preserve">Guess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Maybe they have 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Do they have a /an/ any...?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Learn the new words.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Chant about the new words.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(Group work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Watch and match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Check in pairs.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(Pair work.)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Learn twenty-eigh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Learn:Well done</w:t>
            </w:r>
            <w:r>
              <w:rPr>
                <w:rFonts w:ascii="Times New Roman" w:hAnsi="Times New Roman" w:cs="Times New Roman" w:eastAsia="宋体"/>
                <w:bCs/>
                <w:sz w:val="24"/>
                <w:szCs w:val="24"/>
                <w:lang w:val="en-US" w:eastAsia="zh-CN"/>
              </w:rPr>
              <w:t>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Maybe she will say: Wonderful./ Nice./ Great.!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(Pair work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Read and underli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Share in tw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Talk in tw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.Read after the tape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2. Read in rol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Act in tw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They</w:t>
            </w: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re nice./ helpful./..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通过观看视频，引出本课主题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Charity sale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组内讨论，知道如何举办义卖。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观看插图感受文本情境，理解并学习单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umbrella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fan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socks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shoes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，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chant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中感知物品的单复数属性。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通过观看动画匹配的方式感受文本内容，梳理文本脉络。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观看插图理解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tewnty-eight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及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Well done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！意思。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通过细读文本，划出买卖句型，并在跟读中进行强化。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通过多种方式的朗读合作巩固文本内容的学习。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小组合作在情境中创意输出，初步运用所学句型，引导学生养成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有爱心并乐于助人的美德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作业设计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ead the story three times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ct out the story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>3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urf the Internet, know something about “charity sale”.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微软雅黑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>板书设计：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教后反思和重建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3">
    <w:name w:val="列出段落3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" w:cs="Calibri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5:52:00Z</dcterms:created>
  <dc:creator>芳香满怀</dc:creator>
  <dc:description/>
  <dc:language>en-US</dc:language>
  <cp:lastModifiedBy>小象lily</cp:lastModifiedBy>
  <dcterms:modified xsi:type="dcterms:W3CDTF">2021-12-19T08:59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8EC6FE71BB45C086A52E9DF25FBD82</vt:lpwstr>
  </property>
  <property fmtid="{D5CDD505-2E9C-101B-9397-08002B2CF9AE}" pid="3" name="KSOProductBuildVer">
    <vt:lpwstr>2052-11.1.0.11194</vt:lpwstr>
  </property>
</Properties>
</file>