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北区徐文娟名教师成长营课例研究教学设计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893"/>
        <w:gridCol w:w="1672"/>
        <w:gridCol w:w="555"/>
        <w:gridCol w:w="1474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题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8 Birthdays(Story time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年级：五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微软雅黑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执教：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孙丹萍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微软雅黑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日期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6.9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教学背景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</w:rPr>
              <w:t>一、文本解读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1.[What]</w:t>
            </w:r>
            <w:r>
              <w:rPr>
                <w:rFonts w:ascii="Times New Roman" w:hAnsi="Times New Roman" w:cs="Times New Roman" w:eastAsia="宋体"/>
                <w:b/>
                <w:sz w:val="24"/>
                <w:szCs w:val="24"/>
              </w:rPr>
              <w:t>主题意义和主要内容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本单元围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过生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这一话题，通过询问生日的具体日期以及谈论在生日里所做的事情展开对话。本课时通过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Su Hai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这两位小朋友谈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过生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，学生在对话、听读、阅读、语段等多种形式活动中，激活思维，自主学习，在掌握本课时内容的基础上提升学生的综合语用能力，培养学生学科核心素养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同时注重学生文化品格的提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[Why]</w:t>
            </w:r>
            <w:r>
              <w:rPr>
                <w:rFonts w:ascii="Times New Roman" w:hAnsi="Times New Roman" w:cs="Times New Roman" w:eastAsia="宋体"/>
                <w:b/>
                <w:sz w:val="24"/>
                <w:szCs w:val="24"/>
              </w:rPr>
              <w:t>写作意图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本课时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意在让学生了解中西方文化中不同的生日风俗习惯，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引导学生联系自身实际，表述自己的生日活动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3.[How]</w:t>
            </w:r>
            <w:r>
              <w:rPr>
                <w:rFonts w:ascii="Times New Roman" w:hAnsi="Times New Roman" w:cs="Times New Roman" w:eastAsia="宋体"/>
                <w:b/>
                <w:sz w:val="24"/>
                <w:szCs w:val="24"/>
              </w:rPr>
              <w:t>文体结构和语言修辞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本课是对话结构，询问生日日期和表达生日活动。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eastAsia="zh-CN"/>
              </w:rPr>
              <w:t>教师可以引导学生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从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When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？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what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How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？三方面表述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eastAsia="zh-CN"/>
              </w:rPr>
              <w:t>文本人物生日信息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</w:rPr>
              <w:t>二、学情分析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宋体"/>
                <w:b/>
                <w:sz w:val="24"/>
                <w:szCs w:val="24"/>
              </w:rPr>
              <w:t>学生已有知识水平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学生在第七单元已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熟练掌握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月份类词汇，五年级上册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Unit2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中已学过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first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，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second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和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third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序数词的表达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宋体"/>
                <w:b/>
                <w:sz w:val="24"/>
                <w:szCs w:val="24"/>
              </w:rPr>
              <w:t>学生已有背景知识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本单元的话题贴近学生的生活实际。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学生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对于生日这一话题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有着丰富的生活体验和知识储备，已经了解并掌握一些生日活动类词汇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宋体"/>
                <w:b/>
                <w:sz w:val="24"/>
                <w:szCs w:val="24"/>
              </w:rPr>
              <w:t>学生可能存在学习难点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生日日期的正确表达是本课时的一大难点，对于自己生日的有序描述也是学生可能存在的难点。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教学目标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sz w:val="24"/>
                <w:szCs w:val="24"/>
              </w:rPr>
              <w:t>教学目标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通过师生交流话题引入话题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irthdays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，四人小组围绕问题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What can we do?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聚类生日活动类词汇，为后续学习作铺垫。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学生观察图片，四人小组围绕问题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What do you want to know ?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提问，提高质疑能力，提升学生的思维能力。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通过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听录音，捕捉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Su Hai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的生日信息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，完成信息单，培养学生提取信息的能力，两两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复述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，了解对方信息，掌握文本内容。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通过自主阅读文本，找出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的生日信息，培养学生自主学习的能力，同桌问答。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通过小组合作再读文本，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培养学生语感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，并能主动建构表达苏海和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Mike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的生日。学生在对比和观察中，发现中西方文化的差异。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通过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欣赏各国过生日的风俗图片，了解不同的文化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</w:rPr>
              <w:t>教学重点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能在具体语境中，运用本课核心句型，谈论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When’s ...’s birthday? What do ...do on...?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及其回答，初步感知日期的表达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</w:rPr>
              <w:t>教学难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eastAsia="zh-CN"/>
              </w:rPr>
              <w:t>能有序地表达生日活动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教学过程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的活动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的活动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预期目标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需要将大的教学目标细化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观察记录与分析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空着，听课老师课堂观察时填写）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</w:rPr>
              <w:t>Step 1 Pre-reading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.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W</w:t>
            </w:r>
            <w:r>
              <w:rPr>
                <w:rFonts w:eastAsia="宋体" w:cs="Times New Roman" w:ascii="Times New Roman" w:hAnsi="Times New Roman"/>
                <w:szCs w:val="21"/>
              </w:rPr>
              <w:t>arm up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 xml:space="preserve">1)Say sth about 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the festivals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I know ...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It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s in/on ...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People usually ..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.Let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s learn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What date is it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It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s a great festival for me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Guess! What festival is it?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.Try to say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 xml:space="preserve">What 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can we do on our</w:t>
            </w:r>
            <w:r>
              <w:rPr>
                <w:rFonts w:eastAsia="宋体" w:cs="Times New Roman" w:ascii="Times New Roman" w:hAnsi="Times New Roman"/>
                <w:szCs w:val="21"/>
              </w:rPr>
              <w:t xml:space="preserve"> birthdays?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bCs/>
                <w:szCs w:val="21"/>
              </w:rPr>
              <w:t>Step 2 While-reading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.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Try to ask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What do you want to know about their birthdays?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.Watch and find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Q: Whose birthdays are they talking about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3.Look and say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When are Su Hai and Mike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s birthdays?</w:t>
            </w:r>
            <w:r>
              <w:rPr>
                <w:rFonts w:eastAsia="宋体"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4.Listen and fill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What do Su Hai and Su Yang do on their birthdays?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5.Read and fill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 xml:space="preserve">What does 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Mike</w:t>
            </w:r>
            <w:r>
              <w:rPr>
                <w:rFonts w:eastAsia="宋体" w:cs="Times New Roman" w:ascii="Times New Roman" w:hAnsi="Times New Roman"/>
                <w:szCs w:val="21"/>
              </w:rPr>
              <w:t xml:space="preserve"> do on his birthday?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</w:rPr>
              <w:t>Step3</w:t>
            </w: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  <w:t>.</w:t>
            </w:r>
            <w:r>
              <w:rPr>
                <w:rFonts w:eastAsia="宋体" w:cs="Times New Roman" w:ascii="Times New Roman" w:hAnsi="Times New Roman"/>
                <w:bCs/>
                <w:szCs w:val="21"/>
              </w:rPr>
              <w:t>Post-reading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</w:rPr>
              <w:t>1.Read the Story time.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.Try to think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</w:rPr>
              <w:t>What’s the difference between their birthdays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  <w:t>3.Happy retelling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  <w:t>Whose birthday do you like 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  <w:t>Choose one of them, then try to retell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  <w:t xml:space="preserve">4.Enjoy some pictures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</w:rPr>
              <w:t xml:space="preserve">People in different countries have different customs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Pair work: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 xml:space="preserve">Say sth about 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the festivals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  <w:lang w:val="en-US" w:eastAsia="zh-CN"/>
              </w:rPr>
              <w:t>Solo work: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Cs w:val="21"/>
                <w:lang w:val="en-US" w:eastAsia="zh-CN"/>
              </w:rPr>
              <w:t>It</w:t>
            </w:r>
            <w:r>
              <w:rPr>
                <w:rFonts w:eastAsia="宋体" w:cs="Times New Roman" w:ascii="Times New Roman" w:hAnsi="Times New Roman"/>
                <w:b w:val="false"/>
                <w:bCs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 w:val="false"/>
                <w:bCs/>
                <w:szCs w:val="21"/>
                <w:lang w:val="en-US" w:eastAsia="zh-CN"/>
              </w:rPr>
              <w:t>s your birthday.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宋体"/>
                <w:b w:val="false"/>
                <w:bCs/>
                <w:szCs w:val="21"/>
                <w:lang w:val="en-US" w:eastAsia="zh-CN"/>
              </w:rPr>
              <w:t>揭题</w:t>
            </w:r>
            <w:r>
              <w:rPr>
                <w:rFonts w:eastAsia="宋体" w:cs="Times New Roman" w:ascii="Times New Roman" w:hAnsi="Times New Roman"/>
                <w:b w:val="false"/>
                <w:bCs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</w:rPr>
              <w:t>Group work: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</w:rPr>
              <w:t xml:space="preserve">We can …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  <w:lang w:val="en-US" w:eastAsia="zh-CN"/>
              </w:rPr>
              <w:t>Solo</w:t>
            </w:r>
            <w:r>
              <w:rPr>
                <w:rFonts w:eastAsia="宋体" w:cs="Times New Roman" w:ascii="Times New Roman" w:hAnsi="Times New Roman"/>
                <w:b/>
                <w:szCs w:val="21"/>
              </w:rPr>
              <w:t xml:space="preserve"> work: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Ask some Qs with the question words.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  <w:t>Class work: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Watch and find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  <w:lang w:val="en-US" w:eastAsia="zh-CN"/>
              </w:rPr>
              <w:t>Solo work: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Cs w:val="21"/>
                <w:lang w:val="en-US" w:eastAsia="zh-CN"/>
              </w:rPr>
              <w:t>Look and say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  <w:lang w:val="en-US" w:eastAsia="zh-CN"/>
              </w:rPr>
              <w:t>Solo</w:t>
            </w:r>
            <w:r>
              <w:rPr>
                <w:rFonts w:eastAsia="宋体" w:cs="Times New Roman" w:ascii="Times New Roman" w:hAnsi="Times New Roman"/>
                <w:b/>
                <w:szCs w:val="21"/>
              </w:rPr>
              <w:t xml:space="preserve"> work: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Listen and fill, then check the answers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  <w:lang w:val="en-US" w:eastAsia="zh-CN"/>
              </w:rPr>
              <w:t>Pair</w:t>
            </w:r>
            <w:r>
              <w:rPr>
                <w:rFonts w:eastAsia="宋体" w:cs="Times New Roman" w:ascii="Times New Roman" w:hAnsi="Times New Roman"/>
                <w:b/>
                <w:szCs w:val="21"/>
              </w:rPr>
              <w:t xml:space="preserve"> work: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Read and fill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Ask and answer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szCs w:val="21"/>
                <w:lang w:val="en-US" w:eastAsia="zh-CN"/>
              </w:rPr>
              <w:t>Solo work: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</w:rPr>
              <w:t>Su Hai and Su Yan</w:t>
            </w: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  <w:t>g</w:t>
            </w:r>
            <w:r>
              <w:rPr>
                <w:rFonts w:eastAsia="宋体" w:cs="Times New Roman" w:ascii="Times New Roman" w:hAnsi="Times New Roman"/>
                <w:bCs/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</w:rPr>
              <w:t>But they don’t…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</w:rPr>
              <w:t>Mike always… But he doesn’t…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szCs w:val="21"/>
                <w:lang w:val="en-US" w:eastAsia="zh-CN"/>
              </w:rPr>
              <w:t>Pair work: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  <w:t xml:space="preserve">Say sth about 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Su Hai and Mike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s birthdays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过</w:t>
            </w:r>
            <w:r>
              <w:rPr>
                <w:rFonts w:ascii="Times New Roman" w:hAnsi="Times New Roman" w:cs="Times New Roman"/>
                <w:lang w:eastAsia="zh-CN"/>
              </w:rPr>
              <w:t>头脑风暴对</w:t>
            </w:r>
            <w:r>
              <w:rPr>
                <w:rFonts w:ascii="Times New Roman" w:hAnsi="Times New Roman" w:cs="Times New Roman"/>
              </w:rPr>
              <w:t>前一单元</w:t>
            </w:r>
            <w:r>
              <w:rPr>
                <w:rFonts w:ascii="Times New Roman" w:hAnsi="Times New Roman" w:cs="Times New Roman"/>
                <w:lang w:eastAsia="zh-CN"/>
              </w:rPr>
              <w:t>节日</w:t>
            </w:r>
            <w:r>
              <w:rPr>
                <w:rFonts w:ascii="Times New Roman" w:hAnsi="Times New Roman" w:cs="Times New Roman"/>
              </w:rPr>
              <w:t>话题</w:t>
            </w:r>
            <w:r>
              <w:rPr>
                <w:rFonts w:ascii="Times New Roman" w:hAnsi="Times New Roman" w:cs="Times New Roman"/>
                <w:lang w:eastAsia="zh-CN"/>
              </w:rPr>
              <w:t>进行</w:t>
            </w:r>
            <w:r>
              <w:rPr>
                <w:rFonts w:ascii="Times New Roman" w:hAnsi="Times New Roman" w:cs="Times New Roman"/>
              </w:rPr>
              <w:t>复习，师生交流，</w:t>
            </w:r>
            <w:r>
              <w:rPr>
                <w:rFonts w:ascii="Times New Roman" w:hAnsi="Times New Roman" w:cs="Times New Roman"/>
                <w:lang w:eastAsia="zh-CN"/>
              </w:rPr>
              <w:t>并初步感知日期的表达方式，</w:t>
            </w:r>
            <w:r>
              <w:rPr>
                <w:rFonts w:ascii="Times New Roman" w:hAnsi="Times New Roman" w:cs="Times New Roman"/>
              </w:rPr>
              <w:t>引出本课学习主题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学习理解类</w:t>
            </w: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通过生生讨论生日的活动，激活学生的旧知，为文本学习做铺垫。</w:t>
            </w: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学习理解类</w:t>
            </w: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通过观察图片，学生尝试提问，激发学生的文本的兴趣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学习理解类</w:t>
            </w: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过提问了解</w:t>
            </w:r>
            <w:r>
              <w:rPr>
                <w:rFonts w:cs="Times New Roman" w:ascii="Times New Roman" w:hAnsi="Times New Roman"/>
              </w:rPr>
              <w:t>Su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ai 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</w:rPr>
              <w:t xml:space="preserve">Mike </w:t>
            </w:r>
            <w:r>
              <w:rPr>
                <w:rFonts w:ascii="Times New Roman" w:hAnsi="Times New Roman" w:cs="Times New Roman"/>
              </w:rPr>
              <w:t>的生日，培养学生</w:t>
            </w:r>
            <w:r>
              <w:rPr>
                <w:rFonts w:ascii="Times New Roman" w:hAnsi="Times New Roman" w:cs="Times New Roman"/>
                <w:lang w:eastAsia="zh-CN"/>
              </w:rPr>
              <w:t>提问的</w:t>
            </w:r>
            <w:r>
              <w:rPr>
                <w:rFonts w:ascii="Times New Roman" w:hAnsi="Times New Roman" w:cs="Times New Roman"/>
              </w:rPr>
              <w:t>能力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学习理解类</w:t>
            </w: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通过听文本录音，记录苏海生日的活动，同桌进行复述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学习理解类</w:t>
            </w: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通过精读文本，找出</w:t>
            </w:r>
            <w:r>
              <w:rPr>
                <w:rFonts w:cs="Times New Roman" w:ascii="Times New Roman" w:hAnsi="Times New Roman"/>
                <w:lang w:val="en-US" w:eastAsia="zh-CN"/>
              </w:rPr>
              <w:t>Mike</w:t>
            </w:r>
            <w:r>
              <w:rPr>
                <w:rFonts w:ascii="Times New Roman" w:hAnsi="Times New Roman" w:cs="Times New Roman"/>
                <w:lang w:val="en-US" w:eastAsia="zh-CN"/>
              </w:rPr>
              <w:t>的生日信息，完成表格，并进行同桌问答。</w:t>
            </w: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学习理解类</w:t>
            </w: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微软雅黑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过听，跟读，培养学生语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应用实践类）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通过对比，学生能自主发现中西方文化差异的不同</w:t>
            </w:r>
            <w:r>
              <w:rPr>
                <w:rFonts w:cs="Times New Roman" w:ascii="Times New Roman" w:hAnsi="Times New Roman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迁移创新类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通过语段</w:t>
            </w:r>
            <w:r>
              <w:rPr>
                <w:rFonts w:ascii="Times New Roman" w:hAnsi="Times New Roman" w:cs="Times New Roman"/>
                <w:lang w:eastAsia="zh-CN"/>
              </w:rPr>
              <w:t>输出</w:t>
            </w:r>
            <w:r>
              <w:rPr>
                <w:rFonts w:ascii="Times New Roman" w:hAnsi="Times New Roman" w:cs="Times New Roman"/>
              </w:rPr>
              <w:t>表述</w:t>
            </w:r>
            <w:r>
              <w:rPr>
                <w:rFonts w:ascii="Times New Roman" w:hAnsi="Times New Roman" w:cs="Times New Roman"/>
                <w:lang w:eastAsia="zh-CN"/>
              </w:rPr>
              <w:t>文本人物的生日</w:t>
            </w:r>
            <w:r>
              <w:rPr>
                <w:rFonts w:ascii="Times New Roman" w:hAnsi="Times New Roman" w:cs="Times New Roman"/>
              </w:rPr>
              <w:t>，内化本课所学，提升语言能力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应用实践类）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通过欣赏各国生日习俗，了解不同的文化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迁移创新类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作业设计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  <w:t>1. Listen and read the story, try to read it fluently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Finish P80 and try to retell the story.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板书设计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宋体" w:cs="Times New Roman" w:ascii="Times New Roman" w:hAnsi="Times New Roman"/>
                <w:szCs w:val="21"/>
              </w:rPr>
              <w:t>Unit8 Birthdays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81075</wp:posOffset>
                  </wp:positionH>
                  <wp:positionV relativeFrom="paragraph">
                    <wp:posOffset>120015</wp:posOffset>
                  </wp:positionV>
                  <wp:extent cx="4084955" cy="2080260"/>
                  <wp:effectExtent l="0" t="0" r="0" b="0"/>
                  <wp:wrapSquare wrapText="bothSides"/>
                  <wp:docPr id="1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955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ind w:firstLine="1365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教后反思和重建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52:00Z</dcterms:created>
  <dc:creator>芳香满怀</dc:creator>
  <dc:description/>
  <dc:language>en-US</dc:language>
  <cp:lastModifiedBy>Administrator</cp:lastModifiedBy>
  <dcterms:modified xsi:type="dcterms:W3CDTF">2021-06-09T03:1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EDF1148C24555B4558C40491BE4CA</vt:lpwstr>
  </property>
  <property fmtid="{D5CDD505-2E9C-101B-9397-08002B2CF9AE}" pid="3" name="KSOProductBuildVer">
    <vt:lpwstr>2052-11.1.0.10495</vt:lpwstr>
  </property>
</Properties>
</file>