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北区徐文娟名教师成长营课例研究教学设计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452"/>
        <w:gridCol w:w="1722"/>
        <w:gridCol w:w="2214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课题：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  <w:t xml:space="preserve">Unit6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  <w:t xml:space="preserve">n interesting country 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  <w:t>story time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年级：六年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执教：王晴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Cs w:val="21"/>
              </w:rPr>
              <w:t>日期：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Cs w:val="21"/>
              </w:rPr>
              <w:t>2021.5.21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背景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 xml:space="preserve">一、文本解读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1.[What]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主题意义和主要内容</w:t>
            </w:r>
          </w:p>
          <w:p>
            <w:pPr>
              <w:pStyle w:val="Normal"/>
              <w:tabs>
                <w:tab w:val="clear" w:pos="420"/>
                <w:tab w:val="center" w:pos="4863" w:leader="none"/>
              </w:tabs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课的主题是谈论位于南半球的英语国家澳大利亚，属于“人与自然”。本课的主要内容由两部分组成。第一部分以对话的形式呈现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i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ke, Wang Bing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等人将如何在在课前查阅有关澳大利亚的信息；第二部分呈现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Liu Tao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互联网上发现的一篇介绍澳大利亚的短文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[Why]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写作意图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语篇旨在让学生</w:t>
            </w:r>
            <w:r>
              <w:rPr>
                <w:sz w:val="24"/>
                <w:szCs w:val="24"/>
              </w:rPr>
              <w:t>了解课前自主学习的方式，同时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有关澳大利亚的知识，了解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澳大利亚的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特色，以此来感悟世界的美好，启发学生多阅读、多旅行，从而更加热爱生活，并能初步感</w:t>
            </w:r>
          </w:p>
          <w:p>
            <w:pPr>
              <w:pStyle w:val="Normal"/>
              <w:ind w:left="420" w:hanging="42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知和运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will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引导的一般将来时的陈述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3.[How]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文体结构和语言修辞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课是</w:t>
            </w:r>
            <w:r>
              <w:rPr>
                <w:color w:val="000000"/>
                <w:sz w:val="24"/>
                <w:szCs w:val="24"/>
              </w:rPr>
              <w:t>记叙文</w: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>主要学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will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引导的一般将来时的</w:t>
            </w:r>
            <w:r>
              <w:rPr>
                <w:color w:val="000000"/>
                <w:sz w:val="24"/>
                <w:szCs w:val="24"/>
              </w:rPr>
              <w:t>陈述句用法，语篇整体结构和板块都很清晰，语言生动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二、学情分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学生已有知识水平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为高年级学生，在学习本课之前，已经积累了国家名称的相关词汇，并具备用英语进行日常交际对话的能力，有着一定的语言基础。此外，学生在六上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Unit 8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和六下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Unit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已经学习了一般将来时态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be going to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陈述句表达，降低了本课一般将来时的学习难度，提升了学生学习的自信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．学生已有背景知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生对西方国家“澳大利亚”并不陌生，有着一定的认知，但由于个人知识面、学习水平等多因素影响，所形成的认知也不尽相同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．学生可能存在的学习难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课关于澳大利亚的新词较多，学生在认读方面可能会存在困难。此外，本课中涉及到的一般将来时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will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用法也有一定的难度。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目标</w:t>
            </w:r>
          </w:p>
        </w:tc>
      </w:tr>
      <w:tr>
        <w:trPr>
          <w:trHeight w:val="90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教学目标：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在主题情境中，学生能听懂、理解词汇</w:t>
            </w:r>
            <w:r>
              <w:rPr>
                <w:bCs/>
                <w:color w:val="000000"/>
                <w:sz w:val="24"/>
                <w:szCs w:val="24"/>
              </w:rPr>
              <w:t>Australia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kangaroo, koala, Australian football,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Sydney</w:t>
            </w:r>
            <w:r>
              <w:rPr>
                <w:sz w:val="24"/>
                <w:szCs w:val="24"/>
              </w:rPr>
              <w:t>等；能听懂、会读、会说日常交际用语，</w:t>
            </w:r>
            <w:r>
              <w:rPr>
                <w:bCs/>
                <w:color w:val="000000"/>
                <w:sz w:val="24"/>
                <w:szCs w:val="24"/>
              </w:rPr>
              <w:t>I/you/we/they/he/she’ll…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通过开放性设疑，学生能结合生活经验自主提问、回答相关背景信息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通过大胆猜测，学生能预测文中关键信息，提高语言逻辑思维力和丰富想象力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通过阅读文本，学生能概括文本信息，激活思维，初步形成思维导图（生成性板书），并活用词汇、句型进行复述交流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通过听、读、小组讨论，学生能在运用核心句型交流的过程中加深对文本信息的理解，形成语感，为综合语言输出做铺垫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通过自主介绍澳大利亚，进一步提升文本价值，让学生感悟世界的美好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启发学生多阅读、多旅行，从而更加热爱生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教学重点：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学生能听懂、会说、会读和会拼写单词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color w:val="000000"/>
                <w:sz w:val="24"/>
                <w:szCs w:val="24"/>
              </w:rPr>
              <w:t>Australia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kangaroo, koala</w:t>
            </w:r>
            <w:r>
              <w:rPr>
                <w:bCs/>
                <w:color w:val="000000"/>
                <w:sz w:val="24"/>
                <w:szCs w:val="24"/>
              </w:rPr>
              <w:t>等</w:t>
            </w:r>
            <w:r>
              <w:rPr>
                <w:bCs/>
                <w:color w:val="000000"/>
                <w:sz w:val="24"/>
                <w:szCs w:val="24"/>
              </w:rPr>
              <w:t>词汇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学生能听懂、会说、会读和理解</w:t>
            </w:r>
            <w:r>
              <w:rPr>
                <w:sz w:val="24"/>
                <w:szCs w:val="24"/>
              </w:rPr>
              <w:t>learn, find out, look for</w:t>
            </w:r>
            <w:r>
              <w:rPr>
                <w:sz w:val="24"/>
                <w:szCs w:val="24"/>
              </w:rPr>
              <w:t>等动词或短语的用法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难点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能听懂、会读、会说</w:t>
            </w:r>
            <w:r>
              <w:rPr>
                <w:sz w:val="24"/>
                <w:szCs w:val="24"/>
              </w:rPr>
              <w:t>一般将来时陈述句的构成和用法</w:t>
            </w:r>
            <w:r>
              <w:rPr>
                <w:sz w:val="24"/>
                <w:szCs w:val="24"/>
              </w:rPr>
              <w:t>，</w:t>
            </w:r>
            <w:r>
              <w:rPr>
                <w:bCs/>
                <w:color w:val="000000"/>
                <w:sz w:val="24"/>
                <w:szCs w:val="24"/>
              </w:rPr>
              <w:t>I/you/we/they/he/she’ll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在</w:t>
            </w:r>
            <w:r>
              <w:rPr>
                <w:sz w:val="24"/>
                <w:szCs w:val="24"/>
              </w:rPr>
              <w:t>情景中</w:t>
            </w:r>
            <w:r>
              <w:rPr>
                <w:sz w:val="24"/>
                <w:szCs w:val="24"/>
              </w:rPr>
              <w:t>感知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理解词汇</w:t>
            </w:r>
            <w:r>
              <w:rPr>
                <w:sz w:val="24"/>
                <w:szCs w:val="24"/>
              </w:rPr>
              <w:t>learn, find out, look for</w:t>
            </w:r>
            <w:r>
              <w:rPr>
                <w:sz w:val="24"/>
                <w:szCs w:val="24"/>
              </w:rPr>
              <w:t>等动词或短语的用法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过程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的活动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学的活动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预期目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观察记录与分析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Step 1</w:t>
            </w:r>
            <w:r>
              <w:rPr>
                <w:b/>
                <w:szCs w:val="21"/>
              </w:rPr>
              <w:t xml:space="preserve"> Pre–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atch a video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1: Which country is it about?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Teach:  country/Australia</w:t>
            </w:r>
            <w:r>
              <w:rPr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2: What do you know about Australia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ach: Australian football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ydney/ kangaroo/ koala/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Brain stor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will you do to find out about Australia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ach: I'll .../ find out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Step 2 While-reading</w:t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Look and talk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Q</w:t>
            </w:r>
            <w:r>
              <w:rPr>
                <w:szCs w:val="21"/>
              </w:rPr>
              <w:t>1: Who are they?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Q2: How will they find </w:t>
            </w:r>
            <w:r>
              <w:rPr>
                <w:bCs/>
                <w:szCs w:val="21"/>
              </w:rPr>
              <w:t>out about Australia?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Teach: learn about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1868" w:leader="none"/>
              </w:tabs>
              <w:snapToGrid w:val="false"/>
              <w:spacing w:before="156" w:after="0"/>
              <w:rPr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Listen and check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Q: How will they find out about Australia?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szCs w:val="21"/>
              </w:rPr>
              <w:t>Teach: magazine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Let's read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Read after the tape. 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. Let's retell.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etell in groups of four. 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b/>
                <w:szCs w:val="21"/>
              </w:rPr>
              <w:t>5.Read and finish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1"/>
              </w:rPr>
              <w:t xml:space="preserve">What will </w:t>
            </w:r>
            <w:r>
              <w:rPr>
                <w:bCs/>
                <w:szCs w:val="21"/>
              </w:rPr>
              <w:t>Liu Tao</w:t>
            </w:r>
            <w:r>
              <w:rPr>
                <w:bCs/>
                <w:szCs w:val="21"/>
              </w:rPr>
              <w:t xml:space="preserve"> find out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bout Australia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>Read the story (P59) fast and finish the mind map. (</w:t>
            </w:r>
            <w:r>
              <w:rPr>
                <w:szCs w:val="21"/>
              </w:rPr>
              <w:t>Extensive</w:t>
            </w:r>
            <w:r>
              <w:rPr>
                <w:szCs w:val="21"/>
              </w:rPr>
              <w:t xml:space="preserve"> reading)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ay together.  </w:t>
            </w:r>
          </w:p>
          <w:p>
            <w:pPr>
              <w:pStyle w:val="Normal"/>
              <w:snapToGrid w:val="false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Read and find more.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szCs w:val="21"/>
              </w:rPr>
              <w:t>Read and find more about animals, sports and city. (Intensive reading)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(1)Read the story (P59) quietly and find out more information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bCs/>
                <w:szCs w:val="21"/>
              </w:rPr>
              <w:t>Teach: city/ visitor/ exciting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 Let's read after the tape.</w:t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Step3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Post-reading.</w:t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 Let's think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After school, what are the other </w:t>
            </w:r>
            <w:r>
              <w:rPr>
                <w:bCs/>
                <w:szCs w:val="21"/>
              </w:rPr>
              <w:t>students</w:t>
            </w:r>
            <w:r>
              <w:rPr>
                <w:bCs/>
                <w:szCs w:val="21"/>
              </w:rPr>
              <w:t xml:space="preserve"> doing?</w:t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Let's introduce.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Can you be Mr Green and introduce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Australia to us? 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．</w:t>
            </w:r>
            <w:r>
              <w:rPr>
                <w:b/>
                <w:bCs/>
                <w:szCs w:val="21"/>
              </w:rPr>
              <w:t>Let</w:t>
            </w:r>
            <w:r>
              <w:rPr>
                <w:b/>
                <w:bCs/>
                <w:szCs w:val="21"/>
              </w:rPr>
              <w:t>’</w:t>
            </w:r>
            <w:r>
              <w:rPr>
                <w:b/>
                <w:bCs/>
                <w:szCs w:val="21"/>
              </w:rPr>
              <w:t>s enjoy.</w:t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Ss </w:t>
            </w:r>
            <w:r>
              <w:rPr>
                <w:bCs/>
                <w:szCs w:val="21"/>
              </w:rPr>
              <w:t>answer the Qs.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Ss: I know kangaroos/ koalas/ Australian football</w:t>
            </w:r>
            <w:r>
              <w:rPr>
                <w:bCs/>
                <w:szCs w:val="21"/>
              </w:rPr>
              <w:t>…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iscuss about the ways to find out Australia.(group work)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Ss: 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 xml:space="preserve"> will ask my teacher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 xml:space="preserve"> will read books in the library./ 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 xml:space="preserve"> will find out Australia on the Internet.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...</w:t>
            </w:r>
          </w:p>
          <w:p>
            <w:pPr>
              <w:pStyle w:val="Normal"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Ss </w:t>
            </w:r>
            <w:r>
              <w:rPr>
                <w:bCs/>
                <w:szCs w:val="21"/>
              </w:rPr>
              <w:t xml:space="preserve">look at the picture and talk. </w:t>
            </w:r>
            <w:r>
              <w:rPr>
                <w:kern w:val="0"/>
                <w:szCs w:val="21"/>
              </w:rPr>
              <w:t>(solo work)</w:t>
            </w:r>
          </w:p>
          <w:p>
            <w:pPr>
              <w:pStyle w:val="Normal"/>
              <w:snapToGrid w:val="false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 xml:space="preserve">Ss </w:t>
            </w:r>
            <w:r>
              <w:rPr>
                <w:kern w:val="0"/>
                <w:szCs w:val="21"/>
              </w:rPr>
              <w:t>listen and fill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2.How will Mike/ Yang Ling/ Liu Tao/ Wang Bing find out about Australia?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两人以问答的方式校对，填补信息沟。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s read after the tap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 xml:space="preserve">Ss retell in groups of four.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 xml:space="preserve">(1)Read the story  fast and then answer: </w:t>
            </w:r>
            <w:r>
              <w:rPr>
                <w:bCs/>
                <w:szCs w:val="21"/>
              </w:rPr>
              <w:t>What will he find out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bout Australia?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(2)Ss say together: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He will find out the animals, sports and city about Australia. 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szCs w:val="21"/>
              </w:rPr>
              <w:t>(1)Ss read and find more information about animals, sports and city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(2)Ss report the key sentences. 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s read after the tape.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21"/>
              </w:rPr>
              <w:t>Ss:</w:t>
            </w:r>
            <w:r>
              <w:rPr>
                <w:szCs w:val="21"/>
              </w:rPr>
              <w:t xml:space="preserve"> Wang Bing is asking Mr Green about Australia.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szCs w:val="21"/>
              </w:rPr>
              <w:t xml:space="preserve">Yang Ling is looking for books and magazines about Australia. </w:t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Ss introduce Australia in groups of four.</w:t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s enjoy some beautiful pictures of the places in the world.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以教师去澳大利亚培训学习的视频导入，调动学生学习的兴趣，引出“</w:t>
            </w:r>
            <w:r>
              <w:rPr>
                <w:bCs/>
                <w:color w:val="000000"/>
                <w:szCs w:val="21"/>
              </w:rPr>
              <w:t>Australia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主题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同时聚类教授关于澳大利亚的相关知识。</w:t>
            </w:r>
            <w:r>
              <w:rPr>
                <w:bCs/>
                <w:szCs w:val="21"/>
              </w:rPr>
              <w:t>（学习理解类活动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通过小组讨论有关查找澳大利亚信息的方式，发散学生思维，滚动旧知，学习新知。</w:t>
            </w:r>
            <w:r>
              <w:rPr>
                <w:bCs/>
                <w:szCs w:val="21"/>
              </w:rPr>
              <w:t>（学习理解类活动）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学生观察背景图片，对文本中的插图发问，对文本进行充分预设（学习理解类活动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Cs/>
                <w:color w:val="000000"/>
                <w:szCs w:val="21"/>
              </w:rPr>
              <w:t>学生通过听录音，提取关键信息。</w:t>
            </w:r>
            <w:r>
              <w:rPr>
                <w:bCs/>
                <w:szCs w:val="21"/>
              </w:rPr>
              <w:t>（学习理解类活动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录音跟读模仿语音语调，进一步加强对语篇的理解。（学习理解类活动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小组合作，根据板书生成的思维导图理解性复述。</w:t>
            </w:r>
            <w:r>
              <w:rPr>
                <w:rFonts w:ascii="宋体;SimSun" w:hAnsi="宋体;SimSun" w:cs="宋体;SimSun"/>
                <w:szCs w:val="21"/>
              </w:rPr>
              <w:t>（应用实践类活动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通过</w:t>
            </w:r>
            <w:r>
              <w:rPr>
                <w:bCs/>
                <w:szCs w:val="21"/>
              </w:rPr>
              <w:t>泛读文本</w:t>
            </w:r>
            <w:r>
              <w:rPr>
                <w:bCs/>
                <w:szCs w:val="21"/>
              </w:rPr>
              <w:t>59</w:t>
            </w:r>
            <w:r>
              <w:rPr>
                <w:bCs/>
                <w:szCs w:val="21"/>
              </w:rPr>
              <w:t>页，学生捕捉关键信息，了解</w:t>
            </w:r>
            <w:r>
              <w:rPr>
                <w:bCs/>
                <w:szCs w:val="21"/>
              </w:rPr>
              <w:t>Liu Tao</w:t>
            </w:r>
            <w:r>
              <w:rPr>
                <w:bCs/>
                <w:szCs w:val="21"/>
              </w:rPr>
              <w:t>在网络上查找的关于澳大利亚的三方面信息。（学习理解类活动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精读课文，理解文本信息，根据文章选择并找出依据，培养推理、分析、判断等思维能力。</w:t>
            </w:r>
            <w:r>
              <w:rPr>
                <w:bCs/>
                <w:szCs w:val="21"/>
              </w:rPr>
              <w:t>（学习理解类活动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录音跟读模仿语音语调，进一步加强对语篇的理解。（学习理解类活动）</w:t>
            </w:r>
          </w:p>
          <w:p>
            <w:pPr>
              <w:pStyle w:val="Normal"/>
              <w:rPr>
                <w:bCs/>
                <w:szCs w:val="21"/>
                <w:highlight w:val="yellow"/>
              </w:rPr>
            </w:pPr>
            <w:r>
              <w:rPr>
                <w:bCs/>
                <w:szCs w:val="21"/>
                <w:highlight w:val="yellow"/>
              </w:rPr>
            </w:r>
          </w:p>
          <w:p>
            <w:pPr>
              <w:pStyle w:val="Normal"/>
              <w:rPr>
                <w:bCs/>
                <w:color w:val="FF0000"/>
                <w:szCs w:val="21"/>
              </w:rPr>
            </w:pPr>
            <w:r>
              <w:rPr>
                <w:bCs/>
                <w:szCs w:val="21"/>
              </w:rPr>
              <w:t>延续文本情境，引发学生对其他学生放学后查找澳大利亚信息的方式的再思考，培养学生有理有据猜测的思维习惯，为下文的综合输出做好铺垫</w:t>
            </w:r>
            <w:r>
              <w:rPr>
                <w:szCs w:val="21"/>
              </w:rPr>
              <w:t>。</w:t>
            </w:r>
            <w:r>
              <w:rPr>
                <w:bCs/>
                <w:szCs w:val="21"/>
              </w:rPr>
              <w:t>（学习理解类活动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color w:val="000000"/>
                <w:szCs w:val="21"/>
              </w:rPr>
              <w:t>学生四人小组合作汇报介绍澳大利亚，提高学生的综合语言表达能力。</w:t>
            </w:r>
            <w:r>
              <w:rPr>
                <w:rFonts w:ascii="宋体;SimSun" w:hAnsi="宋体;SimSun" w:cs="宋体;SimSun"/>
                <w:szCs w:val="21"/>
              </w:rPr>
              <w:t>（迁移创新类活动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欣赏世界各地的美丽风景，让学生感悟世界的美好，启发学生多阅读、多旅行，从而更加热爱生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作业设计：</w:t>
            </w:r>
          </w:p>
          <w:p>
            <w:pPr>
              <w:pStyle w:val="Normal"/>
              <w:widowControl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. Read the text and tell others about Australia.</w:t>
            </w:r>
          </w:p>
          <w:p>
            <w:pPr>
              <w:pStyle w:val="Normal"/>
              <w:widowControl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. Find more information about Australia and other Western countries.</w:t>
            </w:r>
          </w:p>
        </w:tc>
      </w:tr>
      <w:tr>
        <w:trPr>
          <w:trHeight w:val="3181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12770</wp:posOffset>
                  </wp:positionH>
                  <wp:positionV relativeFrom="paragraph">
                    <wp:posOffset>141605</wp:posOffset>
                  </wp:positionV>
                  <wp:extent cx="2252980" cy="1440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21"/>
              </w:rPr>
              <w:t>An interesting countr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84455</wp:posOffset>
                      </wp:positionV>
                      <wp:extent cx="2162175" cy="127762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75" cy="1277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  <w:r>
                                    <w:rPr/>
                                    <w:t>ho          Ho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ke        ask e-frie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ng Bing   ask Mr Gre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u Tao      read about</w:t>
                                  </w: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ang Ling    go to the library</w:t>
                                  </w:r>
                                  <w:r>
                                    <w:rPr/>
                                    <w:t>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25pt;height:100.6pt;mso-wrap-distance-left:9.05pt;mso-wrap-distance-right:9.05pt;mso-wrap-distance-top:0pt;mso-wrap-distance-bottom:0pt;margin-top:6.65pt;mso-position-vertical-relative:text;margin-left:1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/>
                              <w:t>ho          H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ke        ask e-fri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ng Bing   ask Mr Gr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u Tao      read abou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ng Ling    go to the library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44925</wp:posOffset>
                      </wp:positionH>
                      <wp:positionV relativeFrom="paragraph">
                        <wp:posOffset>335280</wp:posOffset>
                      </wp:positionV>
                      <wp:extent cx="665480" cy="2705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p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21.3pt;mso-wrap-distance-left:9.05pt;mso-wrap-distance-right:9.05pt;mso-wrap-distance-top:0pt;mso-wrap-distance-bottom:0pt;margin-top:26.4pt;mso-position-vertical-relative:text;margin-left:30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218440</wp:posOffset>
                      </wp:positionV>
                      <wp:extent cx="862965" cy="3441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nima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27.1pt;mso-wrap-distance-left:9.05pt;mso-wrap-distance-right:9.05pt;mso-wrap-distance-top:0pt;mso-wrap-distance-bottom:0pt;margin-top:17.2pt;mso-position-vertical-relative:text;margin-left:25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nima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335280</wp:posOffset>
                      </wp:positionV>
                      <wp:extent cx="899795" cy="8191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819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it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85pt;height:64.5pt;mso-wrap-distance-left:9.05pt;mso-wrap-distance-right:9.05pt;mso-wrap-distance-top:0pt;mso-wrap-distance-bottom:0pt;margin-top:26.4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64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教后反思和重建：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列出段落3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52:00Z</dcterms:created>
  <dc:creator>芳香满怀</dc:creator>
  <dc:description/>
  <cp:keywords/>
  <dc:language>en-US</dc:language>
  <cp:lastModifiedBy>PC</cp:lastModifiedBy>
  <dcterms:modified xsi:type="dcterms:W3CDTF">2021-05-19T00:3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