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武进区政平小学教学设计</w:t>
      </w:r>
    </w:p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07"/>
        <w:gridCol w:w="841"/>
        <w:gridCol w:w="716"/>
        <w:gridCol w:w="905"/>
        <w:gridCol w:w="1007"/>
        <w:gridCol w:w="1126"/>
      </w:tblGrid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语交际：我说你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备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盛梦姣</w:t>
            </w:r>
          </w:p>
        </w:tc>
      </w:tr>
      <w:tr>
        <w:trPr>
          <w:trHeight w:val="125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1.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让学生大声说，让别人听见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2.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注意听别人讲话。</w:t>
            </w:r>
          </w:p>
        </w:tc>
      </w:tr>
      <w:tr>
        <w:trPr>
          <w:trHeight w:val="8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让学生大声说，让别人听见。</w:t>
            </w:r>
          </w:p>
        </w:tc>
      </w:tr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步骤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思与调整</w:t>
            </w:r>
          </w:p>
        </w:tc>
      </w:tr>
      <w:tr>
        <w:trPr>
          <w:trHeight w:val="22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游戏导入，引出“注意听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课前儿歌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为什么同一个指令有的同学做错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,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谁做错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来说说为什么做错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?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谁做对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怎么做对的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所以注意听是很重要的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接下来的课你们要竖起耳朵注意听每一个字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听指令，做动作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一说做对和做错的原因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6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巩固“注意听”，落实“大声说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调动气氛：因为等会我们要来玩闯关游戏。板书：我说你做。有同学知道什么叫“我说你做”吗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单个指令几个孩子练习：请每组派一个代表来挑战。请你们抬起一条腿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1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自评：你为什么做错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为什么做得既快速又正确。哦，看来你有注意听。真不错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2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们再来挑战一次，刚刚做错的同学这回要注意听了，请你们抬起你们的左腿。请你拍拍另一个同学的肩膀。很棒！你们怎么做对的？是的，认真听老师说的每一个字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全班挑战：现在老师要让全班同学来挑战啦！有没有信心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全体起立，很好，看来大家都竖起耳朵认真听啦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闯关游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评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男生坐下，女生坐下。打开书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员挑战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拓展游戏，巩固要求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过渡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: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前两个环节你们都顺利通过了，现在老师要提高难度了，你们有没有信心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要一口气发出很多指令，你们注意听哦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,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游戏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请你们把书放在桌角，站起来，把手背在身后。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 想：根据指令先做什么再做什么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 做：按顺序完成动作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好，再把凳子拉开，坐下来，把书打开，坐好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们太棒了，都挑战成功了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游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9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拓展延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和爸爸妈妈一起做“我说你做”的游戏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4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口语交际：我说你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注意听别人讲话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大声说出要求</w:t>
            </w:r>
          </w:p>
        </w:tc>
      </w:tr>
      <w:tr>
        <w:trPr>
          <w:trHeight w:val="1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注意听别人讲话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大声说出要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6:00Z</dcterms:created>
  <dc:creator>apple</dc:creator>
  <dc:description/>
  <dc:language>en-US</dc:language>
  <cp:lastModifiedBy>chunxiaomai</cp:lastModifiedBy>
  <dcterms:modified xsi:type="dcterms:W3CDTF">2021-09-09T23:4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