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301"/>
        <w:gridCol w:w="826"/>
        <w:gridCol w:w="1029"/>
        <w:gridCol w:w="1089"/>
        <w:gridCol w:w="929"/>
        <w:gridCol w:w="1031"/>
      </w:tblGrid>
      <w:tr>
        <w:trPr>
          <w:trHeight w:val="58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耳目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生字“站、坐”，书写“耳、手”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训练学生正确的站姿、坐姿，走路、睡姿培养学生良好的生活习惯和学习习惯。</w:t>
            </w:r>
          </w:p>
        </w:tc>
      </w:tr>
      <w:tr>
        <w:trPr>
          <w:trHeight w:val="83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认识“口、耳、目、手、足”这五种人体器官。同时，运用多种方式训练，站姿、坐姿，走路、睡姿培养学生良好的生活习惯和学习习惯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了解正确的站姿、坐姿，走路、睡姿培养学生良好的生活习惯和学习习惯。</w:t>
            </w:r>
          </w:p>
        </w:tc>
      </w:tr>
      <w:tr>
        <w:trPr>
          <w:trHeight w:val="58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一、复习巩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读一读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卡片开火车读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耳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目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手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足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一指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的口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耳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目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手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足分别在哪里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说一说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的口、耳、目、手、足能做那些事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评一评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展示上节课学生的优秀书写，评议好在哪里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读生字“口、耳、目、手、足”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一指身体部位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回顾说一说“口耳目手足”的作用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语言表达：我会说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的口会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的耳会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的目能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的手能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我的足能（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二、创设情境，激发兴趣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：今天，老师请了几位客人来我们班做客。他们是谁？展示松、钟、风、弓的图片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节课：我们就来了解正确的站姿、坐姿、走姿、睡姿。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三、学习生字、练习姿势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：站如松、坐如钟、行如风，卧如弓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习“站如松，坐如钟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正确的站势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“站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提示：“站”是右两个字组成，左边一个“立”，起立的“立”；右边是一个“占”，“站”就读“占”的音。“站”有站立的意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插图，让学生直观感受正确的站姿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正确的坐姿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“坐”。出示“坐”的象形字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提示：“坐”就像两个人在土坑上盘腿而相对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强调：坐如钟”的意思就是坐着要像座钟那样端正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习“行如风，卧如弓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正确的走姿和睡姿是怎样的呢？（指名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教师强调：正确的走姿和睡姿应该是“行如风，卧如弓”，行走要像风那样快而有力，卧床睡觉要像弯弓一样弯曲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“站如松”、“坐如钟”、“行如风”、“卧如弓”，了解意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“站”“行”“坐”“卧”。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四、课堂小结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小结：同学们，正确的站姿、坐姿、走姿、睡姿，可以使我们的身体挺拔，有精神，对我们的健康成长是非常有帮助的。但是要养成这种习惯还需要同学们在生活中时刻注意提醒自己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熟读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站如松，坐如钟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行如风，卧如弓。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2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五、练写生字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耳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手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观察字形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书空笔画，强调笔顺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指导先看教材，然后请学生说笔顺，书空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教师范写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耳：强调竖要直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手：强调上部匀称，弯钩挺拔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生书写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摆好姿势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先描红后书写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点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书写“弯钩”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书写“耳、手”。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9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06705</wp:posOffset>
                  </wp:positionH>
                  <wp:positionV relativeFrom="margin">
                    <wp:posOffset>447040</wp:posOffset>
                  </wp:positionV>
                  <wp:extent cx="519430" cy="78803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202180</wp:posOffset>
                  </wp:positionH>
                  <wp:positionV relativeFrom="margin">
                    <wp:posOffset>434975</wp:posOffset>
                  </wp:positionV>
                  <wp:extent cx="600075" cy="771525"/>
                  <wp:effectExtent l="0" t="0" r="0" b="0"/>
                  <wp:wrapSquare wrapText="bothSides"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7" r="-6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30810</wp:posOffset>
                  </wp:positionH>
                  <wp:positionV relativeFrom="margin">
                    <wp:posOffset>1611630</wp:posOffset>
                  </wp:positionV>
                  <wp:extent cx="946150" cy="791210"/>
                  <wp:effectExtent l="0" t="0" r="0" b="0"/>
                  <wp:wrapSquare wrapText="bothSides"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830705</wp:posOffset>
                  </wp:positionH>
                  <wp:positionV relativeFrom="margin">
                    <wp:posOffset>1701800</wp:posOffset>
                  </wp:positionV>
                  <wp:extent cx="1304925" cy="628650"/>
                  <wp:effectExtent l="0" t="0" r="0" b="0"/>
                  <wp:wrapSquare wrapText="bothSides"/>
                  <wp:docPr id="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   </w:t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站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坐</w:t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ind w:firstLine="96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卧</w:t>
            </w:r>
          </w:p>
        </w:tc>
      </w:tr>
      <w:tr>
        <w:trPr>
          <w:trHeight w:val="12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习基本笔画“弯钩”一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、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耳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每个认真书写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6:00Z</dcterms:created>
  <dc:creator>apple</dc:creator>
  <dc:description/>
  <dc:language>en-US</dc:language>
  <cp:lastModifiedBy>chunxiaomai</cp:lastModifiedBy>
  <dcterms:modified xsi:type="dcterms:W3CDTF">2021-09-05T11:4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