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武进区政平小学教学设计</w:t>
      </w:r>
    </w:p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07"/>
        <w:gridCol w:w="841"/>
        <w:gridCol w:w="716"/>
        <w:gridCol w:w="905"/>
        <w:gridCol w:w="1007"/>
        <w:gridCol w:w="1126"/>
      </w:tblGrid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木水火土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备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盛梦姣</w:t>
            </w:r>
          </w:p>
        </w:tc>
      </w:tr>
      <w:tr>
        <w:trPr>
          <w:trHeight w:val="125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会写“三、上”；认识一种笔画“丨”。（掌握汉字的基本笔画，能按正确的笔顺规则写字。字写得正确、端庄、整洁。）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正确、流利地朗读课文；背诵课文。（能正确、流利地朗读课文，背诵课文）</w:t>
            </w:r>
          </w:p>
        </w:tc>
      </w:tr>
      <w:tr>
        <w:trPr>
          <w:trHeight w:val="8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会写“三、上”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能在田字格中正确规范书写本课生字。</w:t>
            </w:r>
          </w:p>
        </w:tc>
      </w:tr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步骤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思与调整</w:t>
            </w:r>
          </w:p>
        </w:tc>
      </w:tr>
      <w:tr>
        <w:trPr>
          <w:trHeight w:val="22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复习导入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示生字卡片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会认。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4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读儿歌，</w:t>
            </w:r>
          </w:p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生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朋友们，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还记得最后两句是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什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吗？一起读一读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吧！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朋友真能干，上节课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的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学习之后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都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会写“一、二、三”了，开心吗？可是有个人不高兴了，他是谁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“上”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：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“上”想家了，让我们一起来帮助他回到田字格家中好吗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仔细观察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上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，说一说有哪几笔组成。书空竖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书空笔顺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5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指导范写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6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在小朋友的帮助下，上回到了家。可是他还想找个朋友陪它玩呢？谁来帮它组个词，说一句完整的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话呢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7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带读词语卡片及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说话练习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写“丨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书空“上”的笔顺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写“上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给“上”找找朋友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5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读词语卡片，进行说话练习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lang w:val="en-US" w:eastAsia="zh-CN"/>
              </w:rPr>
              <w:t>三、</w:t>
            </w:r>
            <w:r>
              <w:rPr>
                <w:sz w:val="24"/>
              </w:rPr>
              <w:t>指导背诵，回顾本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全班齐读课文两遍。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限时背诵课文：给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分钟时间，学生各自试着把课文背诵下来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自由配上动作背诵课文：指名背诵，小组齐背，全班齐背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写字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姿势歌，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牢记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三个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一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”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5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回顾本课生字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习背诵课文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名背诵课文，全班齐诵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四、拓展延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生活中有哪些事物是由金木水火土构成的？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一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五、书写生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二、三、上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、执笔姿势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、注意点提醒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一写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9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2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金木水火土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一二三四五上下</w:t>
            </w:r>
          </w:p>
        </w:tc>
      </w:tr>
      <w:tr>
        <w:trPr>
          <w:trHeight w:val="1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把课文背给同桌听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习“一”、“丨”各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，“二、三、上”每个写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6:00Z</dcterms:created>
  <dc:creator>apple</dc:creator>
  <dc:description/>
  <dc:language>en-US</dc:language>
  <cp:lastModifiedBy>chunxiaomai</cp:lastModifiedBy>
  <dcterms:modified xsi:type="dcterms:W3CDTF">2021-09-05T21:2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