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耳目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七个生字，会写“口、耳、目、手”四个生字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培养观察能力，激发热爱祖国文字的情感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感悟文字的形象性，激发学习汉字的兴趣。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会认识七个生字。培养学习识记汉字的兴趣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能够认识“口耳目手足”的字，并能在生活中熟练使用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游戏导入</w:t>
            </w:r>
          </w:p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同学们，你们喜欢玩游戏吗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上课前让我们先来玩一个小游戏吧！游戏的名称叫“请你跟我这样做”。当你听到老师的指令时，要马上做出相应的动作哦！看谁能做得又快又准确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游戏玩得真不错！刚オ的小游戏中，我们用到了哪些身体的部位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名学生回答，（随机板贴图片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嘴巴、眼睛、耳朵、手、脚”，他们各有各的作用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令游戏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名回答：我们用到了哪些身体部位？说说作用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利用插图，认识生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出示部分插图）看，校园里花儿都开了，有黄的，有红的，多美呀！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这时，来了两位小姑娘（出示有小姑娘的插图），她们正在看花呢，学图上的小朋友的样子也上来看看花，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“口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刚才我们表演的时候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都说花儿好美，张开了小嘴巴，嘴巴就是——“口”，出示“口”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生活中也有很多像张开的嘴巴的东西。瞧，你看到了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出示）口字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图）：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杯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洞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窗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他们都和口很像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我们一起再读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“手、足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○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“手”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她一边用手指着花，一边在说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“手”的生字卡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谁来读读它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将“手”字和手对比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谁再读读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3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的手可以做哪些事呢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○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“足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两个小姑娘站在那里看花，我们人想站得稳，必须要有脚，脚也叫“足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“足”的生字卡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跟老师读一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看看“足”这个字，上面有个“口”，古文字中指人的膝盖，下面的部分是人的两只分开的脚。一起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3)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足”的作用也很大呢，除了可以站立，还可以做什么？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4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开火车读手足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“耳、目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完整插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看，小男孩听见两个小女孩说花儿真美，他也来看花呢！他是用什么来听？什么来看呢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眼睛也叫“目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“目”的生字卡和“目”的图片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个“目”字就像眼睛，外面的部分是眼眶，里面是眼珠。一起读一读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男孩不仅眼睛看见了花，还听见了小姑娘在说话。他用什么听见的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对，耳朵，我们摸摸自己的耳朵，“耳”的一竖要写长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“耳”的生字卡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谁来读读“耳”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再一起再读读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说一说，演一演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“口、手、足”，了解其作用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“目。耳”，了解其作用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送送卡片，初识生字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些身体部位都有属于自己的名字，看，现在老师手中就拿着它们的名片呢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生字卡片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们能把这些名片准确地送给它们吗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来比一比，看谁送得又快又准确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随机出示一张生字卡片，学生用出示手指的个数回答老师放在第几张图片下方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根据学生出示手指的情况，随机板贴生字卡片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再来玩一个游戏，小组里一个人发号师令，其他人快速找出字。认读“口、耳、目、手、足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生字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读生字卡片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联系生活，延伸拓展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们，这些都是我们的好朋友，在生活中还能帮助我们做很多的事情。我们一起读读“口、耳、目、手、足”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小结：同学们，身体的每一个部位都是我们的好朋友，能帮助我们做很多事，我们应该好好爱护它们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、观察例字，指导书写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同学们，我们不光要认识这些新朋友，还要把它们的名字来写一写。这节课，我们先来学写“口、目”这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课件出示“田字格”，借助儿歌复习对田字格的认识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课件出示“口、目”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范字，引导学生观察，引出新笔画“横折”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学新笔画“横折”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边示范书写，边讲解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字的注意点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”：左右两竖适当往里写一些，上大下小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目”：左右两竖要写直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;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横画之间的距离要相等，中间的两个短横从左竖起步，但不碰到右边的竖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;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目”的“横折”不要写成“横折钩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6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生描红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书写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“横折”的书写要领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“口、目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耳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耳目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图</w:t>
            </w:r>
          </w:p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耳目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字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6:00Z</dcterms:created>
  <dc:creator>apple</dc:creator>
  <dc:description/>
  <dc:language>en-US</dc:language>
  <cp:lastModifiedBy>chunxiaomai</cp:lastModifiedBy>
  <dcterms:modified xsi:type="dcterms:W3CDTF">2021-09-05T11:2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