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武进区政平小学教学设计</w:t>
      </w:r>
    </w:p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507"/>
        <w:gridCol w:w="841"/>
        <w:gridCol w:w="716"/>
        <w:gridCol w:w="905"/>
        <w:gridCol w:w="1007"/>
        <w:gridCol w:w="1126"/>
      </w:tblGrid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韵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备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盛梦姣</w:t>
            </w:r>
          </w:p>
        </w:tc>
      </w:tr>
      <w:tr>
        <w:trPr>
          <w:trHeight w:val="125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认识“对、云、雨、风、花、鸟、虫”等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7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个生字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认识笔画“提、撇折、竖折”，会写“虫、云、山”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正确流利地朗读课文，熟读成诵。</w:t>
            </w:r>
          </w:p>
        </w:tc>
      </w:tr>
      <w:tr>
        <w:trPr>
          <w:trHeight w:val="8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难点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通过听读、看图想象等方法识记生字，读准字音。</w:t>
            </w:r>
          </w:p>
        </w:tc>
      </w:tr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步骤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活动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思与调整</w:t>
            </w:r>
          </w:p>
        </w:tc>
      </w:tr>
      <w:tr>
        <w:trPr>
          <w:trHeight w:val="22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联系旧知，认识对子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《金木水火土》，小朋友们我们才学过这篇课文，还记得吗，一起来读一读吧！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古人喜欢把这样有趣的话编成一首非常好听的儿歌，就叫做“对韵歌”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背诵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木水火土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》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名、齐读课题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6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初读课文，整体感知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师范读。请小朋友声声入耳，字字入目。（配乐朗读）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生自读。要求：双手捧书，书本外斜。有困难的地方同桌之间可以帮帮忙，也可以举手问问老师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展示读。要求：请其他小朋友认真听，仔细看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小结：小朋友们真棒，字音读得准，听得也很认真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生跟读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读、展示读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精读课文，识记汉字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一、学习第一句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云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【出示词卡云】云朵宝宝来啦，来，喊喊他的名字！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云朵宝宝还有好多颜色的衣裳呢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景送词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出图，出字卡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在生活里见过哪些雨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像这样有关联的两个词，一个对一个，就叫对韵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云和雨真是一对好朋友，一起读“云对雨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风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出示词卡云）除了云和雨，还有一对天气宝宝，他们是？雪和风。出示课件“雪对风”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【出示字卡风】读好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eng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火车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读一读。（雪对风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二、学习第二句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花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【出识字卡花】喜欢花儿的小朋友举手，你喜欢什么花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老师也喜欢一种花，但她不是花，你们能猜到吗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花儿把大树装扮得这么美，读读看（课件出示花对树）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鸟（出字卡）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们读得太好了，把谁引来了？【出示字卡鸟】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是啊，看这只鸟儿有着多么漂亮的羽毛呀，细细的爪子，眼睛一闪一闪的，多可爱呀！再读。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虫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鸟儿起得早，是为了（捉虫子吃），瞧，这儿有只虫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指导书写，范写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这个字就读作“虫”，指名读，齐读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齐读“花对树，鸟对虫”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三、学习第三句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对韵歌里还有哪些美丽的景色呢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山清水秀：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图片字动画浮现）用手指着讲解，中间大山高又高，两边小山站得好。真神奇，山字就藏在里面呀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指导书写山，范写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古人啊也把它们当作一对好朋友，来，我们再来读一读（山清对水秀）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桃红柳绿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对韵歌里还有怎样美丽的景象呢？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小朋友们都关注到了颜色，这样鲜艳的美景，就是桃红柳绿（出示词卡，指名读）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这是春天特有的颜色，当你走过冬天，推开窗，看到这样的美景，有什么感觉（开心，惊喜）用你的朗读告诉我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指名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-4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人读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齐读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一说：生活中的雨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各种形式读对子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猜一猜：哪些花不是花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【指名读】：小鸟飞到这儿来啦，你来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textAlignment w:val="baselin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6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【指名读】读出山水的秀美，柔和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9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书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02995</wp:posOffset>
                  </wp:positionH>
                  <wp:positionV relativeFrom="paragraph">
                    <wp:posOffset>9525</wp:posOffset>
                  </wp:positionV>
                  <wp:extent cx="1866900" cy="1616075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616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习基本笔画“提”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成习字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9:56:00Z</dcterms:created>
  <dc:creator>apple</dc:creator>
  <dc:description/>
  <dc:language>en-US</dc:language>
  <cp:lastModifiedBy>chunxiaomai</cp:lastModifiedBy>
  <dcterms:modified xsi:type="dcterms:W3CDTF">2021-09-09T23:0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