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木水火土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正确、流利地朗读课文。（能正确、流利地朗读课文，背诵课文）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会要求会认的“一、二、三、四、无、上、下”七个生字。（喜欢学习汉字，有主动识字的愿望）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认识田字格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会写“一”字。（掌握汉字的基本笔画，能按正确的笔顺规则写字。字写得正确、端庄、整洁。）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</w:rPr>
              <w:t>正确、流利地朗读课文。</w:t>
            </w:r>
          </w:p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宋体;汉仪书宋二KW"/>
                <w:sz w:val="24"/>
              </w:rPr>
              <w:t>认会要求会认的“一、二、三、四、五、上、下”七个生字。</w:t>
            </w:r>
          </w:p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.</w:t>
            </w:r>
            <w:r>
              <w:rPr>
                <w:rFonts w:ascii="宋体;汉仪书宋二KW" w:hAnsi="宋体;汉仪书宋二KW" w:cs="宋体;汉仪书宋二KW"/>
                <w:sz w:val="24"/>
              </w:rPr>
              <w:t>认识田字格</w:t>
            </w:r>
            <w:r>
              <w:rPr>
                <w:rFonts w:cs="宋体;汉仪书宋二KW" w:ascii="宋体;汉仪书宋二KW" w:hAnsi="宋体;汉仪书宋二KW"/>
                <w:sz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</w:rPr>
              <w:t>会写“一”字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22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导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今天老师给大家带来了一组图片，我们一起看一看！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们仔细听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,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这些图片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个代表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着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金、木、水、火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五个汉字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请小朋友们伸出右手的食指跟老师一起来写一写课题。师：板书课题。跟老师一起来读两遍课题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看图猜字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跟着老师书空课题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齐读课题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6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读儿歌，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大意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仿宋_GB2312;方正仿宋_GBK" w:hAnsi="仿宋_GB2312;方正仿宋_GBK" w:eastAsia="仿宋_GB2312;方正仿宋_GBK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儿歌：这就是我们这节课要学的儿歌，请小朋友们认真听老师读一遍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小朋友们，你们想不想读呀？请跟老师来读，老师读一句，大家跟着读一句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你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们发现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其中的数字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吗？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伸出手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一来数一数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金木水火土”指的是什么呢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我们一起来了解一下。（联系生活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识字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）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金属的图片：金就是指金属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树木的图片：小朋友们，这是什么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7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水的图片：这是什么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?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是呀，水在我们的生活中起着非常重要的作用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8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火的图片：我国的少数民族，彝族有一个重要的传统节日，大家还记得是什么节吗？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出示土的图片：齐读“土”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下面再请小朋友们带着自己的理解来读一读课题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听老师读儿歌，跟着老师学读儿歌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一数：儿歌里有几个数字？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看图，注意了解“金木水火土”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学习生字，背诵儿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儿歌中的几个生字宝宝特别想和大家交朋友，看他们来了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!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老师给大家介绍一下他们的名字。领读生字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现在请小朋友们拿出你们的生字卡，同桌之间互相认一认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开火车读生字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识字活动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学习写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一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认识田字格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请小朋友们轻轻的把课本打到第七页，自己试着读一读这首儿歌吧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哪个小朋友想给大家读一读呢？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男女生比赛读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请小朋友们合上书，我们一起来试着背一背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指导书写“一”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小朋友你们知道生字宝宝的家在哪吗</w:t>
            </w:r>
            <w:r>
              <w:rPr>
                <w:sz w:val="24"/>
              </w:rPr>
              <w:t>?(</w:t>
            </w:r>
            <w:r>
              <w:rPr>
                <w:sz w:val="24"/>
              </w:rPr>
              <w:t>出示田字格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这就是生字宝宝的家。为了把生字宝宝安全送到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我们一起来读儿歌认识田字格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观察课本中田字格里的范字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说一说：通过观察，你发现了什么</w:t>
            </w:r>
            <w:r>
              <w:rPr>
                <w:sz w:val="24"/>
              </w:rPr>
              <w:t>?(</w:t>
            </w:r>
            <w:r>
              <w:rPr>
                <w:sz w:val="24"/>
              </w:rPr>
              <w:t>引导学生从横的长短变化及其在田字格里位置变化这两方面来说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教师范写，边写边讲述书写要领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学生分别描一个、写一个，写完后与范字对比。教师巡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个别指导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讲评：讲评后，学生继续练写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识田字格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种形式读儿歌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“一”。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五、拓展延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把课文读给爸爸妈妈听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记一记田字格的位置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写会“一”字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9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2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金木水火土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尝试背诵儿歌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田字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里书写两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“一”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6:00Z</dcterms:created>
  <dc:creator>apple</dc:creator>
  <dc:description/>
  <dc:language>en-US</dc:language>
  <cp:lastModifiedBy>chunxiaomai</cp:lastModifiedBy>
  <dcterms:modified xsi:type="dcterms:W3CDTF">2021-09-05T10:2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