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月水火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正确掌握生字的音、形、义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种笔画：捺、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注重激发学生兴趣，提高学生识字能力。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正确掌握</w:t>
            </w: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</w:rPr>
              <w:t>个生字的音、形、义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正确书写“禾”和“火”字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一、复习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入</w:t>
            </w:r>
          </w:p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）看着插图，读不带拼音的生字。（开火车读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）去掉插图，教师随机指名学生认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复习“猜一猜，连一连”：请小朋友连一连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ppt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：这些字儿现在不带图啦，你还认得出吗？指名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听写生字：日、田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火车认读生字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名认读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听写生字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巩固认字</w:t>
            </w:r>
          </w:p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伙伴互相读一读，比比谁读得好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抽读卡片，顺读，逆读，打乱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儿歌，拍手读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多种形式复习生字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认识笔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种新笔画“捺、点”，认识它们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生跟着老师一起书空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在哪些字里见过“捺”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在哪些字里见过“点”？你又有什么发现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请同学们看书上的笔顺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伸出小手试着在桌上按笔顺写一写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6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请同学跟着老师一边书空笔顺一边说笔画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新笔画“捺”、“点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说带有“点”的字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习新笔画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书写生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四、书写生字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田字格。观察生字“禾”，你认为应该怎样写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生观察生字，指生说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师范写，生书空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生写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同法教“火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反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评议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“禾”、“火”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交流、评议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、巩固练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在生字本上写生字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练一练，说一说：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“火”字共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画，第三画是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“禾”字共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画，第四画是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写生字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习题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日月水火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写“日月水火”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习字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56:00Z</dcterms:created>
  <dc:creator>apple</dc:creator>
  <dc:description/>
  <dc:language>en-US</dc:language>
  <cp:lastModifiedBy>chunxiaomai</cp:lastModifiedBy>
  <dcterms:modified xsi:type="dcterms:W3CDTF">2021-09-05T12:3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