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德育教育个案分析</w:t>
      </w:r>
    </w:p>
    <w:p>
      <w:pPr>
        <w:pStyle w:val="Normal"/>
        <w:widowControl/>
        <w:spacing w:lineRule="auto" w:line="384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24"/>
        </w:rPr>
        <w:t>九（</w:t>
      </w: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kern w:val="0"/>
          <w:sz w:val="24"/>
        </w:rPr>
        <w:t>）徐涵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学生基本情况和个性特征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王</w:t>
      </w:r>
      <w:r>
        <w:rPr>
          <w:rFonts w:ascii="宋体" w:hAnsi="宋体" w:cs="宋体"/>
          <w:kern w:val="0"/>
          <w:sz w:val="24"/>
        </w:rPr>
        <w:t>某本班一位男生，平时性格比较内向，言语不多，学习基础较</w:t>
      </w:r>
      <w:r>
        <w:rPr>
          <w:rFonts w:ascii="宋体" w:hAnsi="宋体" w:cs="宋体"/>
          <w:kern w:val="0"/>
          <w:sz w:val="24"/>
          <w:lang w:val="en-US" w:eastAsia="zh-CN"/>
        </w:rPr>
        <w:t>差</w:t>
      </w:r>
      <w:r>
        <w:rPr>
          <w:rFonts w:ascii="宋体" w:hAnsi="宋体" w:cs="宋体"/>
          <w:kern w:val="0"/>
          <w:sz w:val="24"/>
        </w:rPr>
        <w:t>，处在班级中</w:t>
      </w:r>
      <w:r>
        <w:rPr>
          <w:rFonts w:ascii="宋体" w:hAnsi="宋体" w:cs="宋体"/>
          <w:kern w:val="0"/>
          <w:sz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</w:rPr>
        <w:t>水平。经常会发呆或与同桌小声讲话。这学期以来，该生的情况发生了变化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辅导前表现分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问题表现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kern w:val="0"/>
          <w:sz w:val="24"/>
        </w:rPr>
        <w:t>上课发呆的时间逐渐增加，自习课几乎都用来讲话，而且学习成绩快速下滑。某天清晨，有学生向我反映其在晚自习课上看小说。在与他谈话之后，他丝毫不觉得有问题，而且不愿向老师透露借他小说的同学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kern w:val="0"/>
          <w:sz w:val="24"/>
        </w:rPr>
        <w:t>使用手机。在其他同学向我反映他使用手机的情况后，他的态度比较恶劣，很不配合。起初不肯承认他带有手机，在与同学对质之后，才勉强拿出了手机，但是拿掉了手机卡，表示他带手机却没有使用。可是在跟他周围的同学谈话后发现他存在撒谎现象，很多同学都证实他在晚自习上、课堂上都使用手机娱乐功能，而且还怂恿另一个男生与他一起玩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分析原因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kern w:val="0"/>
          <w:sz w:val="24"/>
        </w:rPr>
        <w:t>个人原因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初中生正处于青春发育期，他们在生理和心理上迅速地发展变化。对于早恋这一敏感词汇，他们是既向往又胆怯，所以战战兢兢寻找各种机会去尝试。而且现代社会学生面临很多的诱惑：网络、游戏等。很多学生都控制不住自己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kern w:val="0"/>
          <w:sz w:val="24"/>
        </w:rPr>
        <w:t>家长原因：父母平时都忙于生意，周末在家几乎顾及不到他，采取放任自流，其余时间他又在学校。每周回去之后父母基本会满足他的任何需求。所以在他提出要来学校时，立刻就答应了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个案的辅导目的和过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加强和家长联系，双方积极配合起来，共同关心学生的成长。于是，借电话经常联系，我给他们分析了孩子现状形成的原因，让他们树立正确的家庭教育，把“爱”和“严”结合起来，多同孩子谈心、交流，多用正面事例说明人生的美好，并且能尽量多抽时间来陪伴孩子，多了解孩子的内心想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鼓励为主，教育为辅，对他多一份宽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虽然他在本学期出现了很多问题，但对他仍然很信任。多次找他谈心，让他意识到青春期对异性有好感是很正常的现象。但是要学会处理好情感与学习，中学阶段主要任务是学习，不要把过多的情绪带到学习中。也希望他能端正自己的学习态度。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个案指导成效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自从对他进行辅导后，上课时注意力集中时间长了，随意讲话的次数也少了。善于团结同学，帮助同学，乐于为班级着想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 虽然他有了很大的转变，但也有反复，我经常跟踪调查，以正确的方法和态度来引导他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总之，德育工作，要注重加强对新时期青少年身心发展特点及思想品德形成规律、特点的研究，关注学生心理需要，把学生当做“有眼、有耳、有头脑”的人，为了让学生接受我们的教育，让我们的心灵与学生的心灵产生共鸣，辅导员工作不再是空洞的说教，而应当更多的聆听和理解他们，给予他们更多的关爱，研究学生的心理。教育不只是公开的、集体的，而更多的是个别谈心和辅导，拿出慈母般的爱去感化他们的心灵。有道是，：“爱到深处情自现，水到渠成严也服。”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48:00Z</dcterms:created>
  <dc:creator>微软用户</dc:creator>
  <dc:description/>
  <dc:language>en-US</dc:language>
  <cp:lastModifiedBy>xuesimi</cp:lastModifiedBy>
  <dcterms:modified xsi:type="dcterms:W3CDTF">2021-12-13T07:1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4C39448AA40E4A1E4CC031B2A1954</vt:lpwstr>
  </property>
  <property fmtid="{D5CDD505-2E9C-101B-9397-08002B2CF9AE}" pid="3" name="KSOProductBuildVer">
    <vt:lpwstr>2052-11.1.0.10463</vt:lpwstr>
  </property>
</Properties>
</file>