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专业助力教育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每一个特别的孩子都是一份特别的教育资源”。最初听到这句话时，我并没有太深的理解，直到我遇到小赫同学，让我对这句话有了深深的共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新生夏令营时我对小赫同学就有了深刻的印象，他站在男生队伍最后，个子高高，身体壮状，自我介绍时，他说自己是蜗牛中的战斗机——做什么事总归是最慢的。我还好意提醒他，初中学习生活节奏比小学快很多，要尽快调整适应。开学一周，我就陆续接到任课老师对小赫同学的各种投诉：你们班的小赫同学啊，上课积极举手，叫他起来回答，谁知答错了就狠命地敲自己脑袋，嘴里叫嚷着怎么这么笨？你们班小赫同学啊，下课后来问问题，总是要先回答他的问题，他的问题才是最紧急最迫切的，让他排队等候就大吼大叫，指责老师不负责的。你们班小赫同学啊</w:t>
      </w:r>
      <w:r>
        <w:rPr>
          <w:lang w:val="en-US" w:eastAsia="zh-CN"/>
        </w:rPr>
        <w:t>.....</w:t>
      </w:r>
      <w:r>
        <w:rPr>
          <w:lang w:val="en-US" w:eastAsia="zh-CN"/>
        </w:rPr>
        <w:t>班里同学也经常跑来告状：张老师，马上上课了，小赫同学还不让擦黑板，说他比较没抄完。张老师，小赫同学把小范同学的笔记撕了，因为小范同学在复习笔记没有给他看。张老师</w:t>
      </w:r>
      <w:r>
        <w:rPr>
          <w:lang w:val="en-US" w:eastAsia="zh-CN"/>
        </w:rPr>
        <w:t xml:space="preserve">.....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任课老师和班里的同学都被小赫同学闹得心烦意乱，面对老师、同学的投诉，我并没有立刻去找小赫同学，这样“特别”的孩子肯定事出有因，一味批评只会适得其反。于是我先将小赫同学入学一周的言行罗列下来，然后请小赫妈妈来学校了解情况。经过交流，我了解到，小赫同学从小的思维认知有些与众不同，不能按常规的思维去理解生活中的一些事情，一旦外界环境发生变化，就会打破小赫心中的安全界限，让他觉得无法忍受。同时，小赫同学还极度以自我为中心，有偏执狂躁倾向，父母、老师的道理也很难改变他头脑里的固化思维。我听了这话真是别有一番滋味在心头，怎么办，怎样才能帮助小赫同学，如何才能尽最大可能减轻父母、老师、同学三方的苦恼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小赫的情况让我感到了“专业”危机。我花了大量的时间向心理老师请教、阅读有关书籍，网上查找有关案例，了解特殊儿童心理生理特点的知识。专业的知识告诉我，目前对小赫这样的情况并没有特效的药物治疗，主要是通过一些特殊干预，增进他们对环境、教育和人际关系的理解和服从。同时跟小赫的父母达成共识，教育的实质应该是帮助孩子发展，孩子有什么才能，需要什么样的养料，教育便给你提供什么，而不是简单盲目的攀比其他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我也跟任课老师和班里的同学及时沟，希望能够给小赫同学更多的理解、接纳和善待。在平时的接触中，不把他当成特殊的孩子对待，对他多肯定、多鼓励，遇到事情给他讲清楚应该怎样做，两年多下来小赫同学</w:t>
      </w:r>
      <w:r>
        <w:rPr/>
        <w:t>规则意识</w:t>
      </w:r>
      <w:r>
        <w:rPr>
          <w:lang w:eastAsia="zh-CN"/>
        </w:rPr>
        <w:t>，</w:t>
      </w:r>
      <w:r>
        <w:rPr/>
        <w:t>人际交往</w:t>
      </w:r>
      <w:r>
        <w:rPr>
          <w:lang w:val="en-US" w:eastAsia="zh-CN"/>
        </w:rPr>
        <w:t>情况都在慢慢好转，越来越多的笑容出现在他的脸上。虽然，我很清楚，小赫并没有根本性的转变，但是对这样的孩子我们本来也不能要求他与普通的孩子一样，强制要求只会增加小赫和他父母的负担，就这样慢慢引导他，能适应学校的学习生活要求，就是一种进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6:51Z</dcterms:created>
  <dc:creator>49390</dc:creator>
  <dc:description/>
  <dc:language>en-US</dc:language>
  <cp:lastModifiedBy>周文清</cp:lastModifiedBy>
  <dcterms:modified xsi:type="dcterms:W3CDTF">2021-12-09T07:5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BA11279F94B82B8AFCF8E6936E1DE</vt:lpwstr>
  </property>
  <property fmtid="{D5CDD505-2E9C-101B-9397-08002B2CF9AE}" pid="3" name="KSOProductBuildVer">
    <vt:lpwstr>2052-11.1.0.11115</vt:lpwstr>
  </property>
</Properties>
</file>