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第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七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届全市中小学生创新实验大赛真实性承诺书</w:t>
      </w:r>
    </w:p>
    <w:p>
      <w:pPr>
        <w:pStyle w:val="Normal"/>
        <w:ind w:firstLine="64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（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常州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市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经开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5"/>
        <w:gridCol w:w="1217"/>
        <w:gridCol w:w="537"/>
        <w:gridCol w:w="543"/>
        <w:gridCol w:w="137"/>
        <w:gridCol w:w="1364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实验名称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初探“果蔬洗盐”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   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初中化学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小组成员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吴国权、韦勇提、赵志远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所在班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九（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    校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常州市武进区横山桥初级中学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指导教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马云</w:t>
            </w:r>
          </w:p>
        </w:tc>
      </w:tr>
      <w:tr>
        <w:trPr>
          <w:trHeight w:val="267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实验</w:t>
            </w:r>
          </w:p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简介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通过借助生活化的辅助仪器如输液袋、注射器等设计创新实验初探“果蔬洗盐”中的成分中含有碳酸盐，实现科学实验家庭化，了解社会生活的基本知识。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指导</w:t>
            </w:r>
          </w:p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马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二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18851401739</w:t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生承诺：本项创新实验系本人（本小组）创作完成。</w:t>
            </w:r>
          </w:p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小组同学签名：</w:t>
            </w:r>
          </w:p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教师承诺：本项创新实验系本人指导完成。</w:t>
            </w:r>
          </w:p>
          <w:p>
            <w:pPr>
              <w:pStyle w:val="Normal"/>
              <w:ind w:hanging="0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指导教师签名：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马云</w:t>
            </w:r>
          </w:p>
        </w:tc>
      </w:tr>
      <w:tr>
        <w:trPr>
          <w:trHeight w:val="2638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校公章：</w:t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月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日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辖市（区）主管部门盖章：</w:t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30:00Z</dcterms:created>
  <dc:creator>戚宝华</dc:creator>
  <dc:description/>
  <dc:language>en-US</dc:language>
  <cp:lastModifiedBy>miky1004</cp:lastModifiedBy>
  <dcterms:modified xsi:type="dcterms:W3CDTF">2021-10-19T02:15:50Z</dcterms:modified>
  <cp:revision>12</cp:revision>
  <dc:subject/>
  <dc:title>2013年常州市中小学创新实验大赛真实性承诺书（     市       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4F5591D3F45F5A831FB7E0644813B</vt:lpwstr>
  </property>
  <property fmtid="{D5CDD505-2E9C-101B-9397-08002B2CF9AE}" pid="3" name="KSOProductBuildVer">
    <vt:lpwstr>2052-11.1.0.10938</vt:lpwstr>
  </property>
</Properties>
</file>