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sz w:val="44"/>
          <w:szCs w:val="44"/>
          <w:lang w:val="en-US" w:eastAsia="zh-CN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四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语文</w:t>
      </w:r>
      <w:r>
        <w:rPr>
          <w:rFonts w:ascii="黑体" w:hAnsi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</w:t>
      </w:r>
      <w:r>
        <w:rPr>
          <w:rFonts w:eastAsia="黑体" w:ascii="黑体" w:hAnsi="黑体"/>
          <w:sz w:val="44"/>
          <w:szCs w:val="44"/>
          <w:lang w:val="en-US" w:eastAsia="zh-CN"/>
        </w:rPr>
        <w:t xml:space="preserve">9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10.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施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四（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九色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四（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10.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杨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四（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说勤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四（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10.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杨志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四（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李时珍夜宿古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四（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11.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刘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四（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李时珍夜宿古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四（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11.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张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四（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珍珠鸟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四（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罗建娟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张维伟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姜蕾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sz w:val="28"/>
          <w:szCs w:val="28"/>
          <w:u w:val="single"/>
          <w:lang w:eastAsia="zh-CN"/>
        </w:rPr>
        <w:t>全体语文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周一教研活动时间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lang w:eastAsia="zh-CN"/>
        </w:rPr>
        <w:t>阶梯教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张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10-28T23:13:13Z</dcterms:modified>
  <cp:revision>4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