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center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武术、舞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常州市朝阳中学在成立学校以来，一直致力于打造完整的民族传统文化氛围，而武术是中华传统体育项目中的一块瑰宝，所以我校在开发民族传统——武术这一方面，校领导和师生都给于大力支持和配合。武术校本课程就应运而生了，通过武术训练，不仅能锻炼学生的身体，更能陶冶学生的性情，加深对祖国武术传统文化的理解，所以在学校开设这样的课程是意义深远的，也是切实可行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校将具有中国民族特色的武术内容，纳入到了课堂教学中。将武术课编入校本课表。校领导及体育老师还根据学生的特点编写了相应的武术教材，作为一个教学内容来完成。由七年级开始武术。八年级有意识的进行一些基础武术套路的训练，功防教学做为切入点，突出武术在教学中的中心地位；九年级重点突出进行高一级的武术器械的强化训练，通过综合的活动使基本的技术得以巩固和发展，让学生感到武术在课堂中起到了牵引作用，从而不断激发学生对民族文化的情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校也在每年的</w:t>
      </w:r>
      <w:r>
        <w:rPr>
          <w:sz w:val="24"/>
          <w:szCs w:val="24"/>
          <w:lang w:val="en-US" w:eastAsia="zh-CN"/>
        </w:rPr>
        <w:t>艺术节安排武术表演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同时积极参与常州市组织的中小学武术比赛，</w:t>
      </w:r>
      <w:r>
        <w:rPr>
          <w:sz w:val="24"/>
          <w:szCs w:val="24"/>
          <w:lang w:val="en-US" w:eastAsia="zh-CN"/>
        </w:rPr>
        <w:t>不仅提高了学生的武术水平，还增强了学生的集体荣誉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与此同时，我校还通过课余的集中训练，进一步提高武术校本课程的质量。我们从学生中选拔一些身体素质好的学生，组成学校武术队。在</w:t>
      </w:r>
      <w:r>
        <w:rPr>
          <w:sz w:val="24"/>
          <w:szCs w:val="24"/>
          <w:lang w:val="en-US" w:eastAsia="zh-CN"/>
        </w:rPr>
        <w:t>课余</w:t>
      </w:r>
      <w:r>
        <w:rPr>
          <w:sz w:val="24"/>
          <w:szCs w:val="24"/>
          <w:lang w:val="en-US" w:eastAsia="zh-CN"/>
        </w:rPr>
        <w:t>或寒暑假在学校进行集中训练，老师也牺牲个人时间亲临指导，从而不断提高学生的技艺，以点带面激发更多的学生来参与，达到共同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希望能吃苦耐劳、对武术、舞狮感兴趣的同学，积极报名，武术社团一定不会让你失望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om</dc:creator>
  <dc:description/>
  <dc:language>en-US</dc:language>
  <cp:lastModifiedBy>TOM</cp:lastModifiedBy>
  <dcterms:modified xsi:type="dcterms:W3CDTF">2021-09-06T01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DB4A702D04A7A92A9C4A31F98EC1D</vt:lpwstr>
  </property>
  <property fmtid="{D5CDD505-2E9C-101B-9397-08002B2CF9AE}" pid="3" name="KSOProductBuildVer">
    <vt:lpwstr>2052-11.1.0.10700</vt:lpwstr>
  </property>
</Properties>
</file>