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常州市朝阳中学 </w:t>
      </w:r>
      <w:r>
        <w:rPr>
          <w:b/>
          <w:sz w:val="36"/>
          <w:szCs w:val="36"/>
          <w:lang w:val="en-US" w:eastAsia="zh-CN"/>
        </w:rPr>
        <w:t>2021-2022</w:t>
      </w:r>
      <w:r>
        <w:rPr>
          <w:b/>
          <w:sz w:val="36"/>
          <w:szCs w:val="36"/>
        </w:rPr>
        <w:t>学年校本课程介绍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8"/>
        <w:gridCol w:w="1260"/>
        <w:gridCol w:w="3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名称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等线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趣味心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执教者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等线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万晓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课时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类型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报名学生需具备的条件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 Light" w:hAnsi="等线 Light" w:eastAsia="等线 Light" w:cs="等线 Light"/>
                <w:sz w:val="24"/>
                <w:szCs w:val="24"/>
              </w:rPr>
            </w:pPr>
            <w:r>
              <w:rPr>
                <w:rFonts w:eastAsia="等线 Light" w:cs="等线 Light" w:ascii="等线 Light" w:hAnsi="等线 Light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等线 Light" w:hAnsi="等线 Light" w:eastAsia="等线 Light" w:cs="等线 Light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对心理学感兴趣，希望更加了解自我，悦纳自我，积极参与活动，遵守纪律。</w:t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内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rPr/>
            </w:pPr>
            <w:r>
              <w:rPr/>
              <w:t>帮助学生探索自我，认识自我，学习如何适应和面对青春期带来的一系列身心变化。帮助学生正确看待自己的情绪波动并学会调节方法。遵循青少年认知和思维发展规律，让学生了解成长过程中同伴关系的变化特点，学会正常健康的人际交往。引导学生树立正确的性别观念，让他们获得恰当的性别认同。</w:t>
            </w:r>
          </w:p>
          <w:p>
            <w:pPr>
              <w:pStyle w:val="TextBodyIndent"/>
              <w:spacing w:lineRule="exact" w:line="320"/>
              <w:rPr/>
            </w:pPr>
            <w:r>
              <w:rPr/>
              <w:t>学生通过该学科的学习，获得积极正向的心态，学会有效的聆听和沟通，不断完善自我，实现身心健康发展。</w:t>
            </w:r>
          </w:p>
        </w:tc>
      </w:tr>
      <w:tr>
        <w:trPr>
          <w:trHeight w:val="5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主题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活动安排（请列出教学进度、内容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有缘相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遇见未知的自己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提升自我效能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OH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卡体验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爱的语言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正念练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急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秒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兴趣是最好的老师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时间规划和管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把握生命的每一分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幸福的理解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eastAsia="宋体" w:cs="ˎ̥;Times New Roman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时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轻松应考攻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18:00Z</dcterms:created>
  <dc:creator>突围</dc:creator>
  <dc:description/>
  <dc:language>en-US</dc:language>
  <cp:lastModifiedBy>于小饭碗</cp:lastModifiedBy>
  <dcterms:modified xsi:type="dcterms:W3CDTF">2021-09-03T05:36:4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18E115694452B157D70D73183F37</vt:lpwstr>
  </property>
  <property fmtid="{D5CDD505-2E9C-101B-9397-08002B2CF9AE}" pid="3" name="KSOProductBuildVer">
    <vt:lpwstr>2052-11.1.0.10700</vt:lpwstr>
  </property>
</Properties>
</file>