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70" w:leader="none"/>
        </w:tabs>
        <w:spacing w:lineRule="exact" w:line="440"/>
        <w:jc w:val="center"/>
        <w:rPr>
          <w:sz w:val="24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                   </w:t>
      </w:r>
      <w:r>
        <w:rPr>
          <w:rFonts w:ascii="黑体" w:hAnsi="黑体" w:eastAsia="黑体"/>
          <w:sz w:val="24"/>
        </w:rPr>
        <w:t>常州市朝阳中学</w:t>
      </w:r>
      <w:r>
        <w:rPr>
          <w:rFonts w:ascii="黑体" w:hAnsi="黑体" w:eastAsia="黑体"/>
          <w:sz w:val="24"/>
          <w:u w:val="single"/>
          <w:lang w:val="en-US" w:eastAsia="zh-CN"/>
        </w:rPr>
        <w:t xml:space="preserve"> </w:t>
      </w:r>
      <w:r>
        <w:rPr>
          <w:rFonts w:eastAsia="黑体" w:ascii="黑体" w:hAnsi="黑体"/>
          <w:sz w:val="24"/>
          <w:u w:val="single"/>
        </w:rPr>
        <w:t>202</w:t>
      </w:r>
      <w:r>
        <w:rPr>
          <w:rFonts w:eastAsia="黑体" w:ascii="黑体" w:hAnsi="黑体"/>
          <w:sz w:val="24"/>
          <w:u w:val="single"/>
          <w:lang w:val="en-US" w:eastAsia="zh-CN"/>
        </w:rPr>
        <w:t>1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>学年第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  <w:u w:val="single"/>
          <w:lang w:eastAsia="zh-CN"/>
        </w:rPr>
        <w:t>一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>学期课职务安排表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b/>
          <w:sz w:val="24"/>
          <w:u w:val="single"/>
        </w:rPr>
        <w:t>202</w:t>
      </w:r>
      <w:r>
        <w:rPr>
          <w:b/>
          <w:sz w:val="24"/>
          <w:u w:val="single"/>
          <w:lang w:val="en-US" w:eastAsia="zh-CN"/>
        </w:rPr>
        <w:t>1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.</w:t>
      </w:r>
      <w:r>
        <w:rPr>
          <w:b/>
          <w:sz w:val="24"/>
          <w:u w:val="single"/>
          <w:lang w:val="en-US" w:eastAsia="zh-CN"/>
        </w:rPr>
        <w:t>9</w:t>
      </w:r>
    </w:p>
    <w:tbl>
      <w:tblPr>
        <w:tblW w:w="2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47"/>
        <w:gridCol w:w="1048"/>
        <w:gridCol w:w="1040"/>
        <w:gridCol w:w="1034"/>
        <w:gridCol w:w="962"/>
        <w:gridCol w:w="962"/>
        <w:gridCol w:w="878"/>
        <w:gridCol w:w="840"/>
        <w:gridCol w:w="915"/>
        <w:gridCol w:w="1095"/>
        <w:gridCol w:w="915"/>
        <w:gridCol w:w="810"/>
        <w:gridCol w:w="570"/>
        <w:gridCol w:w="495"/>
        <w:gridCol w:w="900"/>
        <w:gridCol w:w="900"/>
        <w:gridCol w:w="855"/>
        <w:gridCol w:w="810"/>
        <w:gridCol w:w="810"/>
        <w:gridCol w:w="818"/>
        <w:gridCol w:w="830"/>
        <w:gridCol w:w="637"/>
        <w:gridCol w:w="8"/>
        <w:gridCol w:w="630"/>
      </w:tblGrid>
      <w:tr>
        <w:trPr>
          <w:trHeight w:val="434" w:hRule="atLeast"/>
          <w:cantSplit w:val="true"/>
        </w:trPr>
        <w:tc>
          <w:tcPr>
            <w:tcW w:w="6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班级</w:t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班主任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文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学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英语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物理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化学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政治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历史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理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生物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音乐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美术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体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信息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综合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创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梦想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英语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听力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书法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心理</w:t>
            </w:r>
          </w:p>
        </w:tc>
        <w:tc>
          <w:tcPr>
            <w:tcW w:w="64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七彩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</w:t>
            </w:r>
          </w:p>
        </w:tc>
      </w:tr>
      <w:tr>
        <w:trPr>
          <w:trHeight w:val="327" w:hRule="atLeast"/>
          <w:cantSplit w:val="true"/>
        </w:trPr>
        <w:tc>
          <w:tcPr>
            <w:tcW w:w="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时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时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时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时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时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时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时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时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时</w:t>
            </w:r>
            <w:r>
              <w:rPr>
                <w:rFonts w:eastAsia="Times New Roman"/>
                <w:b/>
                <w:w w:val="66"/>
                <w:sz w:val="18"/>
                <w:szCs w:val="18"/>
              </w:rPr>
              <w:t xml:space="preserve"> </w:t>
            </w:r>
            <w:r>
              <w:rPr>
                <w:b/>
                <w:w w:val="66"/>
                <w:sz w:val="18"/>
                <w:szCs w:val="18"/>
              </w:rPr>
              <w:t>七</w:t>
            </w:r>
            <w:r>
              <w:rPr>
                <w:b/>
                <w:w w:val="66"/>
                <w:sz w:val="18"/>
                <w:szCs w:val="18"/>
              </w:rPr>
              <w:t xml:space="preserve">3 </w:t>
            </w:r>
            <w:r>
              <w:rPr>
                <w:b/>
                <w:w w:val="66"/>
                <w:sz w:val="18"/>
                <w:szCs w:val="18"/>
              </w:rPr>
              <w:t>八</w:t>
            </w:r>
            <w:r>
              <w:rPr>
                <w:b/>
                <w:w w:val="66"/>
                <w:sz w:val="18"/>
                <w:szCs w:val="18"/>
              </w:rPr>
              <w:t>2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+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  <w:r>
              <w:rPr>
                <w:rFonts w:ascii="宋体" w:hAnsi="宋体" w:cs="宋体"/>
                <w:sz w:val="18"/>
                <w:szCs w:val="18"/>
              </w:rPr>
              <w:t>⑴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姚贤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冉丽君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姚贤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许晶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荆玉琴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佳琦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张秋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兰宁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徐乙</w:t>
            </w:r>
          </w:p>
        </w:tc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罗延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盛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宋淑琴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蒋文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许晶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万晓雨</w:t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⑵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冉丽君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冉丽君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姚贤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许晶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荆玉琴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佳琦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张秋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张吴正知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盛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宋淑琴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李欣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许晶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万晓雨</w:t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⑶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丁春华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李洁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陆筱磊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丁春华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吴玉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力娟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张秋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张吴正知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李丹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高金东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宋淑琴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李欣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丁春华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万晓雨</w:t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⑷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兰宁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潘琪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沙青未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丁春华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玉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佳琦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张秋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兰宁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徐乙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罗延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高金东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宋淑琴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李欣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丁春华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万晓雨</w:t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袁佳琦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吴梦寒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沙青未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卢亚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玉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佳琦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张秋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兰宁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高金东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宋淑琴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李欣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卢亚娟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万晓雨</w:t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⑹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蒋文杰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吴梦寒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黄倩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庄晶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金锴琰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佳琦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张秋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蒋文杰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高金东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宋淑琴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蒋文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庄晶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万晓雨</w:t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⑺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李洁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李洁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黄倩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庄晶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金锴琰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佳琦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张秋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兰宁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FF"/>
                <w:sz w:val="18"/>
                <w:szCs w:val="18"/>
                <w:lang w:eastAsia="zh-CN"/>
              </w:rPr>
            </w:pPr>
            <w:r>
              <w:rPr>
                <w:color w:val="0000FF"/>
                <w:sz w:val="18"/>
                <w:szCs w:val="18"/>
                <w:lang w:eastAsia="zh-CN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高金东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宋淑琴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蒋文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庄晶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万晓雨</w:t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⑴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王心怡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闫纯君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王秀秀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王心怡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陶永娟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陈佳虹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臻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钱青峰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蒋文杰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黄一虹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徐乙</w:t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陈吟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陶永娟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王心怡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⑵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王秀秀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闫纯君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王秀秀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严慧英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陶永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陈佳虹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臻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钱青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蒋文杰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黄一虹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陈吟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陶永娟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严慧英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⑶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周蓓姿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周蓓姿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孔华清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严慧英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李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陈佳虹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臻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钱青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蒋文杰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黄一虹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明天</w:t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陈吟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李真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严慧英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⑷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宋淑琴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周蓓姿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宋淑琴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陈雯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李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郝晓莹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力娟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赵亮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蒋文杰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黄一虹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陈吟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李真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陈雯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张明天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朱传平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季正荣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朱福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李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陈佳虹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力娟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赵亮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汤宇红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黄一虹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明天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陈吟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李真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朱福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⑹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陈佳虹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蒋伟海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季正荣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王心怡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裴志丹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陈佳虹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力娟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赵亮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汤宇红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黄一虹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明天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黄晨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盛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裴志丹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王心怡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⑺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雯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蒋伟海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孔华清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雯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裴志丹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陈佳虹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力娟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亮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汤宇红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黄一虹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盛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裴志丹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雯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⑴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珍珍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海华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珍珍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甘蕴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锦莲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志辉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玉萍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志凡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明天</w:t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罗延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锦莲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甘蕴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⑵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张志辉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海华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珍珍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甘蕴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锦莲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志辉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玉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志凡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锦莲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甘蕴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⑶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琪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琪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马国庆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洁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巧凤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吴正知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锴琰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志凡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李丹</w:t>
            </w:r>
          </w:p>
        </w:tc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黄晨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巧凤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洁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⑷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洁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丽芬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王中仙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洁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巧凤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芳琴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锴琰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王鑫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巧凤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洁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志凡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丽芬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叶向阳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潇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巧凤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吴正知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锴琰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陈志凡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李丹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沈越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巧凤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潇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⑹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沈越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方瑜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叶向阳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徐妍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徐傲林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汤丽萍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郝晓莹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王鑫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徐傲林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徐妍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⑺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田广青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方瑜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田广青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潇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周锦莲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芳琴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金锴琰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王鑫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吴鑫</w:t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周锦莲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潇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jc w:val="both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1546" w:h="14173"/>
      <w:pgMar w:left="1134" w:right="1134" w:gutter="0" w:header="680" w:top="736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24:00Z</dcterms:created>
  <dc:creator>教务处</dc:creator>
  <dc:description/>
  <dc:language>en-US</dc:language>
  <cp:lastModifiedBy>亮亮</cp:lastModifiedBy>
  <cp:lastPrinted>2021-08-20T14:19:00Z</cp:lastPrinted>
  <dcterms:modified xsi:type="dcterms:W3CDTF">2021-10-19T01:43:24Z</dcterms:modified>
  <cp:revision>3</cp:revision>
  <dc:subject/>
  <dc:title>常州市朝阳中学2006学年第一学期课职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15A3565D04BF8BAF3170074AACE3E</vt:lpwstr>
  </property>
  <property fmtid="{D5CDD505-2E9C-101B-9397-08002B2CF9AE}" pid="3" name="KSOProductBuildVer">
    <vt:lpwstr>2052-11.1.0.10700</vt:lpwstr>
  </property>
</Properties>
</file>