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5" w:hanging="12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中国少年先锋队常州市武进区</w:t>
      </w:r>
      <w:r>
        <w:rPr>
          <w:rFonts w:ascii="黑体;SimHei" w:hAnsi="黑体;SimHei" w:cs="黑体;SimHei" w:eastAsia="黑体;SimHei"/>
          <w:bCs/>
          <w:sz w:val="24"/>
        </w:rPr>
        <w:t>四届一次少代会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Cs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bCs/>
          <w:color w:val="000000"/>
          <w:kern w:val="0"/>
          <w:sz w:val="24"/>
        </w:rPr>
        <w:t>“</w:t>
      </w: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红领巾小主人小建议、小心愿”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737"/>
        <w:gridCol w:w="836"/>
        <w:gridCol w:w="1004"/>
        <w:gridCol w:w="340"/>
        <w:gridCol w:w="1010"/>
        <w:gridCol w:w="2536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类  别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案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建议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职务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赵婕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中队长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岁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所在学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班级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武进区漕桥小学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六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）班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ind w:firstLine="12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题目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改善学生上下学时间校园周边拥堵情况及交通安全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提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缘由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随着一些农村经济的繁荣发展，交通问题也越来越严重。我们发现我校及附近路段存在一些交通安全稳患。常言道：“马路如虎口”，交通安全不容忽视。现在大部分同学家庭条件越来越好了，都开上了小汽车，校门口停车位紧张，有些家长不能自觉靠边有序停放车辆，造成校门口交通拥堵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开展“改善校园周边交通安全的研究与实践”是学校提升安全管理的需要。校园周边交通秩序管理是学校安全工作的一方面，也将作为一项长期坚持不懈的中心工作来抓，以此活动促使学校建立健全校园周边交通秩序管理的长效机制，严格责任措施，切实维护好校园周边交通秩序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开展“改善校园周边交通安全的研究与实践”是家长树立交通安全意识的需要。我们学校外地生较多，外地生家长交通意识差，家长在配合我们做调查的过程中能提高交通安全意识，有效地维护我们学生的出行安全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开展“改善校园周边交通安全的研究与实践”是保障学生安全出行的需要。通过完善交通设施来改善校园周边交通运行状况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缓解中小学生上下学出行安全问题</w:t>
            </w:r>
            <w:r>
              <w:rPr>
                <w:rFonts w:cs="宋体;SimSun" w:ascii="宋体;SimSun" w:hAnsi="宋体;SimSun"/>
                <w:sz w:val="24"/>
              </w:rPr>
              <w:t xml:space="preserve">, </w:t>
            </w:r>
            <w:r>
              <w:rPr>
                <w:rFonts w:ascii="宋体;SimSun" w:hAnsi="宋体;SimSun" w:cs="宋体;SimSun"/>
                <w:sz w:val="24"/>
              </w:rPr>
              <w:t>减少学校周边交通安全事故的发生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内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活动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围绕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改善校园周边交通安全的研究与实践</w:t>
            </w:r>
            <w:r>
              <w:rPr>
                <w:rFonts w:ascii="宋体;SimSun" w:hAnsi="宋体;SimSun" w:cs="宋体;SimSun"/>
                <w:sz w:val="24"/>
              </w:rPr>
              <w:t>”设计了一张调查问卷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对学生、家长、值日老师开展了问卷调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进行了问卷统计与分析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形成调查报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采访活动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我们分别采访了保安蒋师傅和校车司机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我们设计了以下采访问题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上下学时校门口的交通状况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改善校门口的交通状况的建议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整理采访问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场观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制定现场观察计划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 开展观察活动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形成观察报告。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解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方法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向全校师生发出倡议书，由队长在升旗仪式上进行宣读倡议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向每个班级发放安全教育告家长书，通过小手拉大手，宣传教育佳通安全知识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挑选一名队员负责写给地方交通部门的一封信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各班对学生进行安全教育的主题班会，由针对性的对学生交通安全教育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改善措施：增开校门，学生分流放学；增设停车场，便于车辆的流通；加强保安、值岗队员执勤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1:00Z</dcterms:created>
  <dc:creator>微软用户</dc:creator>
  <dc:description/>
  <cp:keywords/>
  <dc:language>en-US</dc:language>
  <cp:lastModifiedBy>xb21cn</cp:lastModifiedBy>
  <dcterms:modified xsi:type="dcterms:W3CDTF">2021-10-04T12:02:00Z</dcterms:modified>
  <cp:revision>3</cp:revision>
  <dc:subject/>
  <dc:title>中国少年先锋队常州市武进区第五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