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75130</wp:posOffset>
                </wp:positionV>
                <wp:extent cx="21259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.65pt;mso-wrap-distance-left:0pt;mso-wrap-distance-right:9pt;mso-wrap-distance-top:0pt;mso-wrap-distance-bottom:0pt;margin-top:131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;楷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9.05pt;mso-wrap-distance-right:0pt;mso-wrap-distance-top:0pt;mso-wrap-distance-bottom:0pt;margin-top:15.7pt;mso-position-vertical-relative:text;margin-left:31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;楷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sz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常州市正衡中学校级课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  <w:szCs w:val="48"/>
        </w:rPr>
        <w:t>中期评估表</w:t>
      </w:r>
    </w:p>
    <w:p>
      <w:pPr>
        <w:pStyle w:val="Normal"/>
        <w:jc w:val="center"/>
        <w:rPr>
          <w:rFonts w:ascii="方正小标宋简体;Arial Unicode MS" w:hAnsi="方正小标宋简体;Arial Unicode MS" w:eastAsia="黑体"/>
          <w:sz w:val="48"/>
          <w:szCs w:val="48"/>
        </w:rPr>
      </w:pPr>
      <w:r>
        <w:rPr>
          <w:rFonts w:eastAsia="黑体" w:ascii="方正小标宋简体;Arial Unicode MS" w:hAnsi="方正小标宋简体;Arial Unicode MS"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" w:hAnsi="黑体" w:eastAsia="黑体" w:cs="宋体"/>
          <w:sz w:val="30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</w:t>
      </w:r>
      <w:r>
        <w:rPr>
          <w:rFonts w:ascii="宋体" w:hAnsi="宋体" w:cs="宋体"/>
          <w:bCs/>
          <w:u w:val="single"/>
          <w:lang w:eastAsia="zh-CN"/>
        </w:rPr>
        <w:t>核心素养下中学英语阅读教学策略研究</w:t>
      </w:r>
      <w:r>
        <w:rPr>
          <w:rFonts w:ascii="黑体" w:hAnsi="黑体" w:cs="宋体" w:eastAsia="黑体"/>
          <w:sz w:val="3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" w:hAnsi="黑体" w:eastAsia="仿宋_GB2312;仿宋" w:cs="宋体"/>
          <w:sz w:val="32"/>
          <w:u w:val="single"/>
        </w:rPr>
      </w:pPr>
      <w:r>
        <w:rPr>
          <w:rFonts w:eastAsia="仿宋_GB2312;仿宋" w:cs="宋体" w:ascii="黑体" w:hAnsi="黑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160"/>
          <w:kern w:val="0"/>
          <w:sz w:val="32"/>
        </w:rPr>
        <w:t>研究方</w:t>
      </w:r>
      <w:r>
        <w:rPr>
          <w:rFonts w:eastAsia="仿宋_GB2312;仿宋"/>
          <w:spacing w:val="0"/>
          <w:kern w:val="0"/>
          <w:sz w:val="32"/>
        </w:rPr>
        <w:t>向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pacing w:val="80"/>
          <w:kern w:val="0"/>
          <w:sz w:val="32"/>
        </w:rPr>
        <w:t>课题主持</w:t>
      </w:r>
      <w:r>
        <w:rPr>
          <w:rFonts w:eastAsia="仿宋_GB2312;仿宋"/>
          <w:spacing w:val="0"/>
          <w:kern w:val="0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;仿宋"/>
          <w:sz w:val="32"/>
          <w:u w:val="single"/>
          <w:lang w:eastAsia="zh-CN"/>
        </w:rPr>
        <w:t>付玉艳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仿宋_GB2312;仿宋"/>
          <w:sz w:val="32"/>
          <w:u w:val="single"/>
          <w:lang w:val="en-US" w:eastAsia="zh-CN"/>
        </w:rPr>
        <w:t>黄莉鸿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主持人所在单位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;仿宋"/>
          <w:sz w:val="32"/>
          <w:u w:val="single"/>
          <w:lang w:eastAsia="zh-CN"/>
        </w:rPr>
        <w:t>常州市正衡中学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sz w:val="32"/>
          <w:u w:val="single"/>
          <w:lang w:val="en-US" w:eastAsia="zh-CN"/>
        </w:rPr>
        <w:t>2019</w:t>
      </w:r>
      <w:r>
        <w:rPr>
          <w:rFonts w:eastAsia="仿宋_GB2312;仿宋"/>
          <w:sz w:val="32"/>
          <w:u w:val="single"/>
          <w:lang w:val="en-US" w:eastAsia="zh-CN"/>
        </w:rPr>
        <w:t>年</w:t>
      </w:r>
      <w:r>
        <w:rPr>
          <w:rFonts w:eastAsia="仿宋_GB2312;仿宋"/>
          <w:sz w:val="32"/>
          <w:u w:val="single"/>
          <w:lang w:val="en-US" w:eastAsia="zh-CN"/>
        </w:rPr>
        <w:t>9</w:t>
      </w:r>
      <w:r>
        <w:rPr>
          <w:rFonts w:eastAsia="仿宋_GB2312;仿宋"/>
          <w:sz w:val="32"/>
          <w:u w:val="single"/>
          <w:lang w:val="en-US" w:eastAsia="zh-CN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Style17"/>
        <w:ind w:left="99" w:hanging="0"/>
        <w:jc w:val="center"/>
        <w:rPr/>
      </w:pPr>
      <w:r>
        <w:rPr/>
        <w:t>常州市正衡中学教导处</w:t>
      </w:r>
    </w:p>
    <w:p>
      <w:pPr>
        <w:pStyle w:val="Style17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一八年二月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17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"/>
                <w:b/>
                <w:b/>
                <w:sz w:val="28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一、课题主持人及核心组成员（不超过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10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人）研究概述</w:t>
            </w:r>
          </w:p>
        </w:tc>
      </w:tr>
      <w:tr>
        <w:trPr>
          <w:trHeight w:val="7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姓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</w:t>
            </w:r>
            <w:r>
              <w:rPr>
                <w:rFonts w:eastAsia="黑体"/>
                <w:b/>
                <w:sz w:val="28"/>
                <w:szCs w:val="32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黑体"/>
                <w:b/>
                <w:sz w:val="28"/>
                <w:szCs w:val="32"/>
              </w:rPr>
              <w:t>主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要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成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黑体"/>
                <w:b/>
                <w:sz w:val="28"/>
                <w:szCs w:val="32"/>
              </w:rPr>
              <w:t>果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付玉艳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发表论文《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主问题设计：初中英语阅读教学的支点</w:t>
            </w:r>
            <w:r>
              <w:rPr>
                <w:rFonts w:eastAsia="仿宋_GB2312;仿宋"/>
                <w:szCs w:val="21"/>
                <w:lang w:eastAsia="zh-CN"/>
              </w:rPr>
              <w:t>》；</w:t>
            </w:r>
          </w:p>
          <w:p>
            <w:pPr>
              <w:pStyle w:val="Normal"/>
              <w:spacing w:lineRule="auto" w:line="360"/>
              <w:jc w:val="both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eastAsia="zh-CN"/>
              </w:rPr>
              <w:t>开设阅读教学公开课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黄莉鸿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  <w:t>开设初中英语阅读教学公开课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both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  <w:lang w:eastAsia="zh-CN"/>
              </w:rPr>
              <w:t>撰写论文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jc w:val="center"/>
              <w:outlineLvl w:val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143"/>
        <w:gridCol w:w="1671"/>
      </w:tblGrid>
      <w:tr>
        <w:trPr>
          <w:trHeight w:val="9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二、课题研究进展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中期阶段所做的主要研究工作（限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0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阶段：课题申报和准备阶段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——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）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调查现状，完成课题立项、开题及研究方案的设计工作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 xml:space="preserve">、成立课题组，精细修定课题研究方案。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加强对</w:t>
            </w:r>
            <w:r>
              <w:rPr>
                <w:rFonts w:ascii="宋体" w:hAnsi="宋体" w:cs="宋体"/>
                <w:szCs w:val="21"/>
                <w:lang w:eastAsia="zh-CN"/>
              </w:rPr>
              <w:t>核心素养</w:t>
            </w:r>
            <w:r>
              <w:rPr>
                <w:rFonts w:ascii="宋体" w:hAnsi="宋体" w:cs="宋体"/>
                <w:szCs w:val="21"/>
              </w:rPr>
              <w:t xml:space="preserve">及相关教育教学理论的学习研讨。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阶段：课题研究实施阶段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—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阶段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初步实施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——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统计学生情况，发放问卷调查、收集原始材料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观摩实验教师英语阅读教学课堂，记录课堂实录，归纳授课模式，收集课后反思汇聚经验教训，建好教师比对参考材料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选择不同题材课外文章，设置难度系数相当的测试题，进行实验前测试，以备后期比对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阶段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深入研究阶段（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—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月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根据阶段一实验班级及教师实际授课情况，结合文献资料，经过课题组集体研究，初步提出初中英语阅读教学的基本理念、途径及方法。结合活动的开展，重点探讨如何借助多媒体手段促进初中阅读教学的实施途径和方法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根据研究导向，进行实际课堂教学，从课堂模式、课件选用、阅读技巧、问题设计、测评导向等角度，检验研究策略及实际效果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收集实验教师反思及建议，对学生进行阶段性测评，根据阶段小结，及时修正实验方向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完成阶段性研究报告，进行阶段成果评估，撰写研究论文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中期取得的成果（包括已出版、发表的成果，请注明出版或发表的时间、刊物或出版社；已产生的实践效应；相关领域专家的评价等。）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、阅读相关论文及专着，查找相关资料，认真阅读，适时摘录，做了一定数量的读书笔记和相关心得体会，对多媒体课堂教学、英语教学技能、课程标准、授课模式、国内外教学现状等方面，进行了探究和比对，明确了研究问题的内涵、方向，理清了研究思路和方式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制作针对英语阅读教学的问卷调查表，通过书写调查报告，摸清了研究对象的知识技能现状，选择出研究方法和策略。实验教师设置了相关的问卷调查表和诊断式的测试题，发放给实验班的学生作答，而后教师对结果进行了详尽的分析和总结，从而掌握了学生层面的实际情况，书写了可信的调查报告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、深入实验学校的各个班级，认真开展听评课活动，活动有教案、有听评课记录、有现场图片和视频，真实有效并及时归类总结，让课题组成员从教师层面掌握了研究状况，为从教学技能及策略方面的改进，提供了重要的依据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结合研究对象的初始状态，组织实验教师进行课堂实录，通过反复观看，充分认识教学过程的中的得与失，以理性的角度反思教学过程，强化课改意识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、对照传统或惯用的各年级教学设计，根据研究方向，修订、整理新的教学设计，通过二次备课及教案重新设计，着力提高课堂效率，提高学生的英语阅读能力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尝试进行课堂模式的探索，积极推进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核心素养的</w:t>
            </w:r>
            <w:r>
              <w:rPr>
                <w:rFonts w:ascii="宋体" w:hAnsi="宋体" w:cs="宋体"/>
                <w:bCs/>
                <w:szCs w:val="21"/>
              </w:rPr>
              <w:t>意识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研究中存在的问题或不足</w:t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题组成员结合自己的工作实践，进行了一定的理论探索和实际操作，但由于所处教学环境现状，对研究问题的认识高度不够，虽有较多实践经验，理论提炼和策略提升有限，尚存如下问题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理论认识不够，对研究对象的探究不够深入和全面，不能彻底透视本质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侧重实践探索，但教学课件制作和选用不很合适，有不少可以改进空间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侧重教师教学层面的研究，对学生层面的关注尚不够深入，涉及面较窄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课题组成员虽然各自发现和收集了较多问题和材料，但信息的及时传递和交流共享尚显不足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课题组成员教学、考试任务较为繁重，虽然参与课题研究的积极性较高，但实际投入的力度不是特别大，还需努力坚持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各个成员对过程性资料的收存不够及时和完备，还需要进一步的规范整理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eastAsia="黑体" w:cs="宋体" w:ascii="黑体" w:hAnsi="黑体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下阶段研究计划</w:t>
            </w:r>
          </w:p>
        </w:tc>
      </w:tr>
      <w:tr>
        <w:trPr>
          <w:trHeight w:val="713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提高教师的理论素质，纵深推进课题研究。在今后的课题研究中，我们要更加注重学习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核心素养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 xml:space="preserve">和教育理论、培养实际操作技能，积极参与课堂教学，搜集和整理与课题有关的教学材料，营造良好的课题研究氛围；平时做到多观摩、多交流、多积累、多借鉴、多总结。在原有课题研究成果的基础上，对课题研究状况进行回顾和反思，对过去课题研究中存在的不足进行分析、找出对策。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多关注学生层面的内容，多角度收集资料进行分析、整改。在其后的分析探究中，争取多关注学生层面的培养过程，从英语学习习惯到学习技能，从阅读意识到阅读技巧，从课堂参与到课下阅读，多角度考量，多方面提升，使之与教师教学层面的探究相辅相成，使最终的研究结果更为全面有效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统一要求课题组成员，定期进行见面交流，及时进行网上沟通，按时收缴各类资料，按照统一规格，系统有序地整理各类过程资料，提升英语教学理论研究的效果和水平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整理各类资料，并进行深入分析，得出有效结论，为课题组的结题工作做好最后最充分的准备。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三、评估小组意见</w:t>
            </w:r>
          </w:p>
        </w:tc>
      </w:tr>
      <w:tr>
        <w:trPr>
          <w:trHeight w:val="48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0"/>
              <w:jc w:val="both"/>
              <w:outlineLvl w:val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课题鉴定组成员在认真审读课题成果，听取课题组阶段性成果报告和陈述后，经过认真讨论，认为课题组已经完成阶段性研究任务，取得了阶段性的成果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</w:p>
        </w:tc>
      </w:tr>
      <w:tr>
        <w:trPr>
          <w:trHeight w:val="6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四、评估小组成员</w:t>
            </w:r>
          </w:p>
        </w:tc>
      </w:tr>
      <w:tr>
        <w:trPr>
          <w:trHeight w:val="7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估组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在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名</w:t>
            </w:r>
          </w:p>
        </w:tc>
      </w:tr>
      <w:tr>
        <w:trPr>
          <w:trHeight w:val="75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艾璐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常州市正衡中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缪文俊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常州市正衡中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组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尤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常州市正衡中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五、课题主持人所在单位科研管理部门意见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六、课题主持人所在单位意见</w:t>
            </w:r>
          </w:p>
        </w:tc>
      </w:tr>
      <w:tr>
        <w:trPr>
          <w:trHeight w:val="37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同意该课题参加中期评估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公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40"/>
              <w:outlineLvl w:val="0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3:21:00Z</dcterms:created>
  <dc:creator>user</dc:creator>
  <dc:description/>
  <dc:language>en-US</dc:language>
  <cp:lastModifiedBy>PC</cp:lastModifiedBy>
  <dcterms:modified xsi:type="dcterms:W3CDTF">2021-10-07T23:32:11Z</dcterms:modified>
  <cp:revision>4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FD8BFF6BB49C08D0CECF3EBB4CC95</vt:lpwstr>
  </property>
  <property fmtid="{D5CDD505-2E9C-101B-9397-08002B2CF9AE}" pid="3" name="KSOProductBuildVer">
    <vt:lpwstr>2052-11.1.0.10938</vt:lpwstr>
  </property>
</Properties>
</file>