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龙虎塘第二实验小学校本课程登记表      课程名称：健美操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2"/>
        <w:gridCol w:w="1182"/>
      </w:tblGrid>
      <w:tr>
        <w:trPr>
          <w:trHeight w:val="417" w:hRule="atLeast"/>
        </w:trPr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别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班级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主任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别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班级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主任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别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班级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主任</w:t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嘉豪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李乐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诗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初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语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艺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辰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val="en-US" w:eastAsia="zh-CN"/>
              </w:rPr>
              <w:t>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郑雅琪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海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熙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五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乐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i w:val="false"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闻欣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i w:val="false"/>
                <w:color w:val="000000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梓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晓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梓桐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可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槿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耿可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依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四（</w:t>
            </w:r>
            <w:r>
              <w:rPr>
                <w:rFonts w:cs="宋体" w:ascii="宋体" w:hAnsi="宋体"/>
                <w:b/>
                <w:sz w:val="18"/>
                <w:szCs w:val="1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  <w:u w:val="single"/>
                <w:lang w:eastAsia="zh-CN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1-09-01T04:1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CB46AB25F4AB4963B6E6690D81F31</vt:lpwstr>
  </property>
  <property fmtid="{D5CDD505-2E9C-101B-9397-08002B2CF9AE}" pid="3" name="KSOProductBuildVer">
    <vt:lpwstr>2052-11.1.0.10700</vt:lpwstr>
  </property>
</Properties>
</file>