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副班主任工作计划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顾晨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个好的计划很有可能是一个成功的开始。即使之前已经有了一年半的班主任工作经验，但是还不够成熟，需要学习的还有很多。同时，在河海这个新环境里，也有很多的规范和纪律需要去熟悉。在这个新学期伊始之际，作为八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班的副班主任，除了希望更加出色的完成学校给予的任务之外，也希望自己的学生在自己的帮助下变得更加出色，更希望自己在不断的实践中学习到更多的经验，取得更大的进步！所以现订计划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做好班主任的“大使”，当班主任不在时，临时全面履行班主任职责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参与管理学生升旗、集会、出操、用餐等纪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协助班主任组织学生参加校内外重大活动，以学生的安全和纪律教育管理为重点（校运动会、班级团体赛事、各项学校主题活动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协助班主任开展好班级日常各项工作和活动，配合班主任对学生进行思想、行为规范、安全等的教育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积极而认真辅导八年级学生的学习。对个别学困生、思想有波动、学习成绩下降，都能主动与班主任交流，及时与家长取得联系，对于学生中存在的一些问题，尽全力给予解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作为一名八年级副班主任，我们应该认真抓好班级管理工作，充分发扬民主，让全体学生积极参与管理，千方百计调动他们的积极性和创造性，培养他们独立自主的精神和自我管理的能力，逐步完成由教师管理向学生管理的过渡，真正扮演好引路人和协调者的角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总之，用一丝不苟、认真仔细的态度，积极配合班主任工作，减轻班主任工作强度，为班主任多做些力所能及的工作，为学生多做些能使他们进步的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10T05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