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徒步对于幼儿来说蕴藏着丰富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宝贵的学习与发展机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但是如果徒步只是简单的走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就太单调而无趣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其意义价值也不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幼儿是不会喜欢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让每一次徒步变成一次小小旅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让教师成为幼儿徒步中的同行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让家长适时参与为徒步助力以及关注徒步中的安全问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让幼儿通过徒步增强体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增长见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获得更多丰富经验和美好感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从而让他们爱上徒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尊敬的家长：你好！徒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一项具有综合功能的户外体育活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不仅能促进幼儿身体健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提高幼儿对周围环境的了解和适应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还能锻炼耐力和毅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形成健康的生活态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养成良好的运动习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同时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了让孩子们感受春天的步伐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欣赏春天的美景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体会“春生”的含义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，我们中班组特组织了本次亲子徒步活动。本次活动从</w:t>
      </w:r>
      <w:r>
        <w:rPr>
          <w:rFonts w:cs="Arial" w:ascii="Arial" w:hAnsi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2: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分开始，</w:t>
      </w:r>
      <w:r>
        <w:rPr>
          <w:rFonts w:cs="Arial" w:ascii="Arial" w:hAnsi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2: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分家长来园接孩子，然后自行到新龙生态园的通江路路口集合。本次徒步以打卡形式进行，我们将从通江路一路徒步到阳光大草坪，沿路会有</w:t>
      </w:r>
      <w:r>
        <w:rPr>
          <w:rFonts w:cs="Arial" w:ascii="Arial" w:hAnsi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Arial" w:hAnsi="Arial" w:cs="Arial"/>
          <w:i w:val="false"/>
          <w:iCs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个关卡，到达关卡的幼儿需要进行相应的打卡，到达大草坪后将评出特等奖、一等奖、二等奖、三等奖若干以及普奖，届时会有相应的奖品发送。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val="en-US" w:eastAsia="zh-CN"/>
        </w:rPr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44:00Z</dcterms:created>
  <dc:creator>Administrator</dc:creator>
  <dc:description/>
  <dc:language>en-US</dc:language>
  <cp:lastModifiedBy>张巧逢</cp:lastModifiedBy>
  <dcterms:modified xsi:type="dcterms:W3CDTF">2021-04-07T09:1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72B652B54E2BB99D745E7021B8B5</vt:lpwstr>
  </property>
  <property fmtid="{D5CDD505-2E9C-101B-9397-08002B2CF9AE}" pid="3" name="KSOProductBuildVer">
    <vt:lpwstr>2052-11.1.0.10446</vt:lpwstr>
  </property>
</Properties>
</file>