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常州市芙蓉初级中学公开课评议表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02"/>
        <w:gridCol w:w="1260"/>
        <w:gridCol w:w="1440"/>
        <w:gridCol w:w="1179"/>
        <w:gridCol w:w="1701"/>
      </w:tblGrid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老师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学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号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班级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地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教室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课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几种重要的盐（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课）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主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见盐的物理性、化学性质与用途</w:t>
            </w:r>
          </w:p>
        </w:tc>
      </w:tr>
      <w:tr>
        <w:trPr>
          <w:trHeight w:val="107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老师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建明、陈心雨、王国伟、陆晓芳、薛建刚、刘晓宇、张泉明</w:t>
            </w:r>
          </w:p>
        </w:tc>
      </w:tr>
      <w:tr>
        <w:trPr>
          <w:trHeight w:val="296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教师关注了知识的脉络，设计了环环相扣的教学环节。通过复习盐的概念巩固盐的组成，为学习盐的化学性质做铺垫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教师的教学紧扣教材，注重了引导启发和知识的讲解</w: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>板书工整、清晰、有条理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当堂检测的时机恰当、检测题立足基础知识的落实。检测之后矫正及时。绝大多数学生完成之后随即进行批改订正，强调巩固记忆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sz w:val="24"/>
              </w:rPr>
              <w:t>评议人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主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门意见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审核部门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本表一式两份，一份学校教务处存档，一份执教老师留存。</w:t>
      </w:r>
    </w:p>
    <w:p>
      <w:pPr>
        <w:pStyle w:val="Normal"/>
        <w:ind w:firstLine="5160"/>
        <w:rPr>
          <w:sz w:val="24"/>
        </w:rPr>
      </w:pPr>
      <w:r>
        <w:rPr>
          <w:sz w:val="24"/>
        </w:rPr>
      </w:r>
    </w:p>
    <w:sectPr>
      <w:type w:val="nextPage"/>
      <w:pgSz w:w="11169" w:h="15477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47:00Z</dcterms:created>
  <dc:creator>yu</dc:creator>
  <dc:description/>
  <cp:keywords/>
  <dc:language>en-US</dc:language>
  <cp:lastModifiedBy>MC SYSTEM</cp:lastModifiedBy>
  <cp:lastPrinted>2020-11-13T15:36:00Z</cp:lastPrinted>
  <dcterms:modified xsi:type="dcterms:W3CDTF">2021-07-08T08:55:00Z</dcterms:modified>
  <cp:revision>2</cp:revision>
  <dc:subject/>
  <dc:title>武进芙蓉初级中学公开课评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