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建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9.15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功率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究功率，测量人爬楼功率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张泉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心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许建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堵亚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玉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静雪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能充分发挥学生的主体作用，通过启发、引导学生进行自主学习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恰到好处地使用多媒体辅助教学手段，给学生呈现不同的视觉材料顺利地完成了本节课的教学目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学过程中，能发现学生在讨论中遇到的困难，及时予以指导和点拨；学生收集和处理信息的能力得到了锻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7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03:00Z</dcterms:created>
  <dc:creator>yu</dc:creator>
  <dc:description/>
  <cp:keywords/>
  <dc:language>en-US</dc:language>
  <cp:lastModifiedBy>MC SYSTEM</cp:lastModifiedBy>
  <cp:lastPrinted>2020-11-13T15:36:00Z</cp:lastPrinted>
  <dcterms:modified xsi:type="dcterms:W3CDTF">2021-07-07T08:36:00Z</dcterms:modified>
  <cp:revision>5</cp:revision>
  <dc:subject/>
  <dc:title>武进芙蓉初级中学公开课评议表</dc:title>
</cp:coreProperties>
</file>