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1"/>
        <w:gridCol w:w="1179"/>
        <w:gridCol w:w="1709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孔叶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物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0.9.16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七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七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eastAsia="zh-CN"/>
              </w:rPr>
              <w:t>）班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</w:rPr>
              <w:t>探索生命的器具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</w:rPr>
              <w:t>说出显微镜的基本结构与作用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</w:rPr>
              <w:t>尝试使用显微镜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周湘君、黄晓艳、汤晨钰、薛建刚、张泉明、王国伟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eastAsia="zh-CN"/>
              </w:rPr>
              <w:t>教学设计思路清晰，能根据教学设计组织有效的引导，做到活而有</w:t>
            </w:r>
          </w:p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序、活而有效。学生能积极参与教学活动，一堂课下来基本上掌握了显微镜的使用方法。课堂气氛活跃、师生互动和谐。教师语言规范、板书工整，重点难点突出。教学效果理想。</w:t>
            </w:r>
          </w:p>
          <w:p>
            <w:pPr>
              <w:pStyle w:val="Normal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  <w:lang w:eastAsia="zh-CN"/>
              </w:rPr>
              <w:t>张泉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  <w:lang w:val="en-US" w:eastAsia="zh-CN"/>
              </w:rPr>
              <w:t>2020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dc:language>en-US</dc:language>
  <cp:lastModifiedBy>小雨如风</cp:lastModifiedBy>
  <cp:lastPrinted>2020-11-13T15:36:00Z</cp:lastPrinted>
  <dcterms:modified xsi:type="dcterms:W3CDTF">2021-07-07T06:28:14Z</dcterms:modified>
  <cp:revision>12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