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陈心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化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1.5.31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九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横山桥高级中学九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）班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氧气的制取实验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氧气制取相关的化学实验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许建明、黄勇、费苗、古奇峰、韩华芳、时月清、周华员、陆晓芳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学目标明确，能将化学知识和人们的生产、生活实际结合起来，从而提高学生解决问题的能力。教学方法和手段多样化，极大地激发了学生的学习兴趣，提高了课堂效率。重视教学资源的开发，创设合适的情境，诱思探究，使各层次的学生，在原有的的基础上，得到充分的发展。</w:t>
            </w:r>
          </w:p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dc:language>en-US</dc:language>
  <cp:lastModifiedBy>陌忘初心</cp:lastModifiedBy>
  <cp:lastPrinted>2020-11-13T15:36:00Z</cp:lastPrinted>
  <dcterms:modified xsi:type="dcterms:W3CDTF">2021-07-08T12:21:42Z</dcterms:modified>
  <cp:revision>1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474884C4D49F4B2CECA77AE67504B</vt:lpwstr>
  </property>
  <property fmtid="{D5CDD505-2E9C-101B-9397-08002B2CF9AE}" pid="3" name="KSOProductBuildVer">
    <vt:lpwstr>2052-11.1.0.10578</vt:lpwstr>
  </property>
</Properties>
</file>