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常州市芙蓉初级中学公开课评议表</w:t>
      </w:r>
    </w:p>
    <w:tbl>
      <w:tblPr>
        <w:tblW w:w="8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802"/>
        <w:gridCol w:w="1260"/>
        <w:gridCol w:w="1440"/>
        <w:gridCol w:w="1179"/>
        <w:gridCol w:w="1701"/>
      </w:tblGrid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教老师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堵亚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物理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1.4.7</w:t>
            </w:r>
          </w:p>
        </w:tc>
      </w:tr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教班级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九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课地点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九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教室</w:t>
            </w:r>
          </w:p>
        </w:tc>
      </w:tr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执教课题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考专题复习之《效率》</w:t>
            </w:r>
          </w:p>
        </w:tc>
      </w:tr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主题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掌握五种常见的效率问题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理解效率问题的实质</w:t>
            </w:r>
          </w:p>
        </w:tc>
      </w:tr>
      <w:tr>
        <w:trPr>
          <w:trHeight w:val="107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听课老师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薛建刚、朱静雪、朱玉洪、许建明、黄勇、陈心雨、张泉明、陈梦娇</w:t>
            </w:r>
          </w:p>
        </w:tc>
      </w:tr>
      <w:tr>
        <w:trPr>
          <w:trHeight w:val="2966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议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70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备课充分，对学生作业的批改非常细致，复习目标明确，以效率为主线，充分利用学生作业中存在的问题，以此作为一手教学资源，让学生不仅自纠错误，还互相纠错，教师的引导、方法的点拨非常到位，上课氛围非常好，学生的学习状态比较轻松，在不断地练习、纠错中深入理解效率问题的本质。通过本堂课的学习，学生不仅获得了扎实的基础知识，在解题思路、方法上均大有收获，是一堂成功的课。</w:t>
            </w:r>
          </w:p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>
                <w:sz w:val="24"/>
              </w:rPr>
              <w:t>评议人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</w:t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 xml:space="preserve">2021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4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7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40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级主管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部门意见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审核部门（盖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12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本表一式两份，一份学校教务处存档，一份执教老师留存。</w:t>
      </w:r>
    </w:p>
    <w:p>
      <w:pPr>
        <w:pStyle w:val="Normal"/>
        <w:ind w:firstLine="5160"/>
        <w:rPr>
          <w:sz w:val="24"/>
        </w:rPr>
      </w:pPr>
      <w:r>
        <w:rPr>
          <w:sz w:val="24"/>
        </w:rPr>
      </w:r>
    </w:p>
    <w:sectPr>
      <w:type w:val="nextPage"/>
      <w:pgSz w:w="11169" w:h="15477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1:47:00Z</dcterms:created>
  <dc:creator>yu</dc:creator>
  <dc:description/>
  <cp:keywords/>
  <dc:language>en-US</dc:language>
  <cp:lastModifiedBy>Administrator</cp:lastModifiedBy>
  <cp:lastPrinted>2020-11-13T15:36:00Z</cp:lastPrinted>
  <dcterms:modified xsi:type="dcterms:W3CDTF">2021-07-07T08:50:00Z</dcterms:modified>
  <cp:revision>20</cp:revision>
  <dc:subject/>
  <dc:title>武进芙蓉初级中学公开课评议表</dc:title>
</cp:coreProperties>
</file>