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玉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.10.20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76664951"/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" w:name="_Hlk76664928"/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1 </w:t>
            </w:r>
            <w:r>
              <w:rPr>
                <w:sz w:val="24"/>
              </w:rPr>
              <w:t>光的色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颜色</w:t>
            </w:r>
            <w:bookmarkEnd w:id="1"/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薛建刚、堵亚娟、朱静雪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师在知识的传授中更注重方法。本节课内容抽象、难度较大。整节课教师的重点放在了原理的解释上，通过生活中的事例，详细分析得出结论，最后再用两道相关例题及时巩固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多媒体辅助教学。由于实验不是太明显，教师及时用课件把它展示出来，整个教学过程，努力做到让学生的主动参与讨论，通过启发引导，引发学生用直觉思维进行“猜想”，提出问题可能的结果，然后再通过实验方法对提出的问题和猜想进行探索和验证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整个教学中让学生有目的的去玩，带着问题去玩，在玩中培养学生科学的学习方法。</w:t>
            </w:r>
            <w:r>
              <w:rPr>
                <w:sz w:val="24"/>
              </w:rPr>
              <w:t>本节课取得了良好的教学效果。</w:t>
            </w:r>
          </w:p>
          <w:p>
            <w:pPr>
              <w:pStyle w:val="Normal"/>
              <w:widowControl/>
              <w:ind w:firstLine="448"/>
              <w:rPr>
                <w:rFonts w:ascii="宋体;SimSun" w:hAnsi="宋体;SimSun" w:cs="Arial"/>
                <w:color w:val="000000"/>
                <w:spacing w:val="7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7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48"/>
              <w:rPr>
                <w:rFonts w:ascii="宋体;SimSun" w:hAnsi="宋体;SimSun" w:cs="Arial"/>
                <w:color w:val="000000"/>
                <w:spacing w:val="7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7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spacing w:val="7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7"/>
                <w:kern w:val="0"/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47:00Z</dcterms:created>
  <dc:creator>yu</dc:creator>
  <dc:description/>
  <cp:keywords/>
  <dc:language>en-US</dc:language>
  <cp:lastModifiedBy>5900</cp:lastModifiedBy>
  <cp:lastPrinted>2020-11-13T15:36:00Z</cp:lastPrinted>
  <dcterms:modified xsi:type="dcterms:W3CDTF">2021-07-08T11:47:00Z</dcterms:modified>
  <cp:revision>3</cp:revision>
  <dc:subject/>
  <dc:title>武进芙蓉初级中学公开课评议表</dc:title>
</cp:coreProperties>
</file>