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泉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12.17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节生物圈是生物的共同家园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维护生态平衡，保护自然环境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薛建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黄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心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许建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堵亚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玉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静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莫玉芬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能充分发挥学生的主体作用，通过启发、引导学生进行自主学习（合作讨论等）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恰到好处地使用多媒体辅助教学手段，给学生呈现不同的视觉材料，结合第一节中的有关内容，顺利地完成了本节课的教学目标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学过程中，能发现学生在讨论中遇到的困难，及时予以指导和点拨；通过准备模拟研讨会，使学生收集和处理信息的能力得到了锻炼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通过对家园变化的利与弊的探讨，使学生在明确人类活动对环境产生影响的基础上，为理解处理可持续发展和环境保护之间的关系奠定了理论基础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2020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7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03:00Z</dcterms:created>
  <dc:creator>yu</dc:creator>
  <dc:description/>
  <dc:language>en-US</dc:language>
  <cp:lastModifiedBy>1</cp:lastModifiedBy>
  <cp:lastPrinted>2020-11-13T15:36:00Z</cp:lastPrinted>
  <dcterms:modified xsi:type="dcterms:W3CDTF">2021-07-06T05:03:00Z</dcterms:modified>
  <cp:revision>2</cp:revision>
  <dc:subject/>
  <dc:title>武进芙蓉初级中学公开课评议表</dc:title>
</cp:coreProperties>
</file>