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刘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体育与健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.</w:t>
            </w:r>
            <w:r>
              <w:rPr>
                <w:sz w:val="24"/>
                <w:lang w:val="en-US" w:eastAsia="zh-CN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八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操场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耐久跑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严鑫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古奇峰、单曙东、王甜、刘博文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课教学思路清晰，精心设计各教学环节，教学方法符合教学内容和学生情况，学习活动多样、有效且富有弹性。首先通过</w:t>
            </w:r>
            <w:r>
              <w:rPr>
                <w:rFonts w:ascii="宋体" w:hAnsi="宋体" w:cs="宋体"/>
                <w:sz w:val="24"/>
                <w:lang w:eastAsia="zh-CN"/>
              </w:rPr>
              <w:t>游戏提升学生学习积极性</w:t>
            </w:r>
            <w:r>
              <w:rPr>
                <w:sz w:val="24"/>
              </w:rPr>
              <w:t>，</w:t>
            </w:r>
            <w:r>
              <w:rPr>
                <w:sz w:val="24"/>
                <w:lang w:eastAsia="zh-CN"/>
              </w:rPr>
              <w:t>协调</w:t>
            </w:r>
            <w:r>
              <w:rPr>
                <w:sz w:val="24"/>
              </w:rPr>
              <w:t>课堂氛围。教师在教学过程中能及时发现并解决学生在实践中的问题，并对学生的思维及时给予有效的引导与点拨，让每个学生都有收获。整堂课呈现了教师较强的教学基本功，教态自然大方，语言科学正确、言简意赅，板书正确工整，重点突出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  <w:lang w:eastAsia="zh-CN"/>
              </w:rPr>
              <w:t>严鑫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上级主管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dc:language>en-US</dc:language>
  <cp:lastModifiedBy>Administrator</cp:lastModifiedBy>
  <cp:lastPrinted>2020-11-13T15:36:00Z</cp:lastPrinted>
  <dcterms:modified xsi:type="dcterms:W3CDTF">2021-07-07T02:54:09Z</dcterms:modified>
  <cp:revision>2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