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王甜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体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lang w:val="en-US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  <w:szCs w:val="24"/>
                <w:lang w:val="en-US" w:eastAsia="zh-CN"/>
              </w:rPr>
              <w:t>20210604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八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八（三）班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《武术操——精忠报国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武术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娣、古奇峰、单曙东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堂课</w:t>
            </w:r>
            <w:r>
              <w:rPr>
                <w:rFonts w:ascii="宋体" w:hAnsi="宋体" w:cs="宋体"/>
                <w:sz w:val="24"/>
                <w:szCs w:val="24"/>
              </w:rPr>
              <w:t>教师能善于用教材去教，能依据课程标准，因时因地开发和利用课程资源，注重联系社会变革和学生的生活实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sz w:val="24"/>
                <w:lang w:val="en-US" w:eastAsia="zh-CN"/>
              </w:rPr>
              <w:t>充分体现了新课程理念的贯彻落实，学生真正成为课堂的主任，更加关注学生的学习行为。课堂的设计环节围绕学生的学习方式，同时注重学生创新精神与实践能力的培养。</w:t>
            </w:r>
          </w:p>
          <w:p>
            <w:pPr>
              <w:pStyle w:val="Normal"/>
              <w:ind w:firstLine="4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老师在教学中发挥教室主导作用，全课以学生的学、练、思作为教学主线，合理运用启发式教学，在此基础上开发学生的创造性思维，调动学生在教学中的主体参与意识。</w:t>
            </w:r>
          </w:p>
          <w:p>
            <w:pPr>
              <w:pStyle w:val="Normal"/>
              <w:ind w:firstLine="4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不足之处是课堂语言要规范表达，过于书面化。课堂提倡口语化、亲切化的用语，增进与学生之间的距离。但专业术语应当做到严谨规范，做课堂的有心人。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  <w:lang w:eastAsia="zh-CN"/>
              </w:rPr>
              <w:t>古奇峰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古奇峰</cp:lastModifiedBy>
  <cp:lastPrinted>2020-11-13T15:36:00Z</cp:lastPrinted>
  <dcterms:modified xsi:type="dcterms:W3CDTF">2021-07-09T11:17:45Z</dcterms:modified>
  <cp:revision>1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724E8EEFE4A8DBDB0C44ABEB011BF</vt:lpwstr>
  </property>
  <property fmtid="{D5CDD505-2E9C-101B-9397-08002B2CF9AE}" pid="3" name="KSOProductBuildVer">
    <vt:lpwstr>2052-11.1.0.10495</vt:lpwstr>
  </property>
</Properties>
</file>