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博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音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.05.13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八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《</w:t>
            </w:r>
            <w:r>
              <w:rPr>
                <w:sz w:val="24"/>
                <w:lang w:val="en-US" w:eastAsia="zh-CN"/>
              </w:rPr>
              <w:t>咿呀呀欧雷欧</w:t>
            </w:r>
            <w:r>
              <w:rPr>
                <w:sz w:val="24"/>
                <w:lang w:eastAsia="zh-CN"/>
              </w:rPr>
              <w:t>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如何有感情的演唱全曲，了解非洲歌曲特点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国伟、蒋劲、梁瑞韵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学目标明确，突出重点，思路清晰，教学富有激情，课堂气氛活跃。在教学过程中能时刻提醒学生注意坐姿，指出演唱过程中的错误并纠正，学生学得认真，学习效果较好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qq</cp:lastModifiedBy>
  <cp:lastPrinted>2020-11-13T15:36:00Z</cp:lastPrinted>
  <dcterms:modified xsi:type="dcterms:W3CDTF">2021-07-07T22:36:20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