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古</w:t>
            </w:r>
            <w:r>
              <w:rPr>
                <w:sz w:val="24"/>
              </w:rPr>
              <w:t>奇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与健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1.3.22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七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芙蓉小学田径场</w:t>
            </w:r>
          </w:p>
        </w:tc>
      </w:tr>
      <w:tr>
        <w:trPr>
          <w:trHeight w:val="38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黑体" w:hAnsi="黑体"/>
                <w:bCs/>
                <w:kern w:val="0"/>
                <w:sz w:val="24"/>
              </w:rPr>
              <w:t>50</w:t>
            </w:r>
            <w:r>
              <w:rPr>
                <w:rFonts w:ascii="黑体" w:hAnsi="黑体" w:cs="宋体"/>
                <w:bCs/>
                <w:kern w:val="0"/>
                <w:sz w:val="24"/>
              </w:rPr>
              <w:t>米（起跑与全程跑）</w:t>
            </w:r>
          </w:p>
        </w:tc>
      </w:tr>
      <w:tr>
        <w:trPr>
          <w:trHeight w:val="45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单曙东</w:t>
            </w:r>
            <w:r>
              <w:rPr>
                <w:sz w:val="24"/>
              </w:rPr>
              <w:t>、刘娣、王甜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这节课给人最大的感受就是轻松愉快。本次课采用灵活多样的教学方法，既考虑了全体学生的需求又注重了学生的个体差异，教学采取示范讲解，学生自主练习，自评、互评，相互纠错等形式进行。为学生营造了一个学习、娱乐、竟争、团结协作、积极进取的良好学习氛围，极大地调动了学生参与学习的积极性，收到了良好效果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从这节课的情况来看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生基本都能在原有的基础上有所提高，学生比较喜欢以游戏形式出现的练习，喜欢在游戏中尽情的奔跑，学生在一定的范围内玩得不亦乐乎，参与面很广，学生在练的同时激发了对快速跑的兴趣。在练习过程中我也能积极参与，成为学生中的一份子。看着孩子们兴高采烈地大胆表现着自己的成绩，我深深感觉到，良好的师生关系对于激发学生的学习兴趣是多么的重要。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不足之处：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第一个是场地上的不合理安排限制了学生运动量的不足，快速跑的距离太短，没能充分达到快速跑的目的；第二个就是在教学内容的安排上，主次教材之间的衔接过于清晰，应该要学会融会贯通，能够更加自然的将他们串联起来就更好了。</w:t>
            </w:r>
          </w:p>
          <w:p>
            <w:pPr>
              <w:pStyle w:val="Normal"/>
              <w:spacing w:before="156" w:after="156"/>
              <w:ind w:firstLine="2520"/>
              <w:rPr>
                <w:sz w:val="24"/>
                <w:u w:val="single"/>
              </w:rPr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  <w:u w:val="single"/>
                <w:lang w:eastAsia="zh-CN"/>
              </w:rPr>
              <w:t>刘娣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  <w:lang w:val="en-US" w:eastAsia="zh-CN"/>
              </w:rPr>
              <w:t>202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                                                            </w:t>
      </w:r>
      <w:r>
        <w:rPr>
          <w:sz w:val="24"/>
        </w:rPr>
        <w:t>本表一式两份，一份学校教务处存档，一份执教老师留存。</w:t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dc:language>en-US</dc:language>
  <cp:lastModifiedBy>心田</cp:lastModifiedBy>
  <cp:lastPrinted>2021-07-10T16:28:00Z</cp:lastPrinted>
  <dcterms:modified xsi:type="dcterms:W3CDTF">2021-07-10T08:28:53Z</dcterms:modified>
  <cp:revision>18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