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91"/>
        <w:gridCol w:w="1371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梁瑞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美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.10.2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九</w:t>
            </w:r>
            <w:r>
              <w:rPr>
                <w:sz w:val="24"/>
                <w:lang w:val="en-US" w:eastAsia="zh-CN"/>
              </w:rPr>
              <w:t>(3)</w:t>
            </w:r>
            <w:r>
              <w:rPr>
                <w:sz w:val="24"/>
                <w:lang w:val="en-US" w:eastAsia="zh-CN"/>
              </w:rPr>
              <w:t>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九</w:t>
            </w:r>
            <w:r>
              <w:rPr>
                <w:sz w:val="24"/>
                <w:lang w:val="en-US" w:eastAsia="zh-CN"/>
              </w:rPr>
              <w:t>(3)</w:t>
            </w:r>
            <w:r>
              <w:rPr>
                <w:sz w:val="24"/>
                <w:lang w:val="en-US" w:eastAsia="zh-CN"/>
              </w:rPr>
              <w:t>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敦煌•千年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图像识读素养中培养学生表达能力的案例研究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曙东，刘娣，刘博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目标符合课程标准，教学内容难易适中，重点难点突出。教学思路清晰，教学结构体现学生自主探究合作学习。能运动多媒体信息技术辅助教学，激发学生的主体意识和创新精神。能在课堂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图像识读中注重培养学生表达能力。</w:t>
            </w:r>
            <w:r>
              <w:rPr>
                <w:sz w:val="24"/>
                <w:lang w:eastAsia="zh-CN"/>
              </w:rPr>
              <w:t>美术专业知识丰富，课堂教学效果好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  <w:lang w:eastAsia="zh-CN"/>
              </w:rPr>
              <w:t>刘娣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刘博文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单曙东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Administrator</cp:lastModifiedBy>
  <cp:lastPrinted>2020-11-13T15:36:00Z</cp:lastPrinted>
  <dcterms:modified xsi:type="dcterms:W3CDTF">2021-07-08T11:38:48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