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博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音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.12.21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八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《</w:t>
            </w:r>
            <w:r>
              <w:rPr>
                <w:sz w:val="24"/>
                <w:lang w:val="en-US" w:eastAsia="zh-CN"/>
              </w:rPr>
              <w:t>桑塔露琪亚</w:t>
            </w:r>
            <w:r>
              <w:rPr>
                <w:sz w:val="24"/>
                <w:lang w:eastAsia="zh-CN"/>
              </w:rPr>
              <w:t>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有感情的演唱歌曲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苏丽萍、王国伟、梁瑞韵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师状态自然亲切，语言风趣幽默，给学生营造了轻松活泼的学习氛围，教学目标明确，教学内容合理，该老师通过良好的范唱激发学生的学习兴趣，时刻关注学生，有问题及时指出，学生学得扎实，乐在其中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qq</cp:lastModifiedBy>
  <cp:lastPrinted>2020-11-13T15:36:00Z</cp:lastPrinted>
  <dcterms:modified xsi:type="dcterms:W3CDTF">2021-07-06T14:27:22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