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常</w:t>
      </w:r>
      <w:r>
        <w:rPr>
          <w:rFonts w:ascii="宋体" w:hAnsi="宋体" w:cs="宋体" w:eastAsia="宋体"/>
          <w:sz w:val="28"/>
          <w:szCs w:val="28"/>
        </w:rPr>
        <w:t>州市</w:t>
      </w:r>
      <w:r>
        <w:rPr>
          <w:rFonts w:ascii="宋体" w:hAnsi="宋体" w:cs="宋体" w:eastAsia="宋体"/>
          <w:sz w:val="28"/>
          <w:szCs w:val="28"/>
        </w:rPr>
        <w:t>芙蓉</w:t>
      </w:r>
      <w:r>
        <w:rPr>
          <w:rFonts w:ascii="宋体" w:hAnsi="宋体" w:cs="宋体" w:eastAsia="宋体"/>
          <w:sz w:val="28"/>
          <w:szCs w:val="28"/>
        </w:rPr>
        <w:t>初级中学公开课教案</w:t>
      </w:r>
    </w:p>
    <w:p>
      <w:pPr>
        <w:pStyle w:val="Normal"/>
        <w:spacing w:lineRule="exact" w:line="400"/>
        <w:rPr>
          <w:rFonts w:ascii="华文楷体;宋体" w:hAnsi="华文楷体;宋体" w:eastAsia="华文楷体;宋体" w:cs="华文楷体;宋体"/>
          <w:sz w:val="24"/>
          <w:szCs w:val="24"/>
          <w:lang w:val="en-US" w:eastAsia="zh-CN"/>
        </w:rPr>
      </w:pPr>
      <w:r>
        <w:rPr>
          <w:rFonts w:ascii="华文楷体;宋体" w:hAnsi="华文楷体;宋体" w:cs="华文楷体;宋体" w:eastAsia="华文楷体;宋体"/>
          <w:sz w:val="24"/>
          <w:szCs w:val="24"/>
        </w:rPr>
        <w:t>课题</w:t>
      </w:r>
      <w:r>
        <w:rPr>
          <w:rFonts w:ascii="华文楷体;宋体" w:hAnsi="华文楷体;宋体" w:cs="华文楷体;宋体" w:eastAsia="华文楷体;宋体"/>
          <w:sz w:val="24"/>
          <w:szCs w:val="24"/>
        </w:rPr>
        <w:t>：</w:t>
      </w:r>
      <w:r>
        <w:rPr>
          <w:rFonts w:ascii="华文楷体;宋体" w:hAnsi="华文楷体;宋体" w:cs="华文楷体;宋体" w:eastAsia="华文楷体;宋体"/>
          <w:sz w:val="24"/>
          <w:szCs w:val="24"/>
        </w:rPr>
        <w:t xml:space="preserve">  </w:t>
      </w:r>
      <w:r>
        <w:rPr>
          <w:rFonts w:ascii="华文楷体;宋体" w:hAnsi="华文楷体;宋体" w:cs="华文楷体;宋体" w:eastAsia="华文楷体;宋体"/>
          <w:sz w:val="24"/>
          <w:szCs w:val="24"/>
        </w:rPr>
        <w:t xml:space="preserve">    </w:t>
      </w:r>
      <w:r>
        <w:rPr>
          <w:rFonts w:ascii="华文楷体;宋体" w:hAnsi="华文楷体;宋体" w:cs="华文楷体;宋体" w:eastAsia="华文楷体;宋体"/>
          <w:sz w:val="24"/>
          <w:szCs w:val="24"/>
          <w:lang w:eastAsia="zh-CN"/>
        </w:rPr>
        <w:t>《</w:t>
      </w:r>
      <w:r>
        <w:rPr>
          <w:rFonts w:eastAsia="华文楷体;宋体" w:cs="华文楷体;宋体" w:ascii="华文楷体;宋体" w:hAnsi="华文楷体;宋体"/>
          <w:sz w:val="24"/>
          <w:szCs w:val="24"/>
          <w:lang w:val="en-US" w:eastAsia="zh-CN"/>
        </w:rPr>
        <w:t>50</w:t>
      </w:r>
      <w:r>
        <w:rPr>
          <w:rFonts w:ascii="华文楷体;宋体" w:hAnsi="华文楷体;宋体" w:cs="华文楷体;宋体" w:eastAsia="华文楷体;宋体"/>
          <w:sz w:val="24"/>
          <w:szCs w:val="24"/>
          <w:lang w:val="en-US" w:eastAsia="zh-CN"/>
        </w:rPr>
        <w:t>米跑</w:t>
      </w:r>
      <w:r>
        <w:rPr>
          <w:rFonts w:ascii="华文楷体;宋体" w:hAnsi="华文楷体;宋体" w:cs="华文楷体;宋体" w:eastAsia="华文楷体;宋体"/>
          <w:sz w:val="24"/>
          <w:szCs w:val="24"/>
          <w:lang w:eastAsia="zh-CN"/>
        </w:rPr>
        <w:t>》</w:t>
      </w:r>
      <w:r>
        <w:rPr>
          <w:rFonts w:ascii="华文楷体;宋体" w:hAnsi="华文楷体;宋体" w:cs="华文楷体;宋体" w:eastAsia="华文楷体;宋体"/>
          <w:sz w:val="24"/>
          <w:szCs w:val="24"/>
        </w:rPr>
        <w:t xml:space="preserve">            </w:t>
      </w:r>
      <w:r>
        <w:rPr>
          <w:rFonts w:ascii="华文楷体;宋体" w:hAnsi="华文楷体;宋体" w:cs="华文楷体;宋体" w:eastAsia="华文楷体;宋体"/>
          <w:sz w:val="24"/>
          <w:szCs w:val="24"/>
        </w:rPr>
        <w:t xml:space="preserve">  课</w:t>
      </w:r>
      <w:r>
        <w:rPr>
          <w:rFonts w:ascii="华文楷体;宋体" w:hAnsi="华文楷体;宋体" w:cs="华文楷体;宋体" w:eastAsia="华文楷体;宋体"/>
          <w:sz w:val="24"/>
          <w:szCs w:val="24"/>
        </w:rPr>
        <w:t>型：</w:t>
      </w:r>
      <w:r>
        <w:rPr>
          <w:rFonts w:ascii="华文楷体;宋体" w:hAnsi="华文楷体;宋体" w:cs="华文楷体;宋体" w:eastAsia="华文楷体;宋体"/>
          <w:sz w:val="24"/>
          <w:szCs w:val="24"/>
          <w:lang w:val="en-US" w:eastAsia="zh-CN"/>
        </w:rPr>
        <w:t>新授课</w:t>
      </w:r>
    </w:p>
    <w:p>
      <w:pPr>
        <w:pStyle w:val="Normal"/>
        <w:spacing w:lineRule="exact" w:line="400"/>
        <w:rPr>
          <w:rFonts w:ascii="华文楷体;宋体" w:hAnsi="华文楷体;宋体" w:eastAsia="华文楷体;宋体" w:cs="华文楷体;宋体"/>
          <w:sz w:val="24"/>
          <w:szCs w:val="24"/>
        </w:rPr>
      </w:pPr>
      <w:r>
        <w:rPr>
          <w:rFonts w:ascii="华文楷体;宋体" w:hAnsi="华文楷体;宋体" w:cs="华文楷体;宋体" w:eastAsia="华文楷体;宋体"/>
          <w:sz w:val="24"/>
          <w:szCs w:val="24"/>
        </w:rPr>
        <w:t xml:space="preserve">执教老师： </w:t>
      </w:r>
      <w:r>
        <w:rPr>
          <w:rFonts w:ascii="华文楷体;宋体" w:hAnsi="华文楷体;宋体" w:cs="华文楷体;宋体" w:eastAsia="华文楷体;宋体"/>
          <w:sz w:val="24"/>
          <w:szCs w:val="24"/>
          <w:lang w:eastAsia="zh-CN"/>
        </w:rPr>
        <w:t>王甜</w:t>
      </w:r>
      <w:r>
        <w:rPr>
          <w:rFonts w:ascii="华文楷体;宋体" w:hAnsi="华文楷体;宋体" w:cs="华文楷体;宋体" w:eastAsia="华文楷体;宋体"/>
          <w:sz w:val="24"/>
          <w:szCs w:val="24"/>
        </w:rPr>
        <w:t xml:space="preserve">    班级：  </w:t>
      </w:r>
      <w:r>
        <w:rPr>
          <w:rFonts w:ascii="华文楷体;宋体" w:hAnsi="华文楷体;宋体" w:cs="华文楷体;宋体" w:eastAsia="华文楷体;宋体"/>
          <w:sz w:val="24"/>
          <w:szCs w:val="24"/>
          <w:lang w:eastAsia="zh-CN"/>
        </w:rPr>
        <w:t>七</w:t>
      </w:r>
      <w:r>
        <w:rPr>
          <w:rFonts w:eastAsia="华文楷体;宋体" w:cs="华文楷体;宋体" w:ascii="华文楷体;宋体" w:hAnsi="华文楷体;宋体"/>
          <w:sz w:val="24"/>
          <w:szCs w:val="24"/>
          <w:lang w:val="en-US" w:eastAsia="zh-CN"/>
        </w:rPr>
        <w:t>3</w:t>
      </w:r>
      <w:r>
        <w:rPr>
          <w:rFonts w:eastAsia="华文楷体;宋体" w:cs="华文楷体;宋体" w:ascii="华文楷体;宋体" w:hAnsi="华文楷体;宋体"/>
          <w:sz w:val="24"/>
          <w:szCs w:val="24"/>
        </w:rPr>
        <w:t xml:space="preserve">  </w:t>
      </w:r>
      <w:r>
        <w:rPr>
          <w:rFonts w:ascii="华文楷体;宋体" w:hAnsi="华文楷体;宋体" w:cs="华文楷体;宋体" w:eastAsia="华文楷体;宋体"/>
          <w:sz w:val="24"/>
          <w:szCs w:val="24"/>
        </w:rPr>
        <w:t>时间：</w:t>
      </w:r>
      <w:r>
        <w:rPr>
          <w:rFonts w:eastAsia="华文楷体;宋体" w:cs="华文楷体;宋体" w:ascii="华文楷体;宋体" w:hAnsi="华文楷体;宋体"/>
          <w:sz w:val="24"/>
          <w:szCs w:val="24"/>
          <w:lang w:val="en-US" w:eastAsia="zh-CN"/>
        </w:rPr>
        <w:t>2020</w:t>
      </w:r>
      <w:r>
        <w:rPr>
          <w:rFonts w:ascii="华文楷体;宋体" w:hAnsi="华文楷体;宋体" w:cs="华文楷体;宋体" w:eastAsia="华文楷体;宋体"/>
          <w:sz w:val="24"/>
          <w:szCs w:val="24"/>
        </w:rPr>
        <w:t xml:space="preserve">年 </w:t>
      </w:r>
      <w:r>
        <w:rPr>
          <w:rFonts w:eastAsia="华文楷体;宋体" w:cs="华文楷体;宋体" w:ascii="华文楷体;宋体" w:hAnsi="华文楷体;宋体"/>
          <w:sz w:val="24"/>
          <w:szCs w:val="24"/>
          <w:lang w:val="en-US" w:eastAsia="zh-CN"/>
        </w:rPr>
        <w:t>10</w:t>
      </w:r>
      <w:r>
        <w:rPr>
          <w:rFonts w:ascii="华文楷体;宋体" w:hAnsi="华文楷体;宋体" w:cs="华文楷体;宋体" w:eastAsia="华文楷体;宋体"/>
          <w:sz w:val="24"/>
          <w:szCs w:val="24"/>
        </w:rPr>
        <w:t>月</w:t>
      </w:r>
      <w:r>
        <w:rPr>
          <w:rFonts w:eastAsia="华文楷体;宋体" w:cs="华文楷体;宋体" w:ascii="华文楷体;宋体" w:hAnsi="华文楷体;宋体"/>
          <w:sz w:val="24"/>
          <w:szCs w:val="24"/>
          <w:lang w:val="en-US" w:eastAsia="zh-CN"/>
        </w:rPr>
        <w:t>21</w:t>
      </w:r>
      <w:r>
        <w:rPr>
          <w:rFonts w:ascii="华文楷体;宋体" w:hAnsi="华文楷体;宋体" w:cs="华文楷体;宋体" w:eastAsia="华文楷体;宋体"/>
          <w:sz w:val="24"/>
          <w:szCs w:val="24"/>
        </w:rPr>
        <w:t>日 星期</w:t>
      </w:r>
      <w:r>
        <w:rPr>
          <w:rFonts w:ascii="华文楷体;宋体" w:hAnsi="华文楷体;宋体" w:cs="华文楷体;宋体" w:eastAsia="华文楷体;宋体"/>
          <w:sz w:val="24"/>
          <w:szCs w:val="24"/>
          <w:lang w:eastAsia="zh-CN"/>
        </w:rPr>
        <w:t>三</w:t>
      </w:r>
      <w:r>
        <w:rPr>
          <w:rFonts w:ascii="华文楷体;宋体" w:hAnsi="华文楷体;宋体" w:cs="华文楷体;宋体" w:eastAsia="华文楷体;宋体"/>
          <w:sz w:val="24"/>
          <w:szCs w:val="24"/>
        </w:rPr>
        <w:t xml:space="preserve">  第 </w:t>
      </w:r>
      <w:r>
        <w:rPr>
          <w:rFonts w:eastAsia="华文楷体;宋体" w:cs="华文楷体;宋体" w:ascii="华文楷体;宋体" w:hAnsi="华文楷体;宋体"/>
          <w:sz w:val="24"/>
          <w:szCs w:val="24"/>
          <w:lang w:val="en-US" w:eastAsia="zh-CN"/>
        </w:rPr>
        <w:t>1</w:t>
      </w:r>
      <w:r>
        <w:rPr>
          <w:rFonts w:eastAsia="华文楷体;宋体" w:cs="华文楷体;宋体" w:ascii="华文楷体;宋体" w:hAnsi="华文楷体;宋体"/>
          <w:sz w:val="24"/>
          <w:szCs w:val="24"/>
        </w:rPr>
        <w:t xml:space="preserve"> </w:t>
      </w:r>
      <w:r>
        <w:rPr>
          <w:rFonts w:ascii="华文楷体;宋体" w:hAnsi="华文楷体;宋体" w:cs="华文楷体;宋体" w:eastAsia="华文楷体;宋体"/>
          <w:sz w:val="24"/>
          <w:szCs w:val="24"/>
        </w:rPr>
        <w:t>节</w:t>
      </w:r>
    </w:p>
    <w:tbl>
      <w:tblPr>
        <w:tblW w:w="90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56"/>
        <w:gridCol w:w="407"/>
        <w:gridCol w:w="2593"/>
        <w:gridCol w:w="572"/>
        <w:gridCol w:w="1665"/>
        <w:gridCol w:w="463"/>
        <w:gridCol w:w="377"/>
        <w:gridCol w:w="580"/>
        <w:gridCol w:w="493"/>
        <w:gridCol w:w="435"/>
      </w:tblGrid>
      <w:tr>
        <w:trPr>
          <w:trHeight w:val="603" w:hRule="atLeast"/>
        </w:trPr>
        <w:tc>
          <w:tcPr>
            <w:tcW w:w="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</w:rPr>
              <w:t>课题：</w:t>
            </w: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米——途中跑；身体素质练习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</w:rPr>
              <w:t>授课时间：</w:t>
            </w: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</w:rPr>
              <w:t>月</w:t>
            </w: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</w:rPr>
              <w:t>日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</w:rPr>
              <w:t>星期：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eastAsia="zh-CN"/>
              </w:rPr>
              <w:t>三</w:t>
            </w:r>
          </w:p>
        </w:tc>
      </w:tr>
      <w:tr>
        <w:trPr>
          <w:trHeight w:val="1703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</w:rPr>
              <w:t>教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</w:rPr>
              <w:t>目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</w:rPr>
              <w:t>标</w:t>
            </w:r>
          </w:p>
        </w:tc>
        <w:tc>
          <w:tcPr>
            <w:tcW w:w="7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、认知目标：通过本节课学习，让学生了解如何进行</w:t>
            </w: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米途中跑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、技能目标：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）通过本节课练习使</w:t>
            </w: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80%-90%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的学生可以掌握</w:t>
            </w: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米途中跑技术要领。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）通过本节课练习发展学生速度、力量、灵敏等身体素质。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、情感目标：通过本节课的学习培养学生坚持、拼搏、团结合作的优秀品质。</w:t>
            </w:r>
          </w:p>
        </w:tc>
      </w:tr>
      <w:tr>
        <w:trPr>
          <w:trHeight w:val="591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</w:rPr>
              <w:t>重、难点</w:t>
            </w:r>
          </w:p>
        </w:tc>
        <w:tc>
          <w:tcPr>
            <w:tcW w:w="7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eastAsia="zh-CN"/>
              </w:rPr>
              <w:t>重点：途中跑的支撑腿与摆动腿的协调配合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eastAsia="zh-CN"/>
              </w:rPr>
              <w:t>难点：蹬摆结合技术的掌握</w:t>
            </w:r>
          </w:p>
        </w:tc>
      </w:tr>
      <w:tr>
        <w:trPr>
          <w:trHeight w:val="285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</w:rPr>
              <w:t>课的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</w:rPr>
              <w:t>部分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</w:rPr>
              <w:t>教学内容</w:t>
            </w:r>
          </w:p>
        </w:tc>
        <w:tc>
          <w:tcPr>
            <w:tcW w:w="3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</w:rPr>
              <w:t>教师教学策略与要求</w:t>
            </w:r>
          </w:p>
        </w:tc>
        <w:tc>
          <w:tcPr>
            <w:tcW w:w="2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</w:rPr>
              <w:t>学生活动与组织形式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</w:rPr>
              <w:t>运动负荷</w:t>
            </w:r>
          </w:p>
        </w:tc>
      </w:tr>
      <w:tr>
        <w:trPr>
          <w:trHeight w:val="3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</w:rPr>
              <w:t>时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</w:rPr>
              <w:t>次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</w:rPr>
              <w:t>强度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eastAsia="zh-CN"/>
              </w:rPr>
              <w:t>准备部分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eastAsia="zh-CN"/>
              </w:rPr>
              <w:t>一、课堂常规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二、热身活动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一、课堂常规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教师提前到达场地，检查并准备场地器材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整队、师生问好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课堂导入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宣布本课的教学内容、任务和要求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安排见习生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提出安全注意事项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贴膏药：学生手拉手围成同心圆，两人一组，在圈内一人跑一人追，被追同学适时贴在站队同学的前面，后面学生代替之前被追同学继续完成游戏。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关节活动：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自编操：头部运动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扩胸并步运动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开合展臂运动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腰腹运动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登山运动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弓步压腿运动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手腕脚踝活动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学生四列横队站立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学生认真听讲，站姿规范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组织：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58420</wp:posOffset>
                      </wp:positionV>
                      <wp:extent cx="114300" cy="114300"/>
                      <wp:effectExtent l="6350" t="6350" r="6985" b="6985"/>
                      <wp:wrapNone/>
                      <wp:docPr id="1" name="椭圆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2" fillcolor="#5b9bd5" stroked="t" o:allowincell="t" style="position:absolute;margin-left:9.25pt;margin-top:4.6pt;width:8.95pt;height:8.95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58420</wp:posOffset>
                      </wp:positionV>
                      <wp:extent cx="114300" cy="114300"/>
                      <wp:effectExtent l="6350" t="6350" r="6985" b="6985"/>
                      <wp:wrapNone/>
                      <wp:docPr id="2" name="椭圆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3" fillcolor="#5b9bd5" stroked="t" o:allowincell="t" style="position:absolute;margin-left:22.75pt;margin-top:4.6pt;width:8.95pt;height:8.95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58420</wp:posOffset>
                      </wp:positionV>
                      <wp:extent cx="114300" cy="114300"/>
                      <wp:effectExtent l="6350" t="6350" r="6985" b="6985"/>
                      <wp:wrapNone/>
                      <wp:docPr id="3" name="椭圆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4" fillcolor="#5b9bd5" stroked="t" o:allowincell="t" style="position:absolute;margin-left:37pt;margin-top:4.6pt;width:8.95pt;height:8.95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58420</wp:posOffset>
                      </wp:positionV>
                      <wp:extent cx="114300" cy="114300"/>
                      <wp:effectExtent l="6350" t="6350" r="6985" b="6985"/>
                      <wp:wrapNone/>
                      <wp:docPr id="4" name="椭圆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5" fillcolor="#5b9bd5" stroked="t" o:allowincell="t" style="position:absolute;margin-left:51.25pt;margin-top:4.6pt;width:8.95pt;height:8.95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58420</wp:posOffset>
                      </wp:positionV>
                      <wp:extent cx="114300" cy="114300"/>
                      <wp:effectExtent l="6985" t="6350" r="6985" b="6985"/>
                      <wp:wrapNone/>
                      <wp:docPr id="5" name="椭圆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6" fillcolor="#5b9bd5" stroked="t" o:allowincell="t" style="position:absolute;margin-left:65.5pt;margin-top:4.6pt;width:8.95pt;height:8.95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58420</wp:posOffset>
                      </wp:positionV>
                      <wp:extent cx="114300" cy="114300"/>
                      <wp:effectExtent l="6350" t="6350" r="6985" b="6985"/>
                      <wp:wrapNone/>
                      <wp:docPr id="6" name="椭圆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7" fillcolor="#5b9bd5" stroked="t" o:allowincell="t" style="position:absolute;margin-left:80.5pt;margin-top:4.6pt;width:8.95pt;height:8.95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22375</wp:posOffset>
                      </wp:positionH>
                      <wp:positionV relativeFrom="paragraph">
                        <wp:posOffset>58420</wp:posOffset>
                      </wp:positionV>
                      <wp:extent cx="114300" cy="114300"/>
                      <wp:effectExtent l="6350" t="6350" r="6985" b="6985"/>
                      <wp:wrapNone/>
                      <wp:docPr id="7" name="椭圆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" fillcolor="#5b9bd5" stroked="t" o:allowincell="t" style="position:absolute;margin-left:96.25pt;margin-top:4.6pt;width:8.95pt;height:8.95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41275</wp:posOffset>
                      </wp:positionV>
                      <wp:extent cx="114300" cy="114300"/>
                      <wp:effectExtent l="6350" t="6985" r="6985" b="6985"/>
                      <wp:wrapNone/>
                      <wp:docPr id="8" name="椭圆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9" fillcolor="#5b9bd5" stroked="t" o:allowincell="t" style="position:absolute;margin-left:9.25pt;margin-top:3.25pt;width:8.95pt;height:8.95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41275</wp:posOffset>
                      </wp:positionV>
                      <wp:extent cx="114300" cy="114300"/>
                      <wp:effectExtent l="6350" t="6985" r="6985" b="6985"/>
                      <wp:wrapNone/>
                      <wp:docPr id="9" name="椭圆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50" fillcolor="#5b9bd5" stroked="t" o:allowincell="t" style="position:absolute;margin-left:22.75pt;margin-top:3.25pt;width:8.95pt;height:8.95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41275</wp:posOffset>
                      </wp:positionV>
                      <wp:extent cx="114300" cy="114300"/>
                      <wp:effectExtent l="6985" t="6985" r="6985" b="6985"/>
                      <wp:wrapNone/>
                      <wp:docPr id="10" name="椭圆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51" fillcolor="#5b9bd5" stroked="t" o:allowincell="t" style="position:absolute;margin-left:36.25pt;margin-top:3.25pt;width:8.95pt;height:8.95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50800</wp:posOffset>
                      </wp:positionV>
                      <wp:extent cx="114300" cy="114300"/>
                      <wp:effectExtent l="6350" t="6350" r="6985" b="6985"/>
                      <wp:wrapNone/>
                      <wp:docPr id="11" name="椭圆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52" fillcolor="#5b9bd5" stroked="t" o:allowincell="t" style="position:absolute;margin-left:50.5pt;margin-top:4pt;width:8.95pt;height:8.95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50800</wp:posOffset>
                      </wp:positionV>
                      <wp:extent cx="114300" cy="114300"/>
                      <wp:effectExtent l="6985" t="6350" r="6985" b="6985"/>
                      <wp:wrapNone/>
                      <wp:docPr id="12" name="椭圆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53" fillcolor="#5b9bd5" stroked="t" o:allowincell="t" style="position:absolute;margin-left:65.5pt;margin-top:4pt;width:8.95pt;height:8.95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41275</wp:posOffset>
                      </wp:positionV>
                      <wp:extent cx="114300" cy="114300"/>
                      <wp:effectExtent l="6350" t="6985" r="6985" b="6985"/>
                      <wp:wrapNone/>
                      <wp:docPr id="13" name="椭圆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54" fillcolor="#5b9bd5" stroked="t" o:allowincell="t" style="position:absolute;margin-left:80.5pt;margin-top:3.25pt;width:8.95pt;height:8.95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22375</wp:posOffset>
                      </wp:positionH>
                      <wp:positionV relativeFrom="paragraph">
                        <wp:posOffset>50800</wp:posOffset>
                      </wp:positionV>
                      <wp:extent cx="114300" cy="114300"/>
                      <wp:effectExtent l="6350" t="6350" r="6985" b="6985"/>
                      <wp:wrapNone/>
                      <wp:docPr id="14" name="椭圆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55" fillcolor="#5b9bd5" stroked="t" o:allowincell="t" style="position:absolute;margin-left:96.25pt;margin-top:4pt;width:8.95pt;height:8.95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33655</wp:posOffset>
                      </wp:positionV>
                      <wp:extent cx="114300" cy="114300"/>
                      <wp:effectExtent l="6350" t="6350" r="6985" b="6985"/>
                      <wp:wrapNone/>
                      <wp:docPr id="15" name="椭圆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56" fillcolor="#5b9bd5" stroked="t" o:allowincell="t" style="position:absolute;margin-left:9.25pt;margin-top:2.65pt;width:8.95pt;height:8.95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33655</wp:posOffset>
                      </wp:positionV>
                      <wp:extent cx="114300" cy="114300"/>
                      <wp:effectExtent l="6350" t="6350" r="6985" b="6985"/>
                      <wp:wrapNone/>
                      <wp:docPr id="16" name="椭圆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57" fillcolor="#5b9bd5" stroked="t" o:allowincell="t" style="position:absolute;margin-left:22.75pt;margin-top:2.65pt;width:8.95pt;height:8.95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33655</wp:posOffset>
                      </wp:positionV>
                      <wp:extent cx="114300" cy="114300"/>
                      <wp:effectExtent l="6985" t="6350" r="6985" b="6985"/>
                      <wp:wrapNone/>
                      <wp:docPr id="17" name="椭圆 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58" fillcolor="#5b9bd5" stroked="t" o:allowincell="t" style="position:absolute;margin-left:36.25pt;margin-top:2.65pt;width:8.95pt;height:8.95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33655</wp:posOffset>
                      </wp:positionV>
                      <wp:extent cx="114300" cy="114300"/>
                      <wp:effectExtent l="6350" t="6350" r="6985" b="6985"/>
                      <wp:wrapNone/>
                      <wp:docPr id="18" name="椭圆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59" fillcolor="#5b9bd5" stroked="t" o:allowincell="t" style="position:absolute;margin-left:50.5pt;margin-top:2.65pt;width:8.95pt;height:8.95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33655</wp:posOffset>
                      </wp:positionV>
                      <wp:extent cx="114300" cy="114300"/>
                      <wp:effectExtent l="6985" t="6350" r="6985" b="6985"/>
                      <wp:wrapNone/>
                      <wp:docPr id="19" name="椭圆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60" fillcolor="#5b9bd5" stroked="t" o:allowincell="t" style="position:absolute;margin-left:65.5pt;margin-top:2.65pt;width:8.95pt;height:8.95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33655</wp:posOffset>
                      </wp:positionV>
                      <wp:extent cx="114300" cy="114300"/>
                      <wp:effectExtent l="6350" t="6350" r="6985" b="6985"/>
                      <wp:wrapNone/>
                      <wp:docPr id="20" name="椭圆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61" fillcolor="#5b9bd5" stroked="t" o:allowincell="t" style="position:absolute;margin-left:80.5pt;margin-top:2.65pt;width:8.95pt;height:8.95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22375</wp:posOffset>
                      </wp:positionH>
                      <wp:positionV relativeFrom="paragraph">
                        <wp:posOffset>43180</wp:posOffset>
                      </wp:positionV>
                      <wp:extent cx="114300" cy="114300"/>
                      <wp:effectExtent l="6350" t="6350" r="6985" b="6985"/>
                      <wp:wrapNone/>
                      <wp:docPr id="21" name="椭圆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62" fillcolor="#5b9bd5" stroked="t" o:allowincell="t" style="position:absolute;margin-left:96.25pt;margin-top:3.4pt;width:8.95pt;height:8.95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6510</wp:posOffset>
                      </wp:positionV>
                      <wp:extent cx="114300" cy="114300"/>
                      <wp:effectExtent l="6350" t="6350" r="6985" b="6985"/>
                      <wp:wrapNone/>
                      <wp:docPr id="22" name="椭圆 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63" fillcolor="#5b9bd5" stroked="t" o:allowincell="t" style="position:absolute;margin-left:9.25pt;margin-top:1.3pt;width:8.95pt;height:8.95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16510</wp:posOffset>
                      </wp:positionV>
                      <wp:extent cx="114300" cy="114300"/>
                      <wp:effectExtent l="6350" t="6350" r="6985" b="6985"/>
                      <wp:wrapNone/>
                      <wp:docPr id="23" name="椭圆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64" fillcolor="#5b9bd5" stroked="t" o:allowincell="t" style="position:absolute;margin-left:22pt;margin-top:1.3pt;width:8.95pt;height:8.95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16510</wp:posOffset>
                      </wp:positionV>
                      <wp:extent cx="114300" cy="114300"/>
                      <wp:effectExtent l="6985" t="6350" r="6985" b="6985"/>
                      <wp:wrapNone/>
                      <wp:docPr id="24" name="椭圆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65" fillcolor="#5b9bd5" stroked="t" o:allowincell="t" style="position:absolute;margin-left:36.25pt;margin-top:1.3pt;width:8.95pt;height:8.95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16510</wp:posOffset>
                      </wp:positionV>
                      <wp:extent cx="114300" cy="114300"/>
                      <wp:effectExtent l="6350" t="6350" r="6985" b="6985"/>
                      <wp:wrapNone/>
                      <wp:docPr id="25" name="椭圆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66" fillcolor="#5b9bd5" stroked="t" o:allowincell="t" style="position:absolute;margin-left:51.25pt;margin-top:1.3pt;width:8.95pt;height:8.95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16510</wp:posOffset>
                      </wp:positionV>
                      <wp:extent cx="114300" cy="114300"/>
                      <wp:effectExtent l="6985" t="6350" r="6985" b="6985"/>
                      <wp:wrapNone/>
                      <wp:docPr id="26" name="椭圆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67" fillcolor="#5b9bd5" stroked="t" o:allowincell="t" style="position:absolute;margin-left:65.5pt;margin-top:1.3pt;width:8.95pt;height:8.95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22375</wp:posOffset>
                      </wp:positionH>
                      <wp:positionV relativeFrom="paragraph">
                        <wp:posOffset>16510</wp:posOffset>
                      </wp:positionV>
                      <wp:extent cx="114300" cy="114300"/>
                      <wp:effectExtent l="6350" t="6350" r="6985" b="6985"/>
                      <wp:wrapNone/>
                      <wp:docPr id="27" name="椭圆 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74" fillcolor="#5b9bd5" stroked="t" o:allowincell="t" style="position:absolute;margin-left:96.25pt;margin-top:1.3pt;width:8.95pt;height:8.95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16510</wp:posOffset>
                      </wp:positionV>
                      <wp:extent cx="114300" cy="114300"/>
                      <wp:effectExtent l="6350" t="6350" r="6985" b="6985"/>
                      <wp:wrapNone/>
                      <wp:docPr id="28" name="椭圆 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75" fillcolor="#5b9bd5" stroked="t" o:allowincell="t" style="position:absolute;margin-left:80.5pt;margin-top:1.3pt;width:8.95pt;height:8.95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0160</wp:posOffset>
                      </wp:positionV>
                      <wp:extent cx="285750" cy="180975"/>
                      <wp:effectExtent l="13335" t="11430" r="13970" b="6350"/>
                      <wp:wrapNone/>
                      <wp:docPr id="29" name="等腰三角形 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81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等腰三角形 77" fillcolor="#5b9bd5" stroked="t" o:allowincell="t" style="position:absolute;margin-left:45.25pt;margin-top:0.8pt;width:22.45pt;height:14.2pt;mso-wrap-style:none;v-text-anchor:middle" type="_x0000_t5">
                      <v:fill o:detectmouseclick="t" type="solid" color2="#a4642a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470535</wp:posOffset>
                      </wp:positionV>
                      <wp:extent cx="1200150" cy="1209675"/>
                      <wp:effectExtent l="6350" t="6985" r="6985" b="6350"/>
                      <wp:wrapNone/>
                      <wp:docPr id="30" name="椭圆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1209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78" stroked="t" o:allowincell="t" style="position:absolute;margin-left:16.75pt;margin-top:37.05pt;width:94.45pt;height:95.2pt;mso-wrap-style:none;v-text-anchor:middle">
                      <v:fill o:detectmouseclick="t" on="false"/>
                      <v:stroke color="#41719c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要求：精神饱满、思想集中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150495</wp:posOffset>
                      </wp:positionV>
                      <wp:extent cx="838200" cy="819150"/>
                      <wp:effectExtent l="6350" t="6350" r="6985" b="6985"/>
                      <wp:wrapNone/>
                      <wp:docPr id="31" name="椭圆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81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" fillcolor="white" stroked="t" o:allowincell="t" style="position:absolute;margin-left:31pt;margin-top:11.85pt;width:65.95pt;height:64.45pt;mso-wrap-style:none;v-text-anchor:middle">
                      <v:fill o:detectmouseclick="t" type="solid" color2="black"/>
                      <v:stroke color="#41719c" weight="1260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17625</wp:posOffset>
                      </wp:positionH>
                      <wp:positionV relativeFrom="paragraph">
                        <wp:posOffset>88900</wp:posOffset>
                      </wp:positionV>
                      <wp:extent cx="133350" cy="75565"/>
                      <wp:effectExtent l="14605" t="10795" r="15240" b="6350"/>
                      <wp:wrapNone/>
                      <wp:docPr id="32" name="等腰三角形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75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等腰三角形 79" fillcolor="#5b9bd5" stroked="t" o:allowincell="t" style="position:absolute;margin-left:103.75pt;margin-top:7pt;width:10.45pt;height:5.9pt;mso-wrap-style:none;v-text-anchor:middle" type="_x0000_t5">
                      <v:fill o:detectmouseclick="t" type="solid" color2="#a4642a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学生明白游戏方法、规则，在教师带领下积极参与游戏。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学生集中注意力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2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min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5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min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2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min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小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中</w:t>
            </w:r>
          </w:p>
        </w:tc>
      </w:tr>
      <w:tr>
        <w:trPr>
          <w:trHeight w:val="627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基本部分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eastAsia="zh-CN"/>
              </w:rPr>
              <w:t>一、跑的专项练习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eastAsia="zh-CN"/>
              </w:rPr>
              <w:t>二、途中跑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三、迎面接力跑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四、身体素质练习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摆臂练习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重点：摆臂节奏；难点：摆臂时身体姿势；（前摆不超过下巴，后摆不超过衣服中轴线）</w:t>
            </w: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  <w:br/>
              <w:t xml:space="preserve">  </w:t>
            </w: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教师进行完整示范，教师边讲解边示范，并强调动作重点难点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原地高抬腿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重点：重心提起，身体稍前倾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难点：蹬地摆臂的配合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eastAsia="zh-CN"/>
              </w:rPr>
              <w:t>教师示范讲解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eastAsia="zh-CN"/>
              </w:rPr>
              <w:t>组织学生进行尝试性练习，教师边观察边进行指导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蹬摆练习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）站立式起跑</w:t>
            </w: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+20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米左右</w:t>
            </w: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组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eastAsia="zh-CN"/>
              </w:rPr>
              <w:t>技术要领：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eastAsia="zh-CN"/>
              </w:rPr>
              <w:t>上体正直稍前倾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eastAsia="zh-CN"/>
              </w:rPr>
              <w:t>大小臂屈成约</w:t>
            </w: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90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度，以肩关节为轴，大幅度摆臂，同时肩部放松，注意摆臂幅度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大腿带动小腿积极向前摆动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大腿积极下压，前脚掌着地，着地时由前向后积极“扒地”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后蹬充分有力，上下肢协调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教师讲解示范，强调重难点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、途中跑</w:t>
            </w: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 xml:space="preserve">米跑    </w:t>
            </w: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组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、途中跑</w:t>
            </w: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 xml:space="preserve">米跑    </w:t>
            </w: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组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、途中跑</w:t>
            </w: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 xml:space="preserve">米跑    </w:t>
            </w: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组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教师示范接力比赛方法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组织学生进行接力比赛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第一组：波比跳</w:t>
            </w: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个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第二组：平板支撑</w:t>
            </w: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15s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第三组：交叉击脚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第四组：俯卧撑地</w:t>
            </w: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15s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顺时针轮换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学生按教师指定队形进行模仿练习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120650</wp:posOffset>
                      </wp:positionV>
                      <wp:extent cx="419100" cy="485775"/>
                      <wp:effectExtent l="2540" t="2540" r="2540" b="2540"/>
                      <wp:wrapNone/>
                      <wp:docPr id="33" name="直接连接符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48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5pt,9.5pt" to="44.45pt,47.7pt" ID="直接连接符 3" stroked="t" o:allowincell="t" style="position:absolute">
                      <v:stroke color="#5b9bd5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93140</wp:posOffset>
                      </wp:positionH>
                      <wp:positionV relativeFrom="paragraph">
                        <wp:posOffset>111125</wp:posOffset>
                      </wp:positionV>
                      <wp:extent cx="352425" cy="495300"/>
                      <wp:effectExtent l="3175" t="1905" r="3175" b="1905"/>
                      <wp:wrapNone/>
                      <wp:docPr id="34" name="直接连接符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2440" cy="495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2pt,8.75pt" to="105.9pt,47.7pt" ID="直接连接符 11" stroked="t" o:allowincell="t" style="position:absolute;flip:x">
                      <v:stroke color="#5b9bd5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53975</wp:posOffset>
                      </wp:positionV>
                      <wp:extent cx="419100" cy="485775"/>
                      <wp:effectExtent l="2540" t="2540" r="2540" b="2540"/>
                      <wp:wrapNone/>
                      <wp:docPr id="35" name="直接连接符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48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25pt,4.25pt" to="51.2pt,42.45pt" ID="直接连接符 15" stroked="t" o:allowincell="t" style="position:absolute">
                      <v:stroke color="#5b9bd5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69315</wp:posOffset>
                      </wp:positionH>
                      <wp:positionV relativeFrom="paragraph">
                        <wp:posOffset>19050</wp:posOffset>
                      </wp:positionV>
                      <wp:extent cx="371475" cy="504825"/>
                      <wp:effectExtent l="3175" t="1905" r="3175" b="1905"/>
                      <wp:wrapNone/>
                      <wp:docPr id="36" name="直接连接符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504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5pt,1.5pt" to="97.65pt,41.2pt" ID="直接连接符 17" stroked="t" o:allowincell="t" style="position:absolute;flip:x">
                      <v:stroke color="#5b9bd5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 xml:space="preserve">     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98500</wp:posOffset>
                      </wp:positionH>
                      <wp:positionV relativeFrom="paragraph">
                        <wp:posOffset>15240</wp:posOffset>
                      </wp:positionV>
                      <wp:extent cx="133350" cy="75565"/>
                      <wp:effectExtent l="14605" t="10795" r="15240" b="6350"/>
                      <wp:wrapNone/>
                      <wp:docPr id="37" name="等腰三角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75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等腰三角形 2" fillcolor="#5b9bd5" stroked="t" o:allowincell="t" style="position:absolute;margin-left:55pt;margin-top:1.2pt;width:10.45pt;height:5.9pt;mso-wrap-style:none;v-text-anchor:middle" type="_x0000_t5">
                      <v:fill o:detectmouseclick="t" type="solid" color2="#a4642a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89000</wp:posOffset>
                      </wp:positionH>
                      <wp:positionV relativeFrom="paragraph">
                        <wp:posOffset>197485</wp:posOffset>
                      </wp:positionV>
                      <wp:extent cx="476250" cy="561975"/>
                      <wp:effectExtent l="2540" t="2540" r="2540" b="2540"/>
                      <wp:wrapNone/>
                      <wp:docPr id="38" name="直接连接符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561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pt,15.55pt" to="107.45pt,59.75pt" ID="直接连接符 5" stroked="t" o:allowincell="t" style="position:absolute">
                      <v:stroke color="#5b9bd5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178435</wp:posOffset>
                      </wp:positionV>
                      <wp:extent cx="523875" cy="523875"/>
                      <wp:effectExtent l="2540" t="2540" r="2540" b="2540"/>
                      <wp:wrapNone/>
                      <wp:docPr id="39" name="直接连接符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3800" cy="523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pt,14.05pt" to="45.9pt,55.25pt" ID="直接连接符 9" stroked="t" o:allowincell="t" style="position:absolute;flip:x">
                      <v:stroke color="#5b9bd5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65200</wp:posOffset>
                      </wp:positionH>
                      <wp:positionV relativeFrom="paragraph">
                        <wp:posOffset>140335</wp:posOffset>
                      </wp:positionV>
                      <wp:extent cx="495300" cy="561975"/>
                      <wp:effectExtent l="2540" t="2540" r="2540" b="2540"/>
                      <wp:wrapNone/>
                      <wp:docPr id="40" name="直接连接符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561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pt,11.05pt" to="114.95pt,55.25pt" ID="直接连接符 19" stroked="t" o:allowincell="t" style="position:absolute">
                      <v:stroke color="#5b9bd5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46990</wp:posOffset>
                      </wp:positionV>
                      <wp:extent cx="542925" cy="533400"/>
                      <wp:effectExtent l="2540" t="2540" r="2540" b="2540"/>
                      <wp:wrapNone/>
                      <wp:docPr id="41" name="直接连接符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2880" cy="533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95pt,3.7pt" to="52.65pt,45.65pt" ID="直接连接符 18" stroked="t" o:allowincell="t" style="position:absolute;flip:x">
                      <v:stroke color="#5b9bd5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学生主动参与，积极练习，练习</w:t>
            </w: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3*15s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，速度由慢到快（听教师掌声）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高抬腿练习</w:t>
            </w: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3*15s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听教师口令进行练习，由快到慢（听教师掌声）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）分两组练习，进行比赛，哪个组动作更标准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学生按教师指定队形听讲并模仿练习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93980</wp:posOffset>
                      </wp:positionV>
                      <wp:extent cx="10160" cy="591185"/>
                      <wp:effectExtent l="55880" t="0" r="48895" b="635"/>
                      <wp:wrapNone/>
                      <wp:docPr id="42" name="直接箭头连接符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440" cy="5914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5b9bd5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6" stroked="t" o:allowincell="t" style="position:absolute;margin-left:86.85pt;margin-top:-15.4pt;width:0.7pt;height:46.45pt;flip:xy" type="_x0000_t32">
                      <v:stroke color="#5b9bd5" weight="64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84455</wp:posOffset>
                      </wp:positionV>
                      <wp:extent cx="10160" cy="591185"/>
                      <wp:effectExtent l="55880" t="0" r="48895" b="635"/>
                      <wp:wrapNone/>
                      <wp:docPr id="43" name="直接箭头连接符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440" cy="5914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5b9bd5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7" stroked="t" o:allowincell="t" style="position:absolute;margin-left:20.1pt;margin-top:-15.4pt;width:0.7pt;height:46.45pt;flip:xy" type="_x0000_t32">
                      <v:stroke color="#5b9bd5" weight="64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935" simplePos="0" locked="0" layoutInCell="1" allowOverlap="1" relativeHeight="52">
                      <wp:simplePos x="0" y="0"/>
                      <wp:positionH relativeFrom="column">
                        <wp:posOffset>1336675</wp:posOffset>
                      </wp:positionH>
                      <wp:positionV relativeFrom="paragraph">
                        <wp:posOffset>214630</wp:posOffset>
                      </wp:positionV>
                      <wp:extent cx="161925" cy="581660"/>
                      <wp:effectExtent l="0" t="0" r="14605" b="0"/>
                      <wp:wrapNone/>
                      <wp:docPr id="44" name="环形箭头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58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925" h="581660">
                                    <a:moveTo>
                                      <a:pt x="10120" y="290830"/>
                                    </a:moveTo>
                                    <a:cubicBezTo>
                                      <a:pt x="10120" y="135799"/>
                                      <a:pt x="41837" y="10121"/>
                                      <a:pt x="80962" y="10121"/>
                                    </a:cubicBezTo>
                                    <a:cubicBezTo>
                                      <a:pt x="118312" y="10121"/>
                                      <a:pt x="148911" y="124656"/>
                                      <a:pt x="151609" y="269852"/>
                                    </a:cubicBezTo>
                                    <a:lnTo>
                                      <a:pt x="161743" y="269938"/>
                                    </a:lnTo>
                                    <a:lnTo>
                                      <a:pt x="141684" y="290830"/>
                                    </a:lnTo>
                                    <a:lnTo>
                                      <a:pt x="121262" y="269938"/>
                                    </a:lnTo>
                                    <a:lnTo>
                                      <a:pt x="131401" y="269938"/>
                                    </a:lnTo>
                                    <a:cubicBezTo>
                                      <a:pt x="129327" y="135808"/>
                                      <a:pt x="107537" y="30360"/>
                                      <a:pt x="80963" y="30360"/>
                                    </a:cubicBezTo>
                                    <a:cubicBezTo>
                                      <a:pt x="53017" y="30360"/>
                                      <a:pt x="30362" y="146976"/>
                                      <a:pt x="30362" y="29082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环形箭头 20" coordsize="161925,581660" path="m10120,290830c10120,135799,41837,10121,80962,10121c118312,10121,148911,124656,151609,269852l161743,269938l141684,290830l121262,269938l131401,269938c129327,135808,107537,30360,80963,30360c53017,30360,30362,146976,30362,290829xe" fillcolor="#5b9bd5" stroked="t" o:allowincell="t" style="position:absolute;margin-left:105.25pt;margin-top:16.9pt;width:12.7pt;height:45.75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20955</wp:posOffset>
                      </wp:positionV>
                      <wp:extent cx="1200150" cy="0"/>
                      <wp:effectExtent l="0" t="3175" r="635" b="3175"/>
                      <wp:wrapNone/>
                      <wp:docPr id="45" name="直接连接符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44546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35pt,1.65pt" to="101.8pt,1.65pt" ID="直接连接符 4" stroked="t" o:allowincell="t" style="position:absolute">
                      <v:stroke color="#44546a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学生按教师指导进行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教师巡回指导纠错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表扬学习能力较强、动作规范的学生，请他们在同学们面前进行展示练习，鼓励并激发学生们的积极性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学生互帮互助，熟练掌握动作，仍有不明白的向老师请教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认真观察教师示范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1257300</wp:posOffset>
                      </wp:positionV>
                      <wp:extent cx="171450" cy="323850"/>
                      <wp:effectExtent l="6985" t="6350" r="6985" b="6985"/>
                      <wp:wrapNone/>
                      <wp:docPr id="46" name="圆角矩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324000"/>
                              </a:xfrm>
                              <a:custGeom>
                                <a:avLst/>
                                <a:gdLst>
                                  <a:gd name="textAreaLeft" fmla="*/ 4680 w 97200"/>
                                  <a:gd name="textAreaRight" fmla="*/ 92520 w 97200"/>
                                  <a:gd name="textAreaTop" fmla="*/ 4680 h 183600"/>
                                  <a:gd name="textAreaBottom" fmla="*/ 178920 h 18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072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7129"/>
                                    </a:lnTo>
                                    <a:arcTo wR="3600" hR="3600" stAng="10800000" swAng="-5400000"/>
                                    <a:lnTo>
                                      <a:pt x="18000" y="4072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圆角矩形 8" fillcolor="#5b9bd5" stroked="t" o:allowincell="t" style="position:absolute;margin-left:49.35pt;margin-top:99pt;width:13.45pt;height:25.45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788160</wp:posOffset>
                      </wp:positionV>
                      <wp:extent cx="171450" cy="323850"/>
                      <wp:effectExtent l="6350" t="7620" r="6985" b="6350"/>
                      <wp:wrapNone/>
                      <wp:docPr id="47" name="圆角矩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71360" cy="324000"/>
                              </a:xfrm>
                              <a:custGeom>
                                <a:avLst/>
                                <a:gdLst>
                                  <a:gd name="textAreaLeft" fmla="*/ 4680 w 97200"/>
                                  <a:gd name="textAreaRight" fmla="*/ 92520 w 97200"/>
                                  <a:gd name="textAreaTop" fmla="*/ 4680 h 183600"/>
                                  <a:gd name="textAreaBottom" fmla="*/ 178920 h 18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072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7129"/>
                                    </a:lnTo>
                                    <a:arcTo wR="3600" hR="3600" stAng="10800000" swAng="-5400000"/>
                                    <a:lnTo>
                                      <a:pt x="18000" y="4072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圆角矩形 10" fillcolor="#5b9bd5" stroked="t" o:allowincell="t" style="position:absolute;margin-left:7.15pt;margin-top:140.85pt;width:13.45pt;height:25.45pt;mso-wrap-style:none;v-text-anchor:middle;rotation:270">
                      <v:fill o:detectmouseclick="t" type="solid" color2="#a4642a"/>
                      <v:stroke color="#41719c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2333625</wp:posOffset>
                      </wp:positionV>
                      <wp:extent cx="171450" cy="323850"/>
                      <wp:effectExtent l="6350" t="6350" r="6985" b="6985"/>
                      <wp:wrapNone/>
                      <wp:docPr id="48" name="圆角矩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324000"/>
                              </a:xfrm>
                              <a:custGeom>
                                <a:avLst/>
                                <a:gdLst>
                                  <a:gd name="textAreaLeft" fmla="*/ 4680 w 97200"/>
                                  <a:gd name="textAreaRight" fmla="*/ 92520 w 97200"/>
                                  <a:gd name="textAreaTop" fmla="*/ 4680 h 183600"/>
                                  <a:gd name="textAreaBottom" fmla="*/ 178920 h 18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072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7129"/>
                                    </a:lnTo>
                                    <a:arcTo wR="3600" hR="3600" stAng="10800000" swAng="-5400000"/>
                                    <a:lnTo>
                                      <a:pt x="18000" y="4072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圆角矩形 12" fillcolor="#5b9bd5" stroked="t" o:allowincell="t" style="position:absolute;margin-left:50.1pt;margin-top:183.75pt;width:13.45pt;height:25.45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1826260</wp:posOffset>
                      </wp:positionV>
                      <wp:extent cx="171450" cy="323850"/>
                      <wp:effectExtent l="6350" t="7620" r="6985" b="6350"/>
                      <wp:wrapNone/>
                      <wp:docPr id="49" name="圆角矩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71360" cy="324000"/>
                              </a:xfrm>
                              <a:custGeom>
                                <a:avLst/>
                                <a:gdLst>
                                  <a:gd name="textAreaLeft" fmla="*/ 4680 w 97200"/>
                                  <a:gd name="textAreaRight" fmla="*/ 92520 w 97200"/>
                                  <a:gd name="textAreaTop" fmla="*/ 4680 h 183600"/>
                                  <a:gd name="textAreaBottom" fmla="*/ 178920 h 18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072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7129"/>
                                    </a:lnTo>
                                    <a:arcTo wR="3600" hR="3600" stAng="10800000" swAng="-5400000"/>
                                    <a:lnTo>
                                      <a:pt x="18000" y="4072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圆角矩形 13" fillcolor="#5b9bd5" stroked="t" o:allowincell="t" style="position:absolute;margin-left:91.9pt;margin-top:143.85pt;width:13.45pt;height:25.45pt;mso-wrap-style:none;v-text-anchor:middle;rotation:270">
                      <v:fill o:detectmouseclick="t" type="solid" color2="#a4642a"/>
                      <v:stroke color="#41719c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1854200</wp:posOffset>
                      </wp:positionV>
                      <wp:extent cx="142875" cy="145415"/>
                      <wp:effectExtent l="10795" t="15240" r="10160" b="6350"/>
                      <wp:wrapNone/>
                      <wp:docPr id="50" name="等腰三角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5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等腰三角形 14" fillcolor="#5b9bd5" stroked="t" o:allowincell="t" style="position:absolute;margin-left:51.6pt;margin-top:146pt;width:11.2pt;height:11.4pt;mso-wrap-style:none;v-text-anchor:middle" type="_x0000_t5">
                      <v:fill o:detectmouseclick="t" type="solid" color2="#a4642a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0" simplePos="0" locked="0" layoutInCell="1" allowOverlap="1" relativeHeight="42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1233805</wp:posOffset>
                      </wp:positionV>
                      <wp:extent cx="732155" cy="228600"/>
                      <wp:effectExtent l="0" t="118110" r="0" b="189865"/>
                      <wp:wrapNone/>
                      <wp:docPr id="51" name="上弧形箭头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640000">
                                <a:off x="0" y="0"/>
                                <a:ext cx="732240" cy="228600"/>
                              </a:xfrm>
                              <a:custGeom>
                                <a:avLst/>
                                <a:gdLst>
                                  <a:gd name="textAreaLeft" fmla="*/ 91440 w 415080"/>
                                  <a:gd name="textAreaRight" fmla="*/ 307440 w 415080"/>
                                  <a:gd name="textAreaTop" fmla="*/ 17280 h 129600"/>
                                  <a:gd name="textAreaBottom" fmla="*/ 11232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9536" hR="21600" stAng="10800000" swAng="5400000"/>
                                    <a:lnTo>
                                      <a:pt x="11222" y="0"/>
                                    </a:lnTo>
                                    <a:arcTo wR="9536" hR="21600" stAng="-5400000" swAng="3580657"/>
                                    <a:lnTo>
                                      <a:pt x="21297" y="16200"/>
                                    </a:lnTo>
                                    <a:lnTo>
                                      <a:pt x="19914" y="21600"/>
                                    </a:lnTo>
                                    <a:lnTo>
                                      <a:pt x="17925" y="16200"/>
                                    </a:lnTo>
                                    <a:lnTo>
                                      <a:pt x="18768" y="16200"/>
                                    </a:lnTo>
                                    <a:arcTo wR="9536" hR="21600" stAng="-1819343" swAng="-3446030"/>
                                    <a:lnTo>
                                      <a:pt x="10379" y="85"/>
                                    </a:lnTo>
                                    <a:arcTo wR="9536" hR="21600" stAng="-5534626" swAng="-5265374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9536" hR="21600" stAng="10800000" swAng="5400000"/>
                                    <a:lnTo>
                                      <a:pt x="9536" y="0"/>
                                    </a:lnTo>
                                    <a:arcTo wR="9536" hR="21600" stAng="-5400000" swAng="134626"/>
                                    <a:lnTo>
                                      <a:pt x="10379" y="85"/>
                                    </a:lnTo>
                                    <a:arcTo wR="9536" hR="21600" stAng="-5534626" swAng="-5265374"/>
                                    <a:close/>
                                  </a:path>
                                </a:pathLst>
                              </a:cu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上弧形箭头 16" fillcolor="#5b9bd5" stroked="t" o:allowincell="t" style="position:absolute;margin-left:69pt;margin-top:97.1pt;width:57.6pt;height:17.95pt;mso-wrap-style:none;v-text-anchor:middle;rotation:44">
                      <v:fill o:detectmouseclick="t" type="solid" color2="#a4642a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按教师要求进行接力比赛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3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min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5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min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15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min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9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min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2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min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5—6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eastAsia="zh-CN"/>
              </w:rPr>
              <w:t>次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5—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6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次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1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次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3—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4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次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eastAsia="zh-CN"/>
              </w:rPr>
              <w:t>小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eastAsia="zh-CN"/>
              </w:rPr>
              <w:t>中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eastAsia="zh-CN"/>
              </w:rPr>
              <w:t>大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eastAsia="zh-CN"/>
              </w:rPr>
              <w:t>大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eastAsia="zh-CN"/>
              </w:rPr>
              <w:t>大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eastAsia="zh-CN"/>
              </w:rPr>
              <w:t>大</w:t>
            </w:r>
          </w:p>
        </w:tc>
      </w:tr>
      <w:tr>
        <w:trPr>
          <w:trHeight w:val="327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结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束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部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放松练习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课后小结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、宣布下课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、教师示范提示，带领学生完成放松练习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、教师针对学生表现情况进行总结，表扬好的同学并布置作业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、收还器材，同学们再见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观察教师示范，跟随教师一起完成放松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认真听讲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）收还器材，老师再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3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min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1</w:t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次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小</w:t>
            </w:r>
          </w:p>
        </w:tc>
      </w:tr>
      <w:tr>
        <w:trPr>
          <w:trHeight w:val="577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教学资源</w:t>
            </w:r>
          </w:p>
        </w:tc>
        <w:tc>
          <w:tcPr>
            <w:tcW w:w="4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场地一片、标志桶若干、接力棒</w:t>
            </w: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根，扩音器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练习密度预计</w:t>
            </w:r>
          </w:p>
        </w:tc>
        <w:tc>
          <w:tcPr>
            <w:tcW w:w="2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55%</w:t>
            </w:r>
          </w:p>
        </w:tc>
      </w:tr>
      <w:tr>
        <w:trPr>
          <w:trHeight w:val="9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</w:tc>
        <w:tc>
          <w:tcPr>
            <w:tcW w:w="4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平均心率预计</w:t>
            </w:r>
          </w:p>
        </w:tc>
        <w:tc>
          <w:tcPr>
            <w:tcW w:w="2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142</w:t>
            </w: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次</w:t>
            </w: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/min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  <w:szCs w:val="24"/>
                <w:lang w:val="en-US" w:eastAsia="zh-CN"/>
              </w:rPr>
              <w:t>课后反思</w:t>
            </w:r>
          </w:p>
        </w:tc>
        <w:tc>
          <w:tcPr>
            <w:tcW w:w="8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  <w:szCs w:val="24"/>
                <w:lang w:val="en-US" w:eastAsia="zh-CN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left"/>
      <w:rPr/>
    </w:pPr>
    <w:r>
      <w:rPr/>
      <w:t>芙蓉</w:t>
    </w:r>
    <w:r>
      <w:rPr/>
      <w:t>初中公开课教案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>
      <w:widowControl/>
      <w:snapToGrid w:val="false"/>
      <w:spacing w:before="0" w:after="200"/>
      <w:jc w:val="left"/>
    </w:pPr>
    <w:rPr>
      <w:rFonts w:ascii="宋体" w:hAnsi="宋体" w:eastAsia="宋体" w:cs="Courier New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8:53:00Z</dcterms:created>
  <dc:creator>Administrator</dc:creator>
  <dc:description/>
  <dc:language>en-US</dc:language>
  <cp:lastModifiedBy>古奇峰</cp:lastModifiedBy>
  <dcterms:modified xsi:type="dcterms:W3CDTF">2021-07-10T10:25:2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A01C2E208644A2A3C41FF75042E810</vt:lpwstr>
  </property>
  <property fmtid="{D5CDD505-2E9C-101B-9397-08002B2CF9AE}" pid="3" name="KSOProductBuildVer">
    <vt:lpwstr>2052-11.1.0.10495</vt:lpwstr>
  </property>
</Properties>
</file>