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000"/>
        <w:gridCol w:w="1134"/>
        <w:gridCol w:w="2186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陆晓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3</w:t>
            </w:r>
            <w:r>
              <w:rPr>
                <w:sz w:val="24"/>
              </w:rPr>
              <w:t>相似图形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何提高学生类比识图能力？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体数学教研组老师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这一节课通过情景创设，引入新知恰当，切合实际。让学生通过猜测、变量、计算和比较得出两块三角板相似的结论。这样引入能很好的使学生体验到生活中的数学知识的乐趣，从而能调动学生探索新知的兴趣和学习的积极性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这节课也给学生提供自主学习，自主操作、自主活动的机会。不论是回顾旧知，还是探究新知，都是教师引导，学生自主探索，体现了学生是数学学习的主人的新理念，教师是数学学习的组织者、引导者和合作者的新理念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color w:val="000000"/>
                <w:shd w:fill="FFFFFF" w:val="clear"/>
              </w:rPr>
              <w:t>　这节课感到遗憾的是有些学生操作计算速度慢，没有时间等待他们探索出给论。这样他们对这节课所学的内容理解不透彻，不能更好应用新知解决问题。需课后辅导时加强训练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任 经宇</cp:lastModifiedBy>
  <cp:lastPrinted>2020-11-13T15:36:00Z</cp:lastPrinted>
  <dcterms:modified xsi:type="dcterms:W3CDTF">2021-07-08T02:27:00Z</dcterms:modified>
  <cp:revision>20</cp:revision>
  <dc:subject/>
  <dc:title>武进芙蓉初级中学公开课评议表</dc:title>
</cp:coreProperties>
</file>