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莉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.10.12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1</w:t>
            </w:r>
            <w:r>
              <w:rPr>
                <w:rFonts w:ascii="宋体;SimSun" w:hAnsi="宋体;SimSun" w:cs="宋体;SimSun"/>
                <w:sz w:val="28"/>
                <w:szCs w:val="28"/>
              </w:rPr>
              <w:t>勾股定理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） 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现了数与形的完美结合，感悟数形的内在联系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校、承校、蒋主任、任经宇、朱伟楠，陆晓芳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以学生为主体，让学生从原有的认知水平出发，揭示这节课产生的根源，符合学生的认知心理，也自然地引出本节课的目标，让学生体会到当一般性的问题不好解决时，可以先将一般问题转化为特殊问题来研究．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转化思想，也是“割补”方法的再一次应用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这样学生通过正方形面积之间的关系主动建立了由形到数，由数到形的联想，同时也初步感受到对于直角三角形而言，三边满足两直角边的平方和等于斜边的平方。这样的设计有利于学生参与探索，感受数学学习的过程，也有利于培养学生的语言表达能力，体会数形结合的思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任 经宇</cp:lastModifiedBy>
  <cp:lastPrinted>2020-11-13T15:36:00Z</cp:lastPrinted>
  <dcterms:modified xsi:type="dcterms:W3CDTF">2021-07-08T02:10:00Z</dcterms:modified>
  <cp:revision>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A1227140A4FF892891E6B4EC6B22C</vt:lpwstr>
  </property>
  <property fmtid="{D5CDD505-2E9C-101B-9397-08002B2CF9AE}" pid="3" name="KSOProductBuildVer">
    <vt:lpwstr>2052-11.1.0.10578</vt:lpwstr>
  </property>
</Properties>
</file>