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182"/>
        <w:gridCol w:w="1323"/>
        <w:gridCol w:w="1897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陆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(3</w:t>
            </w:r>
            <w:r>
              <w:rPr>
                <w:sz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(3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教室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执教课题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元</w:t>
            </w:r>
            <w:r>
              <w:rPr>
                <w:rFonts w:ascii="宋体;SimSun" w:hAnsi="宋体;SimSun" w:cs="宋体;SimSun"/>
                <w:sz w:val="24"/>
              </w:rPr>
              <w:t>一</w:t>
            </w:r>
            <w:r>
              <w:rPr>
                <w:rFonts w:ascii="宋体;SimSun" w:hAnsi="宋体;SimSun" w:cs="宋体;SimSun"/>
                <w:sz w:val="24"/>
              </w:rPr>
              <w:t>次方程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新授课中数学思想方法的渗透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体数学教研组成员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课堂教学目标明确，结构合理，注重问题情境的创设，渗透了类比、数形结合、化归等数学思想，突出了重点，突破了难点。教师注重课堂教学的“设”、“导”，课堂节奏把握较好，教学环节过渡自然，水到渠成。教学能注重精讲多练，较好地完成了预设要求。学生参与热情高，自主探究，合作交流，通过动手、动脑、动口，经历</w:t>
            </w:r>
            <w:r>
              <w:rPr>
                <w:rFonts w:ascii="宋体;SimSun" w:hAnsi="宋体;SimSun" w:cs="宋体;SimSun"/>
                <w:sz w:val="24"/>
              </w:rPr>
              <w:t>类比——观察——发现——归纳，而得出二次函数与一元二次方程的关系。让学生成为了课堂教学的主人。</w:t>
            </w:r>
            <w:r>
              <w:rPr>
                <w:sz w:val="24"/>
              </w:rPr>
              <w:t>课堂练习反馈及时，效果佳。如能在练习中增加思维的深度和广度、增加思辨，让优秀同学“吃得饱”，则会更好。板书清楚，有示范作用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202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2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cp:keywords/>
  <dc:language>en-US</dc:language>
  <cp:lastModifiedBy>Administrator</cp:lastModifiedBy>
  <cp:lastPrinted>2020-11-13T15:36:00Z</cp:lastPrinted>
  <dcterms:modified xsi:type="dcterms:W3CDTF">2021-07-06T05:45:00Z</dcterms:modified>
  <cp:revision>23</cp:revision>
  <dc:subject/>
  <dc:title>武进芙蓉初级中学公开课评议表</dc:title>
</cp:coreProperties>
</file>