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蒋</w:t>
            </w:r>
            <w:r>
              <w:rPr>
                <w:sz w:val="24"/>
              </w:rPr>
              <w:t>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.2.</w:t>
            </w:r>
            <w:r>
              <w:rPr>
                <w:sz w:val="24"/>
              </w:rPr>
              <w:t>26</w:t>
            </w:r>
          </w:p>
        </w:tc>
      </w:tr>
      <w:tr>
        <w:trPr>
          <w:trHeight w:val="4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班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4  </w:t>
            </w:r>
            <w:r>
              <w:rPr>
                <w:rFonts w:ascii="宋体;SimSun" w:hAnsi="宋体;SimSun" w:cs="宋体;SimSun"/>
                <w:sz w:val="24"/>
              </w:rPr>
              <w:t>频数分布表和频数分布直方图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经历调查、统计、研讨等活动，发展学生实践能力与合作意识</w:t>
            </w:r>
          </w:p>
        </w:tc>
      </w:tr>
      <w:tr>
        <w:trPr>
          <w:trHeight w:val="5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</w:t>
            </w:r>
            <w:r>
              <w:rPr>
                <w:sz w:val="24"/>
              </w:rPr>
              <w:t>数学教师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创设</w:t>
            </w:r>
            <w:r>
              <w:rPr>
                <w:sz w:val="24"/>
              </w:rPr>
              <w:t>生活情境，</w:t>
            </w:r>
            <w:r>
              <w:rPr>
                <w:sz w:val="24"/>
              </w:rPr>
              <w:t>通过解决</w:t>
            </w:r>
            <w:r>
              <w:rPr>
                <w:sz w:val="24"/>
              </w:rPr>
              <w:t>实际问题</w:t>
            </w:r>
            <w:r>
              <w:rPr>
                <w:sz w:val="24"/>
              </w:rPr>
              <w:t>引入</w:t>
            </w:r>
            <w:r>
              <w:rPr>
                <w:sz w:val="24"/>
              </w:rPr>
              <w:t>课题学习，增强学习的必要性，激发学生学习的主动意识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教学方法得当，充分发挥教师的主导作用和学生的主体作用，从课堂上师生互动情况，教师能恰当地提出问题，学生能主动提出问题，能有理有据地提出对问题的解决方案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注重各部分内容之间、各问题之间本质的联系，有恰当的过渡语言，使一个问题过渡到另一个问题的研究是人们很自然的想法。</w:t>
            </w:r>
          </w:p>
          <w:p>
            <w:pPr>
              <w:pStyle w:val="Normal"/>
              <w:spacing w:lineRule="exact" w:line="360"/>
              <w:ind w:firstLine="480"/>
              <w:jc w:val="left"/>
              <w:rPr/>
            </w:pPr>
            <w:r>
              <w:rPr>
                <w:sz w:val="24"/>
              </w:rPr>
              <w:t>问题要具有开放性，要创设条件开放、方法开放、结论开放的开放性问题，带领学生挖掘出题目和问题中的一题多解和多题一解，将题目中蕴含的数学思想方法体现出来。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引导学生变换问题的观察角度，多方位思考问题，培养学生的发散思维，培养学生发现问题、提出问题的能力。如引导学生问为什么，为什么存在这个结论，条件和结论有什么联系，怎样得到这个结论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在课堂教学中，教师努力创设民主、平等、和谐的课堂氛围，充分尊重学生的人格，以平等的态度点拨调动学生的积极性，充分发挥自己的人格魅力和课堂艺术，点燃学生思维的火花，使学生达到愿学、爱学、乐学的境界。</w:t>
            </w:r>
          </w:p>
          <w:p>
            <w:pPr>
              <w:pStyle w:val="Normal"/>
              <w:spacing w:lineRule="exact" w:line="360"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Administrator</cp:lastModifiedBy>
  <cp:lastPrinted>2020-11-13T15:36:00Z</cp:lastPrinted>
  <dcterms:modified xsi:type="dcterms:W3CDTF">2021-07-06T13:21:00Z</dcterms:modified>
  <cp:revision>14</cp:revision>
  <dc:subject/>
  <dc:title>武进芙蓉初级中学公开课评议表</dc:title>
</cp:coreProperties>
</file>