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加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元一次不等式组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数形结合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在不等式教学中的应用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数学教研组成员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师课前准备是充分的，能充分考虑学生的认知水平，科学设计问题，按不同的时段进行有效训练，让不同的学生有一定的收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师更注重知识拓展问题的设计。逆向思维的培养问题的设计层次分明，富有挑战性，有利于学生主动学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师的教学思路清晰，课堂教学流程设计科学合理，注重讲练结合，针对学生练习中出现的问题能恰当地点拨指导，规范解题格式，有效地提高学生的解题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对于学生演示出现的问题应尽可能让学生去发现并纠正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张 加琴</cp:lastModifiedBy>
  <cp:lastPrinted>2020-11-13T15:36:00Z</cp:lastPrinted>
  <dcterms:modified xsi:type="dcterms:W3CDTF">2021-07-06T09:23:00Z</dcterms:modified>
  <cp:revision>15</cp:revision>
  <dc:subject/>
  <dc:title>武进芙蓉初级中学公开课评议表</dc:title>
</cp:coreProperties>
</file>