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3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伟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.4.27</w:t>
            </w:r>
          </w:p>
        </w:tc>
      </w:tr>
      <w:tr>
        <w:trPr>
          <w:trHeight w:val="4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班教室</w:t>
            </w:r>
          </w:p>
        </w:tc>
      </w:tr>
      <w:tr>
        <w:trPr>
          <w:trHeight w:val="3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式的加减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充分运用类比思想学习新知识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 w:before="156" w:after="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数学组教师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有效设计学生活动，突出学生主体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节课通过学生完成一系列的活动，使学生的主体地位得到了体现，思维得到了锤炼，增强了学好数学的自信心，每个人都收获了成长。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类比</w:t>
            </w:r>
            <w:r>
              <w:rPr>
                <w:rFonts w:ascii="宋体;SimSun" w:hAnsi="宋体;SimSun" w:cs="宋体;SimSun"/>
                <w:szCs w:val="21"/>
              </w:rPr>
              <w:t>教学，</w:t>
            </w:r>
            <w:r>
              <w:rPr>
                <w:rFonts w:ascii="宋体;SimSun" w:hAnsi="宋体;SimSun" w:cs="宋体;SimSun"/>
                <w:szCs w:val="21"/>
              </w:rPr>
              <w:t>提升推理能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开本节课学习的一个重要的方法就是类比，在教学过程中，教师给出了异分母分数的加减法运算过程，通过辨析、交流，极力引导学生要类比异分母分数加减法的运算，学习异分母分式的运算，最大限度的调动学生“合情推理”的因素，以确保学习知识的“正迁移”效应，学生对属于异分母分数加减法和异分母分式加减法“共性”的结论印象比较深刻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依托活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促进学生运算能力的提升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节课的教学设计中，教师通过异分母分数加减法的运算，引入新知，让小组充分的合作探究，形成异分母分数加减法运算的程序图。开展小组合作探究，通过设置疑点，层层深入，让学生充分感受，促进</w:t>
            </w:r>
            <w:r>
              <w:rPr>
                <w:rFonts w:ascii="宋体;SimSun" w:hAnsi="宋体;SimSun" w:cs="宋体;SimSun"/>
                <w:szCs w:val="21"/>
              </w:rPr>
              <w:t>运算能力的提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关注学生理解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培养学生反思习惯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教学的最后，引导学生相互交流，有条理地表达自己的想法。在小组合作拼图中完成运算程序图，使学生提升了对新知的认识，培养学生良好的反思意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评议人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任 经宇</cp:lastModifiedBy>
  <cp:lastPrinted>2020-11-13T15:36:00Z</cp:lastPrinted>
  <dcterms:modified xsi:type="dcterms:W3CDTF">2021-07-07T10:59:00Z</dcterms:modified>
  <cp:revision>3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