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常州市芙蓉初级中学公开课评议表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02"/>
        <w:gridCol w:w="1260"/>
        <w:gridCol w:w="1440"/>
        <w:gridCol w:w="1179"/>
        <w:gridCol w:w="1701"/>
      </w:tblGrid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老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春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.3.18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班级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九</w:t>
            </w: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地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课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《屈原》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主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剧本教学</w:t>
            </w:r>
          </w:p>
        </w:tc>
      </w:tr>
      <w:tr>
        <w:trPr>
          <w:trHeight w:val="107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老师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薛英、花爱琴、刘晓宇、仇亚文</w:t>
            </w:r>
          </w:p>
        </w:tc>
      </w:tr>
      <w:tr>
        <w:trPr>
          <w:trHeight w:val="296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《屈原》是戏剧节选，初三学生首次接触戏剧，学习一篇历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剧的节选具有很大的挑战。张老师上这堂公开课之前已经带着学生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解戏剧的常识与前四幕的内容，使学生更容易理解。整堂课容量很大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思路清晰，教师的语言生动而富有感染力。学生上课思维活跃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大胆表达，敢于发表自己独特的见解。不足之处是由于时间关系，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得还不够，在朗读中感知屈原的形象有所欠缺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评议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主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门意见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审核部门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本表一式两份，一份学校教务处存档，一份执教老师留存。</w:t>
      </w:r>
    </w:p>
    <w:sectPr>
      <w:type w:val="nextPage"/>
      <w:pgSz w:w="11169" w:h="15477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47:00Z</dcterms:created>
  <dc:creator>yu</dc:creator>
  <dc:description/>
  <cp:keywords/>
  <dc:language>en-US</dc:language>
  <cp:lastModifiedBy>Administrator</cp:lastModifiedBy>
  <cp:lastPrinted>2020-11-13T15:36:00Z</cp:lastPrinted>
  <dcterms:modified xsi:type="dcterms:W3CDTF">2021-07-06T06:29:00Z</dcterms:modified>
  <cp:revision>2</cp:revision>
  <dc:subject/>
  <dc:title>武进芙蓉初级中学公开课评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