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月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12.24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编版七年级上第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课《动物笑谈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圈点勾画的运用：《动物笑谈》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人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4"/>
              </w:rPr>
              <w:t>教师语文功底丰厚。教师语言富有感染力，在教学中既有创新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又求真务实，充分突出新课标中所规定的目标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4"/>
              </w:rPr>
              <w:t>教师教学中还注重对文本内容情感的分析挖掘，培养学生搜索有用信息的能力，表述概括的能力等等。这对学生现代文阅读的水平提高都是一个必需的过程。教师对教材的取舍方面也有勇有谋，教学内容的密度适中，容量适中。因此在时间的分配上把握上也淡定从容，不徐不疾，指挥若定。既能显示教师的主导地位，同时也突出了学生的主体地位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Administrator</cp:lastModifiedBy>
  <cp:lastPrinted>2020-11-13T15:36:00Z</cp:lastPrinted>
  <dcterms:modified xsi:type="dcterms:W3CDTF">2021-07-06T22:11:00Z</dcterms:modified>
  <cp:revision>3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69B8F537D494CB8A77C5B6AE67128</vt:lpwstr>
  </property>
  <property fmtid="{D5CDD505-2E9C-101B-9397-08002B2CF9AE}" pid="3" name="KSOProductBuildVer">
    <vt:lpwstr>2052-11.1.0.10578</vt:lpwstr>
  </property>
</Properties>
</file>