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晓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.1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芙蓉初级中学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卖炭翁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语文课堂教学中渗透优秀传统文化的研究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刘晓宇老师整堂课的设计十分巧妙，环环相扣、逐层深入，主要设计了品析卖炭翁之“可怜”，感知宫使之“可恨”，体悟作者之“可敬”三大板块，恰当运用“读写结合”的方式，巧妙地引导学生品析诗歌中人物描写手法和对比手法的运用，体悟白居易“平易浅切”诗风和“针砭时弊”题材背后，藏着的是一位知识分子的自觉与良知，和关心民生疾苦、悲天悯人的伟大情怀。很好地体现了“在语文课堂教学中巧妙渗透优秀文化”这一主题，眼中有教材，心中有学生，追求师生与文本之间的共生成、共生长，达到了从文言到文章到文学再到文化的升华，是一堂精彩的诗歌教学课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57:00Z</dcterms:created>
  <dc:creator>yu</dc:creator>
  <dc:description/>
  <dc:language>en-US</dc:language>
  <cp:lastModifiedBy>User</cp:lastModifiedBy>
  <cp:lastPrinted>2020-11-13T15:36:00Z</cp:lastPrinted>
  <dcterms:modified xsi:type="dcterms:W3CDTF">2021-07-06T12:57:00Z</dcterms:modified>
  <cp:revision>2</cp:revision>
  <dc:subject/>
  <dc:title>武进芙蓉初级中学公开课评议表</dc:title>
</cp:coreProperties>
</file>