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汤晨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09.07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自清《春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具体语境中感受修辞手法，探究寓情于景的写作效果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人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年轻教师富有激情，值得表扬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重难点突出，学生可以从课堂中掌握到本课要点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板书还需要推敲、思索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增加学生之间的小组交流、提高互动性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补充修辞的例子可以再多一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展示作者更多的文章著作、提升学生语文基础素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10:30:00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EB97C12F64B529DDB11A217D8B5FA</vt:lpwstr>
  </property>
  <property fmtid="{D5CDD505-2E9C-101B-9397-08002B2CF9AE}" pid="3" name="KSOProductBuildVer">
    <vt:lpwstr>2052-11.1.0.10578</vt:lpwstr>
  </property>
</Properties>
</file>