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花爱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6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壶口瀑布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华传统精神文化在语言文字中的渗透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春燕、仇亚文、薛英、刘晓宇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课教学设计目标明确，并能以目标为核心，重难点明显，时间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分配比较合理，组织教学，达成目标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教师能在教学中渗透“听说读写”等技能的训练，情感体验丰富，对文本的解读深刻，练习有效。课堂中以学生为主体，老师充分发挥学生的主体意识，引导学生参与课堂活动，在语文课中渗透养成教育，指导学生树立正确的人生观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教师备课充分，知识呈现条理清晰，师生互动有效，学生学习状态良好，多媒体应用有效，教学有效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师生关系和谐，在良好的环境中教学，学生思维发展较好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Administrator</cp:lastModifiedBy>
  <cp:lastPrinted>2020-11-13T15:36:00Z</cp:lastPrinted>
  <dcterms:modified xsi:type="dcterms:W3CDTF">2021-07-06T10:26:00Z</dcterms:modified>
  <cp:revision>18</cp:revision>
  <dc:subject/>
  <dc:title>武进芙蓉初级中学公开课评议表</dc:title>
</cp:coreProperties>
</file>