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胡佳丽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华文楷体;宋体" w:cs="华文楷体;宋体" w:ascii="华文楷体;宋体" w:hAnsi="华文楷体;宋体"/>
                <w:sz w:val="24"/>
              </w:rPr>
              <w:t>20201022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班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美国的独立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产阶级政权的建立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广练、李娟、韩华芳、刘淑瑾、陈梦娇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堂课</w:t>
            </w:r>
            <w:r>
              <w:rPr>
                <w:rFonts w:ascii="宋体" w:hAnsi="宋体" w:cs="宋体"/>
                <w:sz w:val="24"/>
              </w:rPr>
              <w:t>教师能善于用教材去教，能依据课程标准，因时因地开发和利用课程资源，注重联系社会变革和学生的生活实际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sz w:val="24"/>
              </w:rPr>
              <w:t>充分体现了新课程理念的贯彻落实，学生真正成为课堂的主任，更加关注学生的学习行为。课堂的设计环节围绕学生的学习方式，同时注重学生创新精神与实践能力的培养。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教师对于教学方法的运用比较成熟，如小组讨论、演示法等，</w:t>
            </w:r>
            <w:r>
              <w:rPr>
                <w:rFonts w:ascii="宋体" w:hAnsi="宋体" w:cs="宋体"/>
                <w:sz w:val="24"/>
              </w:rPr>
              <w:t>学生在学习过程中能科学合理地进行分工合作，会倾听别人的意见，能够自由表达自己的观点，遇到困难能与其他同学合作、交流，共同解决问题。</w:t>
            </w:r>
            <w:r>
              <w:rPr>
                <w:sz w:val="24"/>
              </w:rPr>
              <w:t>提高了学生团结协作的能力，增加了课堂的趣味性，提升了课堂效率。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不足之处是课堂语言要规范表达，过于书面化。课堂提倡口语化、亲切化的用语，增进与学生之间的距离。但专业术语应当做到严谨规范，做课堂的有心人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2020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2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dc:language>en-US</dc:language>
  <cp:lastModifiedBy>山水</cp:lastModifiedBy>
  <cp:lastPrinted>2020-11-13T15:36:00Z</cp:lastPrinted>
  <dcterms:modified xsi:type="dcterms:W3CDTF">2021-07-11T22:55:13Z</dcterms:modified>
  <cp:revision>2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88C78E340647DBA4E082F9A4ACF751</vt:lpwstr>
  </property>
  <property fmtid="{D5CDD505-2E9C-101B-9397-08002B2CF9AE}" pid="3" name="KSOProductBuildVer">
    <vt:lpwstr>2052-11.1.0.10495</vt:lpwstr>
  </property>
</Properties>
</file>