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常州市芙蓉初级中学公开课评议表</w:t>
      </w:r>
    </w:p>
    <w:tbl>
      <w:tblPr>
        <w:tblW w:w="8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02"/>
        <w:gridCol w:w="1260"/>
        <w:gridCol w:w="1440"/>
        <w:gridCol w:w="1179"/>
        <w:gridCol w:w="1701"/>
      </w:tblGrid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老师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永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道德与法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.3.22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教班级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地点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一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教室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执教课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第三课《青春的证明</w:t>
            </w:r>
            <w:r>
              <w:rPr>
                <w:rFonts w:eastAsia="华文楷体" w:cs="华文楷体" w:ascii="华文楷体" w:hAnsi="华文楷体"/>
                <w:sz w:val="24"/>
              </w:rPr>
              <w:t>---</w:t>
            </w:r>
            <w:r>
              <w:rPr>
                <w:rFonts w:ascii="华文楷体" w:hAnsi="华文楷体" w:cs="华文楷体" w:eastAsia="华文楷体"/>
                <w:sz w:val="24"/>
              </w:rPr>
              <w:t>青春飞扬》</w:t>
            </w:r>
          </w:p>
        </w:tc>
      </w:tr>
      <w:tr>
        <w:trPr>
          <w:trHeight w:val="5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主题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学生通过实例合作探究了解青春的意义</w:t>
            </w:r>
          </w:p>
        </w:tc>
      </w:tr>
      <w:tr>
        <w:trPr>
          <w:trHeight w:val="107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听课老师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刘淑瑾、胡佳丽、陈广练、王国伟、李　娟、韩华芳、刘锁明、张加琴、周湘君、时月清</w:t>
            </w:r>
          </w:p>
        </w:tc>
      </w:tr>
      <w:tr>
        <w:trPr>
          <w:trHeight w:val="2966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教学目标明确，课堂结构完整。教学过程思路清晰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充分利用现代教学技术手段，展现课堂相关音频资料，让学生第一时间了解与本课内容有联系的素材，较快的进入课堂教学的主阵地，开展有目的的小组讨论，强化了本课的主题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始终组织学生进行合作学习，使学生在交流合作中取长补短，共同提高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课堂气氛活跃，学生收获较大，教学效果良好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教学过程中全面关注学生、特别是后进学生不多，需改进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sz w:val="24"/>
              </w:rPr>
              <w:t>评议人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20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主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部门意见</w:t>
            </w:r>
          </w:p>
        </w:tc>
        <w:tc>
          <w:tcPr>
            <w:tcW w:w="7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审核部门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2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本表一式两份，一份学校教务处存档，一份执教老师留存。</w:t>
      </w:r>
    </w:p>
    <w:sectPr>
      <w:type w:val="nextPage"/>
      <w:pgSz w:w="11169" w:h="15477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7:00Z</dcterms:created>
  <dc:creator>yu</dc:creator>
  <dc:description/>
  <cp:keywords/>
  <dc:language>en-US</dc:language>
  <cp:lastModifiedBy>Administrator</cp:lastModifiedBy>
  <cp:lastPrinted>2020-11-13T15:36:00Z</cp:lastPrinted>
  <dcterms:modified xsi:type="dcterms:W3CDTF">2021-07-06T07:29:00Z</dcterms:modified>
  <cp:revision>15</cp:revision>
  <dc:subject/>
  <dc:title>武进芙蓉初级中学公开课评议表</dc:title>
</cp:coreProperties>
</file>