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芙蓉初级中学公开课评议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2"/>
        <w:gridCol w:w="1260"/>
        <w:gridCol w:w="1440"/>
        <w:gridCol w:w="1179"/>
        <w:gridCol w:w="1701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广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道德与法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.11.3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九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九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班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执教课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延续文化血脉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足道德与法治课堂，培养学生文化自信。</w:t>
            </w:r>
          </w:p>
        </w:tc>
      </w:tr>
      <w:tr>
        <w:trPr>
          <w:trHeight w:val="10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韩华芳、李娟、刘淑瑾、胡佳丽、莫玉芬、王国伟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目标明确、合理。重点突出，难易适中。教学内容贴近学生生活实际，教学方法灵活新颖，紧密联系社会热点分析教材，创设丰富的学习情境。课堂气氛民主、平等、互动、开放。善于引导学生主动学习、合作学习，指导具有针对性、启发性、时效性。学生积极参与，敢于表达，获得扎实的基础知识，在情感、态度、价值观方面得到相应的发展。教师有丰富的教学经验，独特良好的教学风格。这是一堂优质高效的课。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评议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 xml:space="preserve">20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3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意见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7:00Z</dcterms:created>
  <dc:creator>yu</dc:creator>
  <dc:description/>
  <cp:keywords/>
  <dc:language>en-US</dc:language>
  <cp:lastModifiedBy>Windows 用户</cp:lastModifiedBy>
  <cp:lastPrinted>2020-11-13T15:36:00Z</cp:lastPrinted>
  <dcterms:modified xsi:type="dcterms:W3CDTF">2021-07-07T02:48:00Z</dcterms:modified>
  <cp:revision>14</cp:revision>
  <dc:subject/>
  <dc:title>武进芙蓉初级中学公开课评议表</dc:title>
</cp:coreProperties>
</file>