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常州市芙蓉初级中学公开课评议表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02"/>
        <w:gridCol w:w="1260"/>
        <w:gridCol w:w="1440"/>
        <w:gridCol w:w="1179"/>
        <w:gridCol w:w="1701"/>
      </w:tblGrid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老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国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道法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.12.9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班级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七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七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班教室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课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敬畏生命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主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对生命的敬畏，既包括对自己生命的珍惜，还要走向对他人生命的关怀。</w:t>
            </w:r>
          </w:p>
        </w:tc>
      </w:tr>
      <w:tr>
        <w:trPr>
          <w:trHeight w:val="10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老师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史组全体成员和初一年级部分青年教师</w:t>
            </w:r>
          </w:p>
        </w:tc>
      </w:tr>
      <w:tr>
        <w:trPr>
          <w:trHeight w:val="296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本课旨在帮助学生理解生命至上的内涵，引导学生从个体的“我”的生命体验和认识，扩展到对人与人生命关系的体认与思考，理解休戚与共的关系，引导学生理解并践行对生命的敬畏，珍爱自己的生命，关怀他人的生命，自觉走上道德生活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在小组合作探究时，能讲的学生不多，讲得也不够透彻，只是泛泛而谈，今后可以给出一些具体的案例让学生思考，通过实际案例来谈，应该更加有内容，更加有深度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当堂训练非常有必要，可以看到学生是否真正掌握了。建议：可根据掌握情况再布置些相关作业巩固知识点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评议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 xml:space="preserve">2020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12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9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主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门意见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审核部门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本表一式两份，一份学校教务处存档，一份执教老师留存。</w:t>
      </w:r>
    </w:p>
    <w:p>
      <w:pPr>
        <w:pStyle w:val="Normal"/>
        <w:ind w:firstLine="5160"/>
        <w:rPr>
          <w:sz w:val="24"/>
        </w:rPr>
      </w:pPr>
      <w:r>
        <w:rPr>
          <w:sz w:val="24"/>
        </w:rPr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47:00Z</dcterms:created>
  <dc:creator>yu</dc:creator>
  <dc:description/>
  <cp:keywords/>
  <dc:language>en-US</dc:language>
  <cp:lastModifiedBy>Windows 用户</cp:lastModifiedBy>
  <cp:lastPrinted>2020-11-13T15:36:00Z</cp:lastPrinted>
  <dcterms:modified xsi:type="dcterms:W3CDTF">2021-07-07T02:46:00Z</dcterms:modified>
  <cp:revision>2</cp:revision>
  <dc:subject/>
  <dc:title>武进芙蓉初级中学公开课评议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FEA0936AEE414890673CEACB338093</vt:lpwstr>
  </property>
  <property fmtid="{D5CDD505-2E9C-101B-9397-08002B2CF9AE}" pid="3" name="KSOProductBuildVer">
    <vt:lpwstr>2052-11.1.0.10495</vt:lpwstr>
  </property>
</Properties>
</file>