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2.25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九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班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《凡尔赛条约》和《九国公约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利用目标导学法，</w:t>
            </w:r>
            <w:r>
              <w:rPr>
                <w:sz w:val="24"/>
              </w:rPr>
              <w:t>提高学生自主学习、合作学习、探究学习的能力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广练、韩华芳、刘淑瑾、胡佳丽、莫玉芬、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王国伟、刘永良、刘锁明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节课的教学符合学科的课程标准和教材的基本教法，教学目标明确、具体、多元化。教师基本功扎实，教学思路清晰，创设情境，分析问题，整个教学过程，教师利用一个又一个的目标，引导学生进行</w:t>
            </w:r>
            <w:r>
              <w:rPr>
                <w:sz w:val="24"/>
              </w:rPr>
              <w:t>自主学习、合作学习、探究学习</w:t>
            </w:r>
            <w:r>
              <w:rPr>
                <w:sz w:val="24"/>
              </w:rPr>
              <w:t>，注意环环相扣。学生思维活跃，气氛热烈，参与的主动性整体较高，同时也体现了学生大胆质疑的精神，培养了学生的爱国主义情感，以及通过现象分析本质，通过历史材料，分析、整合材料的能力，从而发现问题、解决问题的能力。课堂教学始终以学生为主体、教师为主导的教学模式，总的来说是一堂优质课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建议多一点时间给学生进行探索，，使学生能在探究中获得更多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2021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2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5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Windows 用户</cp:lastModifiedBy>
  <cp:lastPrinted>2020-11-13T15:36:00Z</cp:lastPrinted>
  <dcterms:modified xsi:type="dcterms:W3CDTF">2021-07-07T02:46:00Z</dcterms:modified>
  <cp:revision>19</cp:revision>
  <dc:subject/>
  <dc:title>武进芙蓉初级中学公开课评议表</dc:title>
</cp:coreProperties>
</file>