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8"/>
              <w:rPr>
                <w:sz w:val="24"/>
              </w:rPr>
            </w:pPr>
            <w:r>
              <w:rPr>
                <w:sz w:val="24"/>
              </w:rPr>
              <w:t>莫玉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116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《黄河的开发与治理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68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践行参与式课堂培养学生地理实践力的实践研究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广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李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淑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韩华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刘娣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仇亚文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课目标明确、重点突出、层次分明。教师能充分挖掘资源，让学生主动自觉参与到学习中来，主动获取知识，培养解决问题的能力，开发了非智力因素。增强了民族自豪感和爱国主义情感，同时也有了忧患意识。能综合运用多种教学手段，精心设计教学方法。教学结构严谨，教学环节合理紧凑。学生思维度高，参与度高。教态自然大方，教师知识面较宽，有驾驭课堂的能力，教学效果好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2020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1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6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心田</cp:lastModifiedBy>
  <cp:lastPrinted>2021-07-10T15:54:00Z</cp:lastPrinted>
  <dcterms:modified xsi:type="dcterms:W3CDTF">2021-07-10T07:56:12Z</dcterms:modified>
  <cp:revision>3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