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常州市芙蓉初级中学公开课评议表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802"/>
        <w:gridCol w:w="1260"/>
        <w:gridCol w:w="1440"/>
        <w:gridCol w:w="1179"/>
        <w:gridCol w:w="1701"/>
      </w:tblGrid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老师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锁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理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.5.18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班级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一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地点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一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班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执教课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极地地区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主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足地理课堂，培养学生文化自信</w:t>
            </w:r>
          </w:p>
        </w:tc>
      </w:tr>
      <w:tr>
        <w:trPr>
          <w:trHeight w:val="107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老师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广练、韩华芳、李娟、刘淑瑾、胡佳丽、莫玉芬、王国伟</w:t>
            </w:r>
          </w:p>
        </w:tc>
      </w:tr>
      <w:tr>
        <w:trPr>
          <w:trHeight w:val="2966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目标明确、合理。重点突出，难易适中。教学内容贴近学生生活实际，教学方法灵活新颖，紧密联系社会热点分析教材，创设丰富的学习情境。课堂气氛民主、平等、互动、开放。善于引导学生主动学习、合作学习，指导具有针对性、启发性、时效性。学生积极参与，敢于表达，获得扎实的基础知识，在情感、态度、价值观方面得到相应的发展。这是一堂优质高效的课。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sz w:val="24"/>
              </w:rPr>
              <w:t>评议人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5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8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主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部门意见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审核部门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2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本表一式两份，一份学校教务处存档，一份执教老师留存。</w:t>
      </w:r>
    </w:p>
    <w:p>
      <w:pPr>
        <w:pStyle w:val="Normal"/>
        <w:ind w:firstLine="5160"/>
        <w:rPr>
          <w:sz w:val="24"/>
        </w:rPr>
      </w:pPr>
      <w:r>
        <w:rPr>
          <w:sz w:val="24"/>
        </w:rPr>
      </w:r>
    </w:p>
    <w:sectPr>
      <w:type w:val="nextPage"/>
      <w:pgSz w:w="11169" w:h="15477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0:57:00Z</dcterms:created>
  <dc:creator>yu</dc:creator>
  <dc:description/>
  <cp:keywords/>
  <dc:language>en-US</dc:language>
  <cp:lastModifiedBy>Windows 用户</cp:lastModifiedBy>
  <cp:lastPrinted>2020-11-13T15:36:00Z</cp:lastPrinted>
  <dcterms:modified xsi:type="dcterms:W3CDTF">2021-07-08T01:49:00Z</dcterms:modified>
  <cp:revision>5</cp:revision>
  <dc:subject/>
  <dc:title>武进芙蓉初级中学公开课评议表</dc:title>
</cp:coreProperties>
</file>