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钮小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黄波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黄梦圆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楼村安和巷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7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606113324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父母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忙着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做生意，平时孩子生活由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奶奶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负责照料，每天的作业基本孩子自己完成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最近英语上课不够专心，作业有时不能按时完成，导致成绩下滑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在家学习较自觉，父母没什么文化，不会辅导学习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3689350" cy="18205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非常感谢老师对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她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的教导，在学习上给她很大的帮助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在学习方面多多的指点和督促她，使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她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的学习能更上一层楼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黄波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Sunny</cp:lastModifiedBy>
  <dcterms:modified xsi:type="dcterms:W3CDTF">2021-04-16T01:08:13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