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3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钮小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0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吴燕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吴念祖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21.4.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漕桥村委振兴东路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306-3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3401583278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该生英语词汇量较丰富，但学习上对自己要求不高，以致于成绩不突出。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孩子头脑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较灵活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英语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上课反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应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快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但学习上对自己要求不高，作业有时较马虎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父母工作忙，孩子学习主要由补习班老师负责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3811270" cy="203517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270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孩子比较调皮，上课不专心听讲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作业有时较马虎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希望老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多关注教育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我们家长也会严格要求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吴燕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Sunny</cp:lastModifiedBy>
  <dcterms:modified xsi:type="dcterms:W3CDTF">2021-04-16T01:09:01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