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</w:rPr>
        <w:t>学校： 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钮小华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柴玉萍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柴科文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4.1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漕桥东苑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-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乙单元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室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3775098755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该生学习认真，成绩优秀。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孩子的生活、学习主要由妈妈负责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询问孩子在家时的学习情况和生活情况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跟家长交流孩子在校时的情况，跟同学的相处，课堂的表现等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对孩子提出需要改正的地方，希望家长能够加以督促。多给孩子一些关注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3874135" cy="174117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4135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我家性格比较内向，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不肯举手发言，希望老师能多鼓励，多给他机会展示自己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柴玉萍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Sunny</cp:lastModifiedBy>
  <dcterms:modified xsi:type="dcterms:W3CDTF">2021-04-16T01:07:38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