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朱其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朱睿明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楼村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6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771311151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和爸爸妈妈一起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爸爸没什么文化，学习主要由妈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负责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监督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523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该生上课经常会思想开小差，做小动作，作业速度太慢，书写较马虎！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比较好动，作业经常会涂改，一门功课速度就很磨蹭，成绩很不理想，我们家长很着急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187065" cy="228663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06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比较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作业需要家长监督提醒，希望老师对他的学习严格一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耐心辅导他，以后我们也会加强和老师交流沟通，加强孩子的教育，提高孩子学习的自觉性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朱其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43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11:3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