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钮小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黄丽燕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张怡欣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4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漕桥洽盛路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6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号优滋美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7681131182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爸妈开蛋糕店，环境吵闹，工作忙，孩子学习主要由补习班老师负责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询问孩子在家时的学习情况和生活情况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跟家长交流孩子在校时的情况，跟同学的相处，课堂的表现等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对孩子提出需要改正的地方，希望家长能够加以督促。多给孩子一些关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3439160" cy="209931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9160" cy="209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9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我们非常感谢老师的辛勤劳动和对我们孩子的耐心教育，我们会督促孩子认真学习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黄丽燕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Sunny</cp:lastModifiedBy>
  <dcterms:modified xsi:type="dcterms:W3CDTF">2021-04-12T00:49:39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