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邱芳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姚欣妍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1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漕桥村委漕分路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015891507</w:t>
            </w:r>
          </w:p>
        </w:tc>
      </w:tr>
      <w:tr>
        <w:trPr>
          <w:trHeight w:val="122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爸爸工作比较忙，妈妈在校上班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平时学习主要由妈妈负责，孩子学习上有点依赖心理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该生能力较强，能协助老师管理班级。但对自己要求不是很严格，成绩不稳定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733165" cy="21412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165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姚欣妍在校表现还可以，但是做作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考试有一点马虎，主要还是平时的习惯问题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养成良好的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学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习惯是家长和老师共同的希望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邱芳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10:1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