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周晓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  <w:lang w:val="en-US" w:eastAsia="zh-CN"/>
              </w:rPr>
              <w:t>6.1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20"/>
                <w:w w:val="80"/>
                <w:sz w:val="24"/>
                <w:lang w:val="en-US" w:eastAsia="zh-CN"/>
              </w:rPr>
              <w:t>体能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20"/>
                <w:w w:val="80"/>
                <w:sz w:val="24"/>
                <w:lang w:val="en-US" w:eastAsia="zh-CN"/>
              </w:rPr>
              <w:t>王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体育馆舞蹈房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王艳，魏金城，王小金，沈兰芳，赵中格， 仲阳，沈宇宋丽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4"/>
                <w:lang w:val="en-US" w:eastAsia="zh-CN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eastAsia="zh-CN"/>
              </w:rPr>
              <w:t>优点：</w:t>
            </w: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熟悉教材、掌握教法，并采用了各种各样的手段去组织课堂教学，收到了很好效果。打破了传统体育课教学模式，采用了新颖的教学手段，大胆尝试，不断开拓，把新课程理念贯穿进去。譬如设计的准备活动新颖独特，在强有力的音乐节奏声中，在周老师标准的口令、优美动作的带领下，学生动作整齐划一。周老师的口令、教态和临场应变能力都很强，能用心让每个同学们能够“动”起来，她善于利用一个眼神或一举手动作去指挥调动学生，整个课堂调控非常有序，所以这堂课学生的组织纪律非常好。总之，这节体育课让我感受很深，开拓了我们的视野，充实了我们体育老师贫乏的课堂教学经验。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缺点与不足：</w:t>
            </w: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口令指导不到位时，需要语言指导。可以加入简单的游戏，通姑游戏的竞争提高质量。可以通过小组的讨论，设计比赛顺序，提高教学的效果。提高学生主动参与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00:00Z</dcterms:created>
  <dc:creator>Administrator</dc:creator>
  <dc:description/>
  <dc:language>en-US</dc:language>
  <cp:lastModifiedBy>沉淀</cp:lastModifiedBy>
  <dcterms:modified xsi:type="dcterms:W3CDTF">2021-06-29T05:5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E4C5005F443F29CBA5938EE793818</vt:lpwstr>
  </property>
  <property fmtid="{D5CDD505-2E9C-101B-9397-08002B2CF9AE}" pid="3" name="KSOProductBuildVer">
    <vt:lpwstr>2052-11.1.0.10314</vt:lpwstr>
  </property>
</Properties>
</file>