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二学期第十五周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5.31-6.6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5.31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鲁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艺术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家长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九年级家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晓阳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体育组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职评材料评审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工作领导小组成员（见推荐方案）以及申报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6</w:t>
            </w:r>
            <w:r>
              <w:rPr>
                <w:rFonts w:ascii="宋体" w:hAnsi="宋体" w:cs="宋体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办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一二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瞻性课改展示课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瞻性课改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具体通知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瞻性课改研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瞻性课改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考调休，按周五课表上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行政办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前，老师自主申报，填写并上交申报自评表、岗位晋级评分表以及分类整理好的材料原件。</w:t>
            </w:r>
          </w:p>
          <w:p>
            <w:pPr>
              <w:pStyle w:val="Normal"/>
              <w:widowControl/>
              <w:spacing w:lineRule="auto" w:line="360"/>
              <w:ind w:left="1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下午，材料评估小组对材料进行评估，学校推荐领导小组召开全体会议讨论确定推荐教师名单，并公示。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发展处：</w:t>
            </w:r>
          </w:p>
          <w:p>
            <w:pPr>
              <w:pStyle w:val="Style16"/>
              <w:ind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2-5</w:t>
            </w:r>
            <w:r>
              <w:rPr>
                <w:rFonts w:ascii="宋体" w:hAnsi="宋体" w:cs="宋体"/>
                <w:color w:val="000000"/>
                <w:sz w:val="24"/>
              </w:rPr>
              <w:t>日九年级填报志愿。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沉淀</cp:lastModifiedBy>
  <cp:lastPrinted>2015-08-25T14:54:00Z</cp:lastPrinted>
  <dcterms:modified xsi:type="dcterms:W3CDTF">2021-06-27T08:01:14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