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新北区新桥初级中学区级教师发展示范基地校验收</w:t>
      </w:r>
    </w:p>
    <w:p>
      <w:pPr>
        <w:pStyle w:val="Normal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园开放日活动安排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间：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题：聚焦仁智教师发展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构建学习觉悟课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体安排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7"/>
        <w:gridCol w:w="1520"/>
        <w:gridCol w:w="4320"/>
      </w:tblGrid>
      <w:tr>
        <w:trPr>
          <w:trHeight w:val="11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安排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地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内容</w:t>
            </w:r>
          </w:p>
        </w:tc>
      </w:tr>
      <w:tr>
        <w:trPr>
          <w:trHeight w:val="10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教师报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新楼广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签到并发放安排表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发放学校宣传手册</w:t>
            </w:r>
          </w:p>
        </w:tc>
      </w:tr>
      <w:tr>
        <w:trPr>
          <w:trHeight w:val="10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观看展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:00-13: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小导游介绍学校文化展板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小导游介绍学校教师队伍建设展板</w:t>
            </w:r>
          </w:p>
        </w:tc>
      </w:tr>
      <w:tr>
        <w:trPr>
          <w:trHeight w:val="185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课堂教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:20-14: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教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新桥初中近三年获得区以上专业称号教师或学科带头人课堂展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四有好教师团队结对学校孟河中学老师课堂展示</w:t>
            </w:r>
          </w:p>
        </w:tc>
      </w:tr>
      <w:tr>
        <w:trPr>
          <w:trHeight w:val="172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主题研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:05-14: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评课地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开课教师个人说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专家组织集中评议</w:t>
            </w:r>
          </w:p>
        </w:tc>
      </w:tr>
      <w:tr>
        <w:trPr>
          <w:trHeight w:val="10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成果展演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:45-15: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餐厅三楼报告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观看新桥初中教师专业发展介绍视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儒</w:t>
            </w:r>
            <w:r>
              <w:rPr>
                <w:rFonts w:ascii="仿宋" w:hAnsi="仿宋" w:cs="宋体"/>
                <w:sz w:val="24"/>
              </w:rPr>
              <w:t>•</w:t>
            </w:r>
            <w:r>
              <w:rPr>
                <w:rFonts w:ascii="仿宋" w:hAnsi="仿宋" w:cs="仿宋" w:eastAsia="仿宋"/>
                <w:sz w:val="24"/>
              </w:rPr>
              <w:t>秀：教师专业发展成果展示</w:t>
            </w:r>
          </w:p>
        </w:tc>
      </w:tr>
      <w:tr>
        <w:trPr>
          <w:trHeight w:val="10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专题汇报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40-15: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餐厅三楼报告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亚泼校长汇报教师发展示范基地校建设</w:t>
            </w:r>
          </w:p>
        </w:tc>
      </w:tr>
      <w:tr>
        <w:trPr>
          <w:trHeight w:val="106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>高位引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50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餐厅三楼报告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点评总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textAlignment w:val="center"/>
        <w:rPr/>
      </w:pPr>
      <w:r>
        <w:rPr/>
        <w:t>附：</w:t>
      </w:r>
      <w:r>
        <w:rPr>
          <w:b/>
        </w:rPr>
        <w:t>课堂教学展示安排</w:t>
      </w:r>
      <w:r>
        <w:rPr>
          <w:rFonts w:eastAsia="Calibri"/>
          <w:b/>
        </w:rPr>
        <w:t xml:space="preserve"> </w:t>
      </w:r>
      <w:r>
        <w:rPr>
          <w:b/>
        </w:rPr>
        <w:t>：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下午第一节课：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13:20--14:05</w:t>
      </w:r>
    </w:p>
    <w:tbl>
      <w:tblPr>
        <w:tblW w:w="9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7"/>
        <w:gridCol w:w="587"/>
        <w:gridCol w:w="994"/>
        <w:gridCol w:w="2365"/>
        <w:gridCol w:w="1074"/>
        <w:gridCol w:w="1355"/>
        <w:gridCol w:w="1370"/>
        <w:gridCol w:w="1370"/>
      </w:tblGrid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序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上课老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课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班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地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评议专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评课地点</w:t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语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孟河初中周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《马说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（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笃学楼四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张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0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阶梯教室</w:t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孟河初中莫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二次函数的图像和性质的复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九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修身楼三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杨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阶梯教室</w:t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英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新桥初中杨颖子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B U6 Read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八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笃学楼二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李雪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会议室</w:t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物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新桥初中聂永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路故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九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修身楼三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瞿晓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0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会议室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化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新桥初中陈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溶液复习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九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修身楼三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陈广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化学实验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地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许林燕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长江三角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笃学楼四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朱志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班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政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吴明霞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依法履行义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笃学楼三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戴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班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历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陈建波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民族大团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笃学楼三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徐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会议室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生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阎立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体的血液循环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七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仁泽楼三楼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生物实验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朱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生物实验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顾琴娣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取与加工音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臻善楼四楼机房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朱世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房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孙玉贤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多变的色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七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持恒楼四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王晓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美术教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体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桥初中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周晓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体能练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操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袁建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体育馆一楼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舞蹈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教师专业发展成果展示：</w:t>
      </w:r>
    </w:p>
    <w:p>
      <w:pPr>
        <w:pStyle w:val="Normal"/>
        <w:ind w:firstLine="1550"/>
        <w:rPr>
          <w:b/>
          <w:b/>
          <w:bCs/>
          <w:szCs w:val="21"/>
        </w:rPr>
      </w:pPr>
      <w:r>
        <w:rPr>
          <w:b/>
          <w:bCs/>
          <w:szCs w:val="21"/>
        </w:rPr>
        <w:t>儒</w:t>
      </w:r>
      <w:r>
        <w:rPr>
          <w:rFonts w:cs="宋体" w:ascii="宋体" w:hAnsi="宋体"/>
          <w:b/>
          <w:bCs/>
          <w:szCs w:val="21"/>
        </w:rPr>
        <w:t>·</w:t>
      </w:r>
      <w:r>
        <w:rPr>
          <w:b/>
          <w:bCs/>
          <w:szCs w:val="21"/>
        </w:rPr>
        <w:t>秀：为学为教不寻常</w:t>
      </w:r>
      <w:r>
        <w:rPr>
          <w:rFonts w:eastAsia="Calibri"/>
          <w:b/>
          <w:bCs/>
          <w:szCs w:val="21"/>
        </w:rPr>
        <w:t xml:space="preserve">   </w:t>
      </w:r>
      <w:r>
        <w:rPr>
          <w:b/>
          <w:bCs/>
          <w:szCs w:val="21"/>
        </w:rPr>
        <w:t>同心筑梦写华章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一篇章：一唱劲牛再奋蹄——且唱且行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二篇章：山积而高 泽积而长 ——我的坚守与成长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三篇章：师生共奏  筝鸣天下——携手前行路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四篇章：一路经行处  点点淡墨痕——教研组成长记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终章：     初心如磐终不负  岚皋深处是吾乡——支教故事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淡如菊</cp:lastModifiedBy>
  <cp:lastPrinted>2021-03-16T16:02:00Z</cp:lastPrinted>
  <dcterms:modified xsi:type="dcterms:W3CDTF">2021-03-28T07:20:2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