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670"/>
        <w:rPr>
          <w:rFonts w:ascii="黑体" w:hAnsi="黑体" w:cs="宋体"/>
          <w:b/>
          <w:b/>
          <w:kern w:val="0"/>
          <w:sz w:val="28"/>
          <w:szCs w:val="28"/>
        </w:rPr>
      </w:pPr>
      <w:r>
        <w:rPr>
          <w:rFonts w:ascii="黑体" w:hAnsi="黑体" w:cs="宋体"/>
          <w:b/>
          <w:kern w:val="0"/>
          <w:sz w:val="28"/>
          <w:szCs w:val="28"/>
        </w:rPr>
        <w:t>《体育与健康》教案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"/>
        <w:gridCol w:w="285"/>
        <w:gridCol w:w="1485"/>
        <w:gridCol w:w="1060"/>
        <w:gridCol w:w="1183"/>
        <w:gridCol w:w="667"/>
        <w:gridCol w:w="1328"/>
        <w:gridCol w:w="83"/>
        <w:gridCol w:w="1319"/>
        <w:gridCol w:w="363"/>
        <w:gridCol w:w="402"/>
        <w:gridCol w:w="325"/>
      </w:tblGrid>
      <w:tr>
        <w:trPr>
          <w:trHeight w:val="428" w:hRule="atLeast"/>
        </w:trPr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：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体能练习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授课教师：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晓阳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：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373" w:hRule="atLeast"/>
        </w:trPr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：新北区新桥初级中学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班级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八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元学时：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178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标</w:t>
            </w:r>
          </w:p>
        </w:tc>
        <w:tc>
          <w:tcPr>
            <w:tcW w:w="8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让每个学生都积极参与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练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去，提高学生对练习的兴趣。</w:t>
            </w:r>
          </w:p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让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生利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跳、绕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等方法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完成练习项目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发展速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力量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协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素质，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高学生判断、合作能力。</w:t>
            </w:r>
          </w:p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培养学生不畏困难、勇于拼搏和团结协作的精神。</w:t>
            </w:r>
          </w:p>
        </w:tc>
      </w:tr>
      <w:tr>
        <w:trPr>
          <w:trHeight w:val="413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重、难点</w:t>
            </w:r>
          </w:p>
        </w:tc>
        <w:tc>
          <w:tcPr>
            <w:tcW w:w="8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</w:t>
            </w:r>
            <w:r>
              <w:rPr>
                <w:rFonts w:ascii="宋体" w:hAnsi="宋体" w:cs="宋体"/>
                <w:sz w:val="21"/>
                <w:szCs w:val="21"/>
              </w:rPr>
              <w:t>顺利完成各项体能练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 xml:space="preserve">    难点：</w:t>
            </w:r>
            <w:r>
              <w:rPr>
                <w:rFonts w:ascii="宋体" w:hAnsi="宋体" w:cs="宋体"/>
                <w:sz w:val="21"/>
                <w:szCs w:val="21"/>
              </w:rPr>
              <w:t>体能合理分配和完成质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6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部分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内容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师教学策略与要求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生活动与组织形式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次数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度</w:t>
            </w:r>
          </w:p>
        </w:tc>
      </w:tr>
      <w:tr>
        <w:trPr>
          <w:trHeight w:val="78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’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课堂常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体委整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体委报告人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师生问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宣布本课的内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安排见习生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准备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慢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双人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双人弓箭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击掌小碎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深蹲击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对侧触脚跳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背身转体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双人蹬自行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卷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俄罗斯转体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体能练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绕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348105" cy="895985"/>
                  <wp:effectExtent l="0" t="0" r="0" b="0"/>
                  <wp:docPr id="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行进十字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696085" cy="931545"/>
                  <wp:effectExtent l="0" t="0" r="0" b="0"/>
                  <wp:docPr id="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速度绳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17015" cy="995680"/>
                  <wp:effectExtent l="0" t="0" r="0" b="0"/>
                  <wp:docPr id="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纵跳过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633855" cy="883920"/>
                  <wp:effectExtent l="0" t="0" r="0" b="0"/>
                  <wp:docPr id="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短跑冲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整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素质接力比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14475" cy="663575"/>
                  <wp:effectExtent l="0" t="0" r="0" b="0"/>
                  <wp:docPr id="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肢体拉伸练习：配乐《七月上》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课上小结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师生再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值日小组收还器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教师提前到场地准备器械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接受体育委员的报告，向学生问好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导入教学内容并进行安全教育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划路线慢跑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播放音乐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ataba wo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伴随着动感的音乐与教师一起活动各关节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热身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教师提醒学生动作要领和方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把整班分成六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讲解动作要领、示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引导学生练习，</w:t>
            </w:r>
            <w:r>
              <w:rPr>
                <w:rFonts w:ascii="宋体" w:hAnsi="宋体" w:cs="宋体"/>
                <w:kern w:val="0"/>
                <w:szCs w:val="21"/>
              </w:rPr>
              <w:t>并巡回指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醒学生快速的同时不要把杆子碰倒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进左回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领学生练习行进十字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讲解动作要领、示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练习的同时提醒学生，往左或往右跳要回原位在往前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示熟练的情况下，加快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领学生练习速度绳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讲解动作要领、示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引导学生练习，</w:t>
            </w:r>
            <w:r>
              <w:rPr>
                <w:rFonts w:ascii="宋体" w:hAnsi="宋体" w:cs="宋体"/>
                <w:kern w:val="0"/>
                <w:szCs w:val="21"/>
              </w:rPr>
              <w:t>并巡回指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语言提示动作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醒学生一只脚一个格子，熟练的情况下加快速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领学生练习纵跳过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讲解动作要领、示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引导学生练习，</w:t>
            </w:r>
            <w:r>
              <w:rPr>
                <w:rFonts w:ascii="宋体" w:hAnsi="宋体" w:cs="宋体"/>
                <w:kern w:val="0"/>
                <w:szCs w:val="21"/>
              </w:rPr>
              <w:t>并巡回指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语言提示动作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示学生双手摆动带动往前收腹跳，熟练的情况下，做到连续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领学生练习短跑冲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口令指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讲解练习细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指导学生练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示学生跑动的过程中，连续完成练习项目的正确性、连续性、安全性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学生布置游戏场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讲解规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竞赛激发学生的兴趣、活跃课堂气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带领学生做肢体拉伸操。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结本次课学生的优缺点，望下节课有所提高。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师生告别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、体委组织回收器材。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体委整队、检查服装、人数、汇报出勤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向老师问好。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明确本课内容，树立安全意识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drawing>
                <wp:inline distT="0" distB="0" distL="0" distR="0">
                  <wp:extent cx="834390" cy="582295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生跟随教师的路线慢跑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生听着音乐跟随教师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两人一组相互配合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上下肢的协调配合</w:t>
            </w:r>
          </w:p>
          <w:p>
            <w:pPr>
              <w:pStyle w:val="Normal"/>
              <w:widowControl/>
              <w:tabs>
                <w:tab w:val="clear" w:pos="420"/>
                <w:tab w:val="right" w:pos="2905" w:leader="none"/>
              </w:tabs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drawing>
                <wp:inline distT="0" distB="0" distL="0" distR="0">
                  <wp:extent cx="896620" cy="567055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420"/>
                <w:tab w:val="right" w:pos="2905" w:leader="none"/>
              </w:tabs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真观察教师动作示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从指挥认真完成任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老师的带领下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48130" cy="742950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认真观察教师动作示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听从指挥认真完成任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49400" cy="770255"/>
                  <wp:effectExtent l="0" t="0" r="0" b="0"/>
                  <wp:docPr id="9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认真观察教师动作示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听从指挥认真完成任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48130" cy="599440"/>
                  <wp:effectExtent l="0" t="0" r="0" b="0"/>
                  <wp:docPr id="10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认真观察教师动作示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听从指挥认真完成任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49400" cy="822325"/>
                  <wp:effectExtent l="0" t="0" r="0" b="0"/>
                  <wp:docPr id="1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真听取口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听从指挥认真完成任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50670" cy="468630"/>
                  <wp:effectExtent l="0" t="0" r="0" b="0"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真听取细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从指挥认真完成任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inline distT="0" distB="0" distL="0" distR="0">
                  <wp:extent cx="1546860" cy="684530"/>
                  <wp:effectExtent l="0" t="0" r="0" b="0"/>
                  <wp:docPr id="13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发手环，布置接力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遵守规则</w:t>
            </w:r>
          </w:p>
          <w:p>
            <w:pPr>
              <w:pStyle w:val="Normal"/>
              <w:widowControl/>
              <w:tabs>
                <w:tab w:val="clear" w:pos="420"/>
                <w:tab w:val="right" w:pos="2905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积极参与到比赛中，注意安全</w:t>
            </w:r>
          </w:p>
          <w:p>
            <w:pPr>
              <w:pStyle w:val="Normal"/>
              <w:widowControl/>
              <w:tabs>
                <w:tab w:val="clear" w:pos="420"/>
                <w:tab w:val="right" w:pos="2905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2905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真和老师一起做放松操。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真听老师总结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老师再见</w:t>
            </w:r>
          </w:p>
          <w:p>
            <w:pPr>
              <w:pStyle w:val="Normal"/>
              <w:widowControl/>
              <w:tabs>
                <w:tab w:val="clear" w:pos="420"/>
                <w:tab w:val="right" w:pos="2905" w:leader="none"/>
              </w:tabs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爱护器材、整理有序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</w:t>
            </w:r>
          </w:p>
        </w:tc>
      </w:tr>
      <w:tr>
        <w:trPr>
          <w:trHeight w:val="52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准备</w:t>
            </w:r>
          </w:p>
        </w:tc>
        <w:tc>
          <w:tcPr>
            <w:tcW w:w="4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志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，绳梯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副，行进十字跳器材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副，小栏架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，小垫子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，接力手环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，标志桶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练习密度预计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左右</w:t>
            </w:r>
          </w:p>
        </w:tc>
      </w:tr>
      <w:tr>
        <w:trPr>
          <w:trHeight w:val="4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心率预计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0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左右</w:t>
            </w:r>
          </w:p>
        </w:tc>
      </w:tr>
    </w:tbl>
    <w:p>
      <w:pPr>
        <w:pStyle w:val="Normal"/>
        <w:tabs>
          <w:tab w:val="clear" w:pos="420"/>
          <w:tab w:val="left" w:pos="903" w:leader="none"/>
        </w:tabs>
        <w:spacing w:lineRule="auto" w:line="360"/>
        <w:jc w:val="left"/>
        <w:rPr/>
      </w:pPr>
      <w:r>
        <w:rPr/>
      </w:r>
    </w:p>
    <w:sectPr>
      <w:headerReference w:type="default" r:id="rId15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1:57:00Z</dcterms:created>
  <dc:creator>微软用户</dc:creator>
  <dc:description/>
  <dc:language>en-US</dc:language>
  <cp:lastModifiedBy>沉淀</cp:lastModifiedBy>
  <cp:lastPrinted>2016-11-23T18:55:00Z</cp:lastPrinted>
  <dcterms:modified xsi:type="dcterms:W3CDTF">2021-03-29T00:46:10Z</dcterms:modified>
  <cp:revision>424</cp:revision>
  <dc:subject/>
  <dc:title>《体育与健康》课程课时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87A31D3CF4C2580A822A23CEB5D5B</vt:lpwstr>
  </property>
  <property fmtid="{D5CDD505-2E9C-101B-9397-08002B2CF9AE}" pid="3" name="KSOProductBuildVer">
    <vt:lpwstr>2052-11.1.0.10314</vt:lpwstr>
  </property>
</Properties>
</file>