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0-2021</w:t>
      </w:r>
      <w:r>
        <w:rPr>
          <w:b/>
          <w:bCs/>
          <w:sz w:val="32"/>
          <w:szCs w:val="32"/>
        </w:rPr>
        <w:t>第二学期第三周工作安排</w:t>
      </w:r>
    </w:p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3.8-3.14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3.8</w:t>
            </w:r>
          </w:p>
          <w:p>
            <w:pPr>
              <w:pStyle w:val="Normal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二节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沈宇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体育教师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3.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宋丽华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体育教师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组青年教师基本竞赛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组青年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播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学教研组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3.1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新进教师课堂考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一节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静开设区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北区七年级语文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语文教研组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语文教研组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二节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丽佳开设区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北区七年级语文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语文教研组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3.12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工作提醒</w:t>
            </w:r>
          </w:p>
          <w:p>
            <w:pPr>
              <w:pStyle w:val="Style16"/>
              <w:ind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-1365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青团</cp:lastModifiedBy>
  <cp:lastPrinted>2015-08-25T14:54:00Z</cp:lastPrinted>
  <dcterms:modified xsi:type="dcterms:W3CDTF">2021-04-01T06:21:18Z</dcterms:modified>
  <cp:revision>40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C481C7E7D4DD58242FDEEB3AD5E4E</vt:lpwstr>
  </property>
  <property fmtid="{D5CDD505-2E9C-101B-9397-08002B2CF9AE}" pid="3" name="KSOProductBuildVer">
    <vt:lpwstr>2052-11.1.0.10356</vt:lpwstr>
  </property>
</Properties>
</file>