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二学期第十二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5.10-5.16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验考查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理化生教师、实验员、实验考查工作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2</w:t>
            </w:r>
          </w:p>
          <w:p>
            <w:pPr>
              <w:pStyle w:val="Normal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初中课堂展示（一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初中课堂展示（二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初中课堂展示（三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物理化学、八年级生物实验考查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理化生教师、实验员、实验考查工作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行政办：编内教师上交人事审核材料。</w:t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1-05-09T23:02:00Z</dcterms:modified>
  <cp:revision>104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