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郝真真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徐欣宇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1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江南石材市场协盈石材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401320985</w:t>
            </w:r>
          </w:p>
        </w:tc>
      </w:tr>
      <w:tr>
        <w:trPr>
          <w:trHeight w:val="140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，徐欣宇排行老大，但个子最小，学习做事不踏实，爱投机取巧，成绩中等偏下。妈妈对她要求很严格，她觉得妈妈偏心，喜欢弟弟妹妹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学习不踏实，爱耍小聪明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三个孩子中最操心的一个，吃饭挑食不长个，不爱做家务，学习成绩不好，给她报了补习班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家校多沟通，共同督促孩子成长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郝真真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4T11:00:09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