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/>
      </w:pPr>
      <w:r>
        <w:rPr/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202"/>
        <w:gridCol w:w="1196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梁凤凤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(3)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5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陈彬彬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陈书涵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2021.4.2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雪堰镇楼村村安和巷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65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8915899923</w:t>
            </w:r>
          </w:p>
        </w:tc>
      </w:tr>
      <w:tr>
        <w:trPr>
          <w:trHeight w:val="88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爸爸妈妈上班，爷爷奶奶接送，陈书涵平时学习是在爸爸妈妈下班后负责辅导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45210</wp:posOffset>
                  </wp:positionH>
                  <wp:positionV relativeFrom="paragraph">
                    <wp:posOffset>-1798320</wp:posOffset>
                  </wp:positionV>
                  <wp:extent cx="2402205" cy="18014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20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了解孩子的家庭成员，了解孩子在家情况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了解孩子在家里的表现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把学校的表现和孩子在家里的表现交换意见，寻找问题的根源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建议家长还孩子不能放任孩子，在某些方面要有规则和约束，不能被孩子牵着鼻子走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建议家长严格督促孩子，养成脚踏实地的行为习惯。付出就有收获，不要总是怪孩子不聪明，成功来源于一点一点的积累。</w:t>
            </w:r>
          </w:p>
        </w:tc>
      </w:tr>
      <w:tr>
        <w:trPr>
          <w:trHeight w:val="18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陈书涵是个很听话的孩子，性格很随和，放学回家能独立完成学校布置的作业，只是性子过于慢，注意力不够集中，希望老师能在课堂上多点点她的名，督促她，作为家长我也会严格教育她，让她的学习养成良好的习惯。</w:t>
            </w:r>
          </w:p>
        </w:tc>
      </w:tr>
    </w:tbl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陈彬彬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Administrator</cp:lastModifiedBy>
  <dcterms:modified xsi:type="dcterms:W3CDTF">2021-04-22T07:47:00Z</dcterms:modified>
  <cp:revision>8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