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202"/>
        <w:gridCol w:w="1196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陈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三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(3)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王云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蔡敏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2021.4.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雪堰镇漕桥王司坝草莓园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13775171690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目前住在一起的有爷爷、奶奶、爸爸、妈妈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爸爸、妈妈搞种植草莓。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80390</wp:posOffset>
                  </wp:positionH>
                  <wp:positionV relativeFrom="paragraph">
                    <wp:posOffset>-1781810</wp:posOffset>
                  </wp:positionV>
                  <wp:extent cx="2743200" cy="1781175"/>
                  <wp:effectExtent l="0" t="0" r="0" b="0"/>
                  <wp:wrapTopAndBottom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向爸爸妈妈了解了孩子的家里表现，得知孩子比较独立。老师建议家长让孩子平时多看课外书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独立完成作业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希望她能好好学习，健康快乐。还有能养成放学回家就写作业的好习惯。还比较粗心，在校希望老师能多教导教导。在课堂上多叫她发言，好增加她的积极性。老师们辛苦了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b/>
          <w:bCs/>
          <w:color w:val="000000"/>
          <w:kern w:val="0"/>
          <w:sz w:val="28"/>
          <w:szCs w:val="28"/>
        </w:rPr>
        <w:t>王云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Administrator</cp:lastModifiedBy>
  <dcterms:modified xsi:type="dcterms:W3CDTF">2021-04-22T06:54:00Z</dcterms:modified>
  <cp:revision>9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