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黄晓芬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三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刘向苗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刘佳蒙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2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登门拜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香堤花园７幢乙单元７楼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70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室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584350258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和父母、奶奶一起住，有一个姐姐在读初中，一个弟弟在幼儿园，平时学习由妈妈负责，生活由奶奶照顾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24100</wp:posOffset>
                  </wp:positionH>
                  <wp:positionV relativeFrom="paragraph">
                    <wp:posOffset>19050</wp:posOffset>
                  </wp:positionV>
                  <wp:extent cx="2176780" cy="1820545"/>
                  <wp:effectExtent l="0" t="0" r="0" b="0"/>
                  <wp:wrapTight wrapText="bothSides">
                    <wp:wrapPolygon edited="0">
                      <wp:start x="21584" y="0"/>
                      <wp:lineTo x="-15" y="0"/>
                      <wp:lineTo x="-15" y="21585"/>
                      <wp:lineTo x="21584" y="21585"/>
                      <wp:lineTo x="0" y="21585"/>
                      <wp:lineTo x="21600" y="21585"/>
                      <wp:lineTo x="21600" y="0"/>
                      <wp:lineTo x="0" y="0"/>
                      <wp:lineTo x="21584" y="0"/>
                    </wp:wrapPolygon>
                  </wp:wrapTight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780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家长反映孩子在家情况，在家脾气有点大，不服家长和姐姐管教，作业马虎，爱玩手机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教师表示在校表现比较好，上课专心、发言积极，但作业习惯不好，导致错误较多，在校会配合家庭，教育其听从家长的意见，并建议家校合作，教育她少玩或不玩手机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　　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老师严格要求，我们一定积极配合老师工作，让孩子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养成良好的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习习惯，感谢老师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刘向苗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dc:language>en-US</dc:language>
  <cp:lastModifiedBy>Administrator</cp:lastModifiedBy>
  <dcterms:modified xsi:type="dcterms:W3CDTF">2021-05-22T09:33:23Z</dcterms:modified>
  <cp:revision>8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15EA9E42D1483DAA40F6A0C791D87B</vt:lpwstr>
  </property>
  <property fmtid="{D5CDD505-2E9C-101B-9397-08002B2CF9AE}" pid="3" name="KSOProductBuildVer">
    <vt:lpwstr>2052-11.1.0.10495</vt:lpwstr>
  </property>
</Properties>
</file>