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eastAsia="zh-CN"/>
        </w:rPr>
        <w:t>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华永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孙飞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钱露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新康赵家塘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251927127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爸爸是城管，平时工作比较忙。妈妈在家带弟弟，并照顾孩子的生活，关心孩子的学习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905000" cy="14287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在家比较自觉，能完成所有作业。在学校上课比较认真，作业字迹端正，但速度较慢，今后可以更有效完成学习任务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孩子上课认真听讲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能够养成自己的事自己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孙飞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空白</cp:lastModifiedBy>
  <dcterms:modified xsi:type="dcterms:W3CDTF">2021-04-13T06:24:1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