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eastAsia="zh-CN"/>
        </w:rPr>
        <w:t>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华永梅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郭余春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郭新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振兴东路上海明月眼镜店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8205027624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爸爸妈妈开眼镜店，平时孩子自己上下学。孩子在家比较自觉，能自己认真完成所有学习任务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宋体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1270000" cy="16129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他在校表现较好，能尊敬老师，团结同学，按要求完成各项任务，上课认真听讲，积极发言，成绩稳定优秀。但是了解到小孩子也有些粗心。</w:t>
            </w:r>
          </w:p>
        </w:tc>
      </w:tr>
      <w:tr>
        <w:trPr>
          <w:trHeight w:val="266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望老师严格要求，改掉粗心毛病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郭余春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空白</cp:lastModifiedBy>
  <dcterms:modified xsi:type="dcterms:W3CDTF">2021-04-13T06:23:24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