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eastAsia="zh-CN"/>
        </w:rPr>
        <w:t>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华永梅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王小丽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金梓晴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新康金家塘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5895076100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一家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口住一起，爸爸妈妈都在工厂工作，平时主要是爷爷奶奶照顾孩子的生活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1270000" cy="168910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孩子在家比较自觉，能及时完成所有作业。在学校主动性较强，能做老师的小助手，成绩稳定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齐抓共管，全力支持学校工作，共同教育孩子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王小丽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空白</cp:lastModifiedBy>
  <dcterms:modified xsi:type="dcterms:W3CDTF">2021-04-13T06:23:38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