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名科 王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雅婷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江苏常州武进区雪堰镇漕桥河浜新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665170537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：父亲周名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6161196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母亲王伟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665170537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奶奶。奶奶已退休负责接送孩子上学放学，父母公司上班。孩子放学回家自己写作业，妈妈、爸爸下班负责平时的学习辅导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-1446530</wp:posOffset>
                  </wp:positionV>
                  <wp:extent cx="3169285" cy="165417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在课上，听讲很认真，能积极参与课堂，是个讨人喜欢的好孩子。请您说说孩子在家的表现情况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谢谢老师！孩子在家还是挺听话的，不过自理能力差些，所有东西都要给她准备好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：生活不要包办，养成孩子自己查看课表、整理书包、带好一切学习用品，这对孩子今后的学习以及今后一个人成功都有重大的影响。</w:t>
            </w:r>
          </w:p>
        </w:tc>
      </w:tr>
      <w:tr>
        <w:trPr>
          <w:trHeight w:val="21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雅婷在刚开始的一年级学习时显得不够主动，比较好玩，没有进取心，经过这几个月学校的学习，开始慢慢有点进步，还需要老师平时多督促一下，多给孩子一些鼓励，我们家长也会尽量配合老师。在抓孩子学习成绩的同时，也希望培养孩子建康的人格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王伟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31:00Z</dcterms:created>
  <dc:creator>Administrator</dc:creator>
  <dc:description/>
  <cp:keywords/>
  <dc:language>en-US</dc:language>
  <cp:lastModifiedBy>Administrator</cp:lastModifiedBy>
  <dcterms:modified xsi:type="dcterms:W3CDTF">2021-04-22T07:12:00Z</dcterms:modified>
  <cp:revision>9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