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漕桥中心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陈丹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三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周然勇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周世林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1.4.23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万石镇南漕兴漕北路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4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8754324359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中有爸爸妈妈，爸爸在工作，妈妈照顾周世林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19785</wp:posOffset>
                  </wp:positionH>
                  <wp:positionV relativeFrom="paragraph">
                    <wp:posOffset>-1802765</wp:posOffset>
                  </wp:positionV>
                  <wp:extent cx="2402205" cy="1801495"/>
                  <wp:effectExtent l="0" t="0" r="0" b="0"/>
                  <wp:wrapTopAndBottom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20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一、向家长汇报在学校的情况：孩子脑袋反应还是挺灵敏的，上课发言也很积极，但是行为习惯比较差，控制不住自己的言行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二、提出希望：今后父母能尽可能抽出时间多教育和管理孩子，学校也一定认真管理好孩子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</w:p>
        </w:tc>
      </w:tr>
      <w:tr>
        <w:trPr>
          <w:trHeight w:val="275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谢谢金老师的关心，特意来家访关心孩子，希望孩子在学校能够认真学习，能够团结友爱，天天进步。再次感谢老师为了孩子的进步而辛勤的付出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周然勇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Administrator</cp:lastModifiedBy>
  <dcterms:modified xsi:type="dcterms:W3CDTF">2021-04-22T07:27:00Z</dcterms:modified>
  <cp:revision>6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