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房园园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栾天麟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江苏省宜兴市万石镇黄土寺村谈家塘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796990139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中有六名成员：爷爷、奶奶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务农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栾翠育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81256114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是名技术员   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：文员   姐姐：初中学生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59485</wp:posOffset>
                  </wp:positionH>
                  <wp:positionV relativeFrom="paragraph">
                    <wp:posOffset>-1932940</wp:posOffset>
                  </wp:positionV>
                  <wp:extent cx="2400300" cy="180022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在学校学习跟不上，很吃力，学习基础弱。针对情况，家长表示愿意配合回家督促孩子。希望老师能在学校多辅导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栾天麟的性格内向，比较好玩，还请老师能多督促，多鼓励！我们家长也会尽量配合老师，争取和老师多沟通孩子在校的学习态度和各方面的发展进度，针对孩子在成长中出现的问题，家校制定沟通实行方案！谢谢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房园园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17:00Z</dcterms:modified>
  <cp:revision>7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