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学校：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黄晓芬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三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班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陈丹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夏瑾瑜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2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登门拜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漕桥金三角北路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3656117569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夏瑾瑜，一家三口来自浙江省台州市温岭市，父亲工作稳定，妈妈是个体户。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57425</wp:posOffset>
                  </wp:positionH>
                  <wp:positionV relativeFrom="paragraph">
                    <wp:posOffset>28575</wp:posOffset>
                  </wp:positionV>
                  <wp:extent cx="2233295" cy="2191385"/>
                  <wp:effectExtent l="0" t="0" r="0" b="0"/>
                  <wp:wrapTight wrapText="bothSides">
                    <wp:wrapPolygon edited="0">
                      <wp:start x="21584" y="0"/>
                      <wp:lineTo x="-15" y="0"/>
                      <wp:lineTo x="-15" y="21585"/>
                      <wp:lineTo x="21584" y="21585"/>
                      <wp:lineTo x="0" y="21585"/>
                      <wp:lineTo x="21600" y="21585"/>
                      <wp:lineTo x="21600" y="0"/>
                      <wp:lineTo x="0" y="0"/>
                      <wp:lineTo x="21584" y="0"/>
                    </wp:wrapPolygon>
                  </wp:wrapTight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219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教师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了解学生平时在家学习生活。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反映孩子在校学习任务不能自理，上课时刻走神。并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建议家长鼓励孩子多看课外书，平时多与孩子沟通交流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，特别是锻炼孩子的自理能力，培养孩子正确的学习习惯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家长表示正在治疗孩子的多动症，今后会多花功夫关心他的学习。</w:t>
            </w:r>
          </w:p>
        </w:tc>
      </w:tr>
      <w:tr>
        <w:trPr>
          <w:trHeight w:val="32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　　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希望老师严格要求，我们一定积极配合老师工作，让孩子在这阶段把学习习惯养成，感谢老师辛苦的工作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家长签名：夏卫平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dc:language>en-US</dc:language>
  <cp:lastModifiedBy>Administrator</cp:lastModifiedBy>
  <dcterms:modified xsi:type="dcterms:W3CDTF">2021-05-22T08:57:54Z</dcterms:modified>
  <cp:revision>8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15EA9E42D1483DAA40F6A0C791D87B</vt:lpwstr>
  </property>
  <property fmtid="{D5CDD505-2E9C-101B-9397-08002B2CF9AE}" pid="3" name="KSOProductBuildVer">
    <vt:lpwstr>2052-11.1.0.10495</vt:lpwstr>
  </property>
</Properties>
</file>