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黄晓芬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三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孙飞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　　　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张辰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5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登门拜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香缇花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栋乙单元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0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室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262987841</w:t>
            </w:r>
          </w:p>
        </w:tc>
      </w:tr>
      <w:tr>
        <w:trPr>
          <w:trHeight w:val="120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一家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口人，负责接送孩子的是爸爸妈妈，住奶奶那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父母工作较忙，孩子送去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辅导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机构，晚上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点左右才回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76450</wp:posOffset>
                  </wp:positionH>
                  <wp:positionV relativeFrom="paragraph">
                    <wp:posOffset>55245</wp:posOffset>
                  </wp:positionV>
                  <wp:extent cx="2427605" cy="2242820"/>
                  <wp:effectExtent l="0" t="0" r="0" b="0"/>
                  <wp:wrapTight wrapText="bothSides">
                    <wp:wrapPolygon edited="0">
                      <wp:start x="21579" y="0"/>
                      <wp:lineTo x="-20" y="0"/>
                      <wp:lineTo x="-20" y="21594"/>
                      <wp:lineTo x="21579" y="21594"/>
                      <wp:lineTo x="0" y="21594"/>
                      <wp:lineTo x="21600" y="21594"/>
                      <wp:lineTo x="21600" y="0"/>
                      <wp:lineTo x="0" y="0"/>
                      <wp:lineTo x="21579" y="0"/>
                    </wp:wrapPolygon>
                  </wp:wrapTight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教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了解学生平时在家学习生活。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反映孩子在学校的学习情况，由于学习、作业习惯不佳，孩子作业错误率较高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建议家长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多关心孩子的学习，而不是往辅导机构一送就不管不顾。另外还需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鼓励孩子多看课外书，平时多与孩子沟通交流。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家长认为小学所学很简单，不需要花很大力气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张辰她能自觉回来做作业，就是性子太慢，希望她能改掉这坏习惯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</w:rPr>
        <w:t>孙飞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Administrator</cp:lastModifiedBy>
  <dcterms:modified xsi:type="dcterms:W3CDTF">2021-05-22T08:53:00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513596DB58406EA15C7BA491BFBD03</vt:lpwstr>
  </property>
  <property fmtid="{D5CDD505-2E9C-101B-9397-08002B2CF9AE}" pid="3" name="KSOProductBuildVer">
    <vt:lpwstr>2052-11.1.0.10495</vt:lpwstr>
  </property>
</Properties>
</file>