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eastAsia="zh-CN"/>
        </w:rPr>
        <w:t>武进区漕桥小学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华永梅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钱罗青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钱浩宇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振兴东路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4-7-40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室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8351222479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爸爸妈妈开小餐馆，平时孩子自己上下学。能自己认真完成所有学习任务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宋体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drawing>
                <wp:inline distT="0" distB="0" distL="0" distR="0">
                  <wp:extent cx="1270000" cy="151130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你在学校是老师的小助手，在家里是小能手。上课认真听讲，积极发言，成绩稳定优秀。希望继续努力，更上一层楼。</w:t>
            </w:r>
          </w:p>
        </w:tc>
      </w:tr>
      <w:tr>
        <w:trPr>
          <w:trHeight w:val="325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无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钱罗青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空白</cp:lastModifiedBy>
  <dcterms:modified xsi:type="dcterms:W3CDTF">2021-04-13T06:24:02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