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eastAsia="zh-CN"/>
        </w:rPr>
        <w:t>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华永梅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唐小元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唐熠恺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菜场理发用品店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921071670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起居生活、上学、放学、做作业都由爸爸、爷爷奶奶，妈妈不在身边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宋体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1270000" cy="178435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78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因为爸爸经常出差，妈妈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不在身边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作业要奶奶再三催促才能完成，比较贪玩，学习习惯有点差，不听话。希望老师能多加督促，严加管教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校齐抓共管，争取使孩子获得大的进步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唐小元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空白</cp:lastModifiedBy>
  <dcterms:modified xsi:type="dcterms:W3CDTF">2021-04-13T06:24:30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