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/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202"/>
        <w:gridCol w:w="1196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(3)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许洁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浦海芸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雪堰镇仁庄村浦家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961299526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浦海芸现住外婆家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中有外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外公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外婆在家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外公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都在私企上班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20090</wp:posOffset>
                  </wp:positionH>
                  <wp:positionV relativeFrom="paragraph">
                    <wp:posOffset>-1837690</wp:posOffset>
                  </wp:positionV>
                  <wp:extent cx="2031365" cy="183705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体质差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有点娇生惯养。她的兴趣爱好是画画，有些痴迷，所以学习上不够努力。在得知这些后，与家长共同做好孩子的思想工作，教会她正确处理画画与学习之间的关系。</w:t>
            </w:r>
          </w:p>
        </w:tc>
      </w:tr>
      <w:tr>
        <w:trPr>
          <w:trHeight w:val="220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浦海芸在班级是调皮的学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家也教育了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如果在有这事情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对她耐心的教育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许洁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19:00Z</dcterms:modified>
  <cp:revision>1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