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洪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晟睿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新康孙墅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915026659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妈妈都在工厂工作，平时主要是爷爷奶奶照顾孩子的生活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6891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家比较乖，不大出去玩。本学期在学校能完成作业，但是速度较慢。胆子比较小，希望今后能积极参与课堂学习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李洪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3:51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