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2918"/>
        <w:gridCol w:w="1480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颜珊珊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021.4.2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雪堰镇漕桥楼村上康田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358459749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爸爸、妈妈、爷爷、奶奶，孩子放学后自已做作业，妈妈下班回家检查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2405380</wp:posOffset>
                  </wp:positionV>
                  <wp:extent cx="2531745" cy="2400300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了解学生平时在家学习生活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建议家长鼓励孩子多看课外书，平时多与孩子沟通交流。</w:t>
            </w:r>
          </w:p>
        </w:tc>
      </w:tr>
      <w:tr>
        <w:trPr>
          <w:trHeight w:val="267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感谢老师对孩子的培养，孩子在学校表现不当的地方请老师多指导，也锻炼孩子举手发言的习惯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陈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22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