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eastAsia="zh-CN"/>
        </w:rPr>
        <w:t>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华永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赵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赵梓渲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振兴东路良良超市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915066172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爸爸妈妈上班，爷爷奶奶开小超市，平时主要的孩子的妈妈照顾孩子的生活，比较关心孩子的学习，孩子也自觉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宋体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270000" cy="16891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你很自觉，上课认真听讲，作业认真及时，成绩稳定优秀。希望今后胆子大一些，课堂上能多举手发言，这样进步会更大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孩子能够很好的适应融入学校的生活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赵程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空白</cp:lastModifiedBy>
  <dcterms:modified xsi:type="dcterms:W3CDTF">2021-04-13T06:24:4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