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魏传恒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魏峥尧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1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凤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90065433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父母在兴化市工作，跟着爷爷奶奶在漕桥生活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8975</wp:posOffset>
                  </wp:positionH>
                  <wp:positionV relativeFrom="paragraph">
                    <wp:posOffset>1905</wp:posOffset>
                  </wp:positionV>
                  <wp:extent cx="2408555" cy="180403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color w:val="222222"/>
                <w:sz w:val="24"/>
                <w:shd w:fill="FFFFFF" w:val="clear"/>
              </w:rPr>
              <w:t>与家长的的谈话了解到，家人对于小孩子的各方面的关心有一些不足，所以对于小孩的学习方面关心不足，不会着重培养他的爱好、兴趣等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多多关注孩子，多让孩子回答问题，让她胆子大点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魏传恒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20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