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5"/>
        <w:gridCol w:w="3333"/>
        <w:gridCol w:w="20"/>
        <w:gridCol w:w="1333"/>
        <w:gridCol w:w="2778"/>
      </w:tblGrid>
      <w:tr>
        <w:trPr>
          <w:trHeight w:val="5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梁凤凤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欧健萍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林锋</w:t>
            </w:r>
          </w:p>
        </w:tc>
      </w:tr>
      <w:tr>
        <w:trPr>
          <w:trHeight w:val="51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常州武进区雪堰镇楼村村委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506152318</w:t>
            </w:r>
          </w:p>
        </w:tc>
      </w:tr>
      <w:tr>
        <w:trPr>
          <w:trHeight w:val="118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口，爷爷，奶奶，爸爸，妈妈，平时由奶奶接送，下班后再辅导完成作业！</w:t>
            </w:r>
          </w:p>
        </w:tc>
      </w:tr>
      <w:tr>
        <w:trPr>
          <w:trHeight w:val="30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-1802765</wp:posOffset>
                  </wp:positionV>
                  <wp:extent cx="2402205" cy="18014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、向家长汇报在学校的情况：孩子脑袋反应还是挺灵敏的，上课发言也很积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、向家长了解学生在家里的情况：因为爸爸经常出差，妈妈又要做生意，作业要奶奶再三催促才能完成，比较贪玩，学习习惯有点差，不听话。希望老师能多加督促，严加管教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、提出希望：今后父母能尽可能抽出时间多教育和管理孩子，学校也一定认真管理好孩子，家校齐抓共管，争取使孩子获得大的进步。</w:t>
            </w:r>
          </w:p>
        </w:tc>
      </w:tr>
      <w:tr>
        <w:trPr>
          <w:trHeight w:val="203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比较顽皮！学习不是很自觉！希望老师在学校多督促他！我们也会努力配合老师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欧健萍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45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2</vt:lpwstr>
  </property>
</Properties>
</file>