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202"/>
        <w:gridCol w:w="1196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梁凤凤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许铭飞 王晓丽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许艺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021.4.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漕桥安和巷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86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826299335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爸爸、妈妈、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弟弟在漕桥生活，放学后自己写作业，妈妈检查。爸爸自己做点小生意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79145</wp:posOffset>
                  </wp:positionH>
                  <wp:positionV relativeFrom="paragraph">
                    <wp:posOffset>-1802130</wp:posOffset>
                  </wp:positionV>
                  <wp:extent cx="2402205" cy="18014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了解学生平时在家学习生活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建议家长鼓励孩子多看课外书，平时多与孩子沟通交流。</w:t>
            </w:r>
          </w:p>
        </w:tc>
      </w:tr>
      <w:tr>
        <w:trPr>
          <w:trHeight w:val="290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感谢老师对孩子的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育，望老师对许艺严加管教，我们家长也会积极配合老师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王晓丽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0:00Z</dcterms:created>
  <dc:creator>Administrator</dc:creator>
  <dc:description/>
  <cp:keywords/>
  <dc:language>en-US</dc:language>
  <cp:lastModifiedBy>Administrator</cp:lastModifiedBy>
  <dcterms:modified xsi:type="dcterms:W3CDTF">2021-04-22T07:50:00Z</dcterms:modified>
  <cp:revision>9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