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丹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雷晓红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杨佳妮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4.2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8" w:leader="none"/>
              </w:tabs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江苏常州市武进区雪堰镇漕桥楼村村委上坝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91505115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5295067456</w:t>
            </w:r>
          </w:p>
          <w:p>
            <w:pPr>
              <w:pStyle w:val="Normal"/>
              <w:ind w:firstLine="45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父母在外地（无锡）工作，孩子由外公外婆照料。一周或两周回去看望，父母不能时常在孩子身边，孩子还是很独立，很用功。也少不了外婆的细心教导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1990</wp:posOffset>
                  </wp:positionH>
                  <wp:positionV relativeFrom="paragraph">
                    <wp:posOffset>-239395</wp:posOffset>
                  </wp:positionV>
                  <wp:extent cx="2408555" cy="1804035"/>
                  <wp:effectExtent l="0" t="0" r="0" b="0"/>
                  <wp:wrapTopAndBottom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855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" w:hAnsi="仿宋" w:cs="仿宋" w:eastAsia="仿宋"/>
                <w:color w:val="222222"/>
                <w:sz w:val="28"/>
                <w:szCs w:val="28"/>
                <w:shd w:fill="FFFFFF" w:val="clear"/>
              </w:rPr>
              <w:t>通过与家长的的谈话了解到，由于家人的忙碌对于小孩子的各方面的关心有一些不足，所以对于小孩的学习方面有点力不从心，不会着重培养她的爱好、兴趣等。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长谈十分融洽，对于我讲的观点也很认同，家长决定多多关注监督孩子的学习，多多关心孩子的健康成长，与学校共同合作教育。　</w:t>
            </w:r>
          </w:p>
        </w:tc>
      </w:tr>
      <w:tr>
        <w:trPr>
          <w:trHeight w:val="244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老师能够在班级里辅导一下孩子作业，总觉得孩子在学校能认真完成作业，而在家里就油腔滑调，做个作业要很久，大人们也着急。希望老师能够严格要求孩子，培养孩子良好的学习习惯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雷晓红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Administrator</cp:lastModifiedBy>
  <dcterms:modified xsi:type="dcterms:W3CDTF">2021-04-22T07:23:00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