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陆君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四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黄斌斌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黄书瑶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10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漕桥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北园弄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5261198443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外地人在漕桥开小吃店，与父母一起居住，父母积极上进，家庭和睦，孩子活泼开朗，才艺突出，全面发展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宣传了有关教育政策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汇报了孩子的学习情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也反馈了孩子在家的表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征求家长对学校、对老师的意见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4475480" cy="248983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5480" cy="248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1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希望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多关心孩子的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生活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经常与孩子交流沟通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sz w:val="28"/>
          <w:szCs w:val="28"/>
          <w:lang w:val="en-US" w:eastAsia="zh-CN"/>
        </w:rPr>
        <w:t>黄斌斌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仿宋_GB2312;仿宋" w:hAnsi="仿宋_GB2312;仿宋" w:eastAsia="仿宋_GB2312;仿宋" w:cs="仿宋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仿宋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0:26:00Z</dcterms:created>
  <dc:creator>Administrator</dc:creator>
  <dc:description/>
  <dc:language>en-US</dc:language>
  <cp:lastModifiedBy>飞扬</cp:lastModifiedBy>
  <dcterms:modified xsi:type="dcterms:W3CDTF">2021-05-12T07:32:04Z</dcterms:modified>
  <cp:revision>3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