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0"/>
          <w:szCs w:val="30"/>
        </w:rPr>
        <w:t>漕桥小学 “大家访”活动记录表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学校： 武进区漕桥小学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3"/>
        <w:gridCol w:w="3045"/>
        <w:gridCol w:w="20"/>
        <w:gridCol w:w="1333"/>
        <w:gridCol w:w="2778"/>
      </w:tblGrid>
      <w:tr>
        <w:trPr>
          <w:trHeight w:val="51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 xml:space="preserve">池丽英 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李晓月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董锦丞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上门家访</w:t>
            </w:r>
          </w:p>
        </w:tc>
      </w:tr>
      <w:tr>
        <w:trPr>
          <w:trHeight w:val="51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3961455585</w:t>
            </w:r>
          </w:p>
        </w:tc>
      </w:tr>
      <w:tr>
        <w:trPr>
          <w:trHeight w:val="224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情况（包括学生在校情况，家庭情况等）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三口之家，孩子主要由妈妈负责学习生活，爸爸工作比较忙，空的时候也会教育关心孩子，由于孩子性格比较淘气，学习不够专注细心，还常常跟同伴发生一些矛盾，因此爸爸对孩子比较严厉。</w:t>
            </w:r>
          </w:p>
        </w:tc>
      </w:tr>
      <w:tr>
        <w:trPr>
          <w:trHeight w:val="305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过程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详细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记录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向家长宣传了有关教育政策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向家长汇报了孩子的学习情况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也反馈了孩子在家的表现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征求家长对学校、对老师的意见。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3812540" cy="2869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2540" cy="286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87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诉求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孩子能主动完成老师家长安排的学习任务，就是常常三心二意，完成作业的效率不是很高。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：李晓月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仿宋_GB2312;仿宋" w:hAnsi="仿宋_GB2312;仿宋" w:eastAsia="仿宋_GB2312;仿宋" w:cs="仿宋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;仿宋" w:hAnsi="仿宋_GB2312;仿宋" w:eastAsia="仿宋_GB2312;仿宋" w:cs="仿宋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54:00Z</dcterms:created>
  <dc:creator>Administrator</dc:creator>
  <dc:description/>
  <cp:keywords/>
  <dc:language>en-US</dc:language>
  <cp:lastModifiedBy>朱叶平</cp:lastModifiedBy>
  <dcterms:modified xsi:type="dcterms:W3CDTF">2021-05-13T06:05:00Z</dcterms:modified>
  <cp:revision>6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