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陆君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赵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赵翊彤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北园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921007019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外地人在漕桥开小吃店，与父母一起居住，父母积极上进，家庭和睦，孩子活泼开朗，才艺突出，全面发展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53255" cy="248983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3255" cy="248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多关心孩子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生活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经常与孩子交流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赵敏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26:00Z</dcterms:created>
  <dc:creator>Administrator</dc:creator>
  <dc:description/>
  <dc:language>en-US</dc:language>
  <cp:lastModifiedBy>飞扬</cp:lastModifiedBy>
  <dcterms:modified xsi:type="dcterms:W3CDTF">2021-05-13T00:12:07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