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中心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池丽英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刘超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赵宇轩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5.2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南角弄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776818421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情况和爸爸妈妈爷爷奶奶妹妹住一起，爸爸妈妈爷爷奶奶上班，妈妈在家带妹妹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471035" cy="335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1035" cy="335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刘超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5:51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