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 xml:space="preserve">学校： 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45"/>
        <w:gridCol w:w="20"/>
        <w:gridCol w:w="1333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池丽英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92" w:leader="none"/>
                <w:tab w:val="center" w:pos="1392" w:leader="none"/>
              </w:tabs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ab/>
              <w:tab/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四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(1)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张小杰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爸爸妈妈上班，爸爸辅导作业</w:t>
            </w:r>
          </w:p>
        </w:tc>
      </w:tr>
      <w:tr>
        <w:trPr>
          <w:trHeight w:val="305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向家长宣传了有关教育政策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向家长汇报了孩子的学习情况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也反馈了孩子在家的表现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征求家长对学校、对老师的意见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4471035" cy="3353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1035" cy="335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4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家长签名：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仿宋_GB2312;仿宋" w:hAnsi="仿宋_GB2312;仿宋" w:eastAsia="仿宋_GB2312;仿宋" w:cs="仿宋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仿宋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cp:keywords/>
  <dc:language>en-US</dc:language>
  <cp:lastModifiedBy>朱叶平</cp:lastModifiedBy>
  <dcterms:modified xsi:type="dcterms:W3CDTF">2021-05-13T05:53:00Z</dcterms:modified>
  <cp:revision>6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