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陆君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曾贤荣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涂堂杰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0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广贸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8018283858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外地人，母亲在漕桥开内衣店，与父母姐姐一起居住，家庭和睦，孩子活泼开朗，思维活跃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38015" cy="276542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015" cy="276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多关心孩子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生活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经常与孩子交流沟通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曾贤荣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26:00Z</dcterms:created>
  <dc:creator>Administrator</dc:creator>
  <dc:description/>
  <dc:language>en-US</dc:language>
  <cp:lastModifiedBy>飞扬</cp:lastModifiedBy>
  <dcterms:modified xsi:type="dcterms:W3CDTF">2021-05-12T07:26:4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