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漕桥小学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left"/>
              <w:textAlignment w:val="baselin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7"/>
                <w:szCs w:val="27"/>
                <w:lang w:bidi="ar"/>
              </w:rPr>
              <w:t>李慧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left"/>
              <w:textAlignment w:val="baselin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7"/>
                <w:szCs w:val="27"/>
                <w:lang w:bidi="ar"/>
              </w:rPr>
              <w:t>郭文浩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04.2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楼村村委东家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jc w:val="left"/>
              <w:textAlignment w:val="baselin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7"/>
                <w:szCs w:val="27"/>
                <w:lang w:bidi="ar"/>
              </w:rPr>
              <w:t>18551387278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家里有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人分别是爷爷奶奶爸爸妈妈和我，平时的学习生活主要由妈妈负责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799205" cy="2849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284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jc w:val="left"/>
        <w:rPr/>
      </w:pPr>
      <w:r>
        <w:rPr/>
      </w:r>
    </w:p>
    <w:p>
      <w:pPr>
        <w:pStyle w:val="Normal"/>
        <w:widowControl/>
        <w:autoSpaceDE w:val="false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家长签名：李慧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6:01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