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池丽英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(1)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朱坤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朱瑞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0.5.3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微信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工业区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401526579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妈妈上班，爸爸辅导作业</w:t>
            </w:r>
          </w:p>
        </w:tc>
      </w:tr>
      <w:tr>
        <w:trPr>
          <w:trHeight w:val="621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138430</wp:posOffset>
                  </wp:positionV>
                  <wp:extent cx="3819525" cy="28663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952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4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朱坤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5:47:00Z</dcterms:modified>
  <cp:revision>7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