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中心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池丽英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周志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周奕旭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0.5.3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微信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东苑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幢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50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951215607</w:t>
            </w:r>
          </w:p>
        </w:tc>
      </w:tr>
      <w:tr>
        <w:trPr>
          <w:trHeight w:val="139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成员：爷爷、奶奶、爸爸、妈妈、姐姐。上学都是由爸爸妈妈送去，放学由爷爷接。平时放假都由爷爷带着，平时都由妈妈指导学习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471035" cy="335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1035" cy="335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周奕旭比较内向，老师平时应该也有所发现。希望老师能改变一下他内向的性格。让他大胆、外向一点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周志宏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5:49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