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池丽英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赵国红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张慧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5,2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微信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村村委高田上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7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401517360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张慧和爸爸，妈妈，哥哥，住一起，完全是妈妈照顾衣食起居学习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142105" cy="3106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2105" cy="310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老师和我们家长多沟通孩子的学习，还有身心健康，会更好了解孩子的一切，我们也会全力配合老师的工作，一起把孩子培养成才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</w:rPr>
        <w:t>赵国红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5:54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