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陆君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刘勤勤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赵越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洽盛路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861194538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外地人，母亲在漕桥开小吃店，与父母一起居住，孩子上课注意力不集中，比较好动，最近妈妈生了二胎，对孩子缺少关注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16425" cy="355092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6425" cy="355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多关心孩子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生活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经常与孩子交流沟通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刘勤勤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26:00Z</dcterms:created>
  <dc:creator>Administrator</dc:creator>
  <dc:description/>
  <dc:language>en-US</dc:language>
  <cp:lastModifiedBy>飞扬</cp:lastModifiedBy>
  <dcterms:modified xsi:type="dcterms:W3CDTF">2021-05-12T07:29:06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