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陆君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朱贵浩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朱永昱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菜场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401317970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外地人在漕桥开拉面店，与父母姐姐一起居住，家长虽然忙于店里的工作，但是对孩子的学习还是比较关心，孩子记忆力和理解力不太好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85005" cy="276542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005" cy="276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多关心孩子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生活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经常与孩子交流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朱贵浩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26:00Z</dcterms:created>
  <dc:creator>Administrator</dc:creator>
  <dc:description/>
  <dc:language>en-US</dc:language>
  <cp:lastModifiedBy>飞扬</cp:lastModifiedBy>
  <dcterms:modified xsi:type="dcterms:W3CDTF">2021-05-12T07:22:38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