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漕桥小学 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 xml:space="preserve">学校：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3045"/>
        <w:gridCol w:w="20"/>
        <w:gridCol w:w="1333"/>
        <w:gridCol w:w="277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池丽英 陆君 何达明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四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刘忠伟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刘嘉明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021.5.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微信和电话</w:t>
            </w:r>
          </w:p>
        </w:tc>
      </w:tr>
      <w:tr>
        <w:trPr>
          <w:trHeight w:val="5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漕桥振兴西路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69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号轮胎店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3270373286</w:t>
            </w:r>
          </w:p>
        </w:tc>
      </w:tr>
      <w:tr>
        <w:trPr>
          <w:trHeight w:val="15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是修理轿车轮胎的，他的妈妈是在超市上班，我的孩子在家通常喜欢动手拼一些他喜欢的玩具，有时我们专心陪着他学习，过着很充实的生活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</w:tc>
      </w:tr>
      <w:tr>
        <w:trPr>
          <w:trHeight w:val="305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宣传了有关教育政策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向家长汇报了孩子的学习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也反馈了孩子在家的表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征求家长对学校、对老师的意见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4032250" cy="3023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0" cy="302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希望老师严加管教刘嘉明！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家长签名：刘忠伟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_GB2312;仿宋" w:hAnsi="仿宋_GB2312;仿宋" w:eastAsia="仿宋_GB2312;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仿宋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朱叶平</cp:lastModifiedBy>
  <dcterms:modified xsi:type="dcterms:W3CDTF">2021-05-13T05:59:00Z</dcterms:modified>
  <cp:revision>5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