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池丽英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晓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李锦恺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5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张江桥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2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8136992780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妈妈在工厂上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大多时间妈妈在照看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004945" cy="3013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4945" cy="301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有更多的机会与学校沟通多了解孩子在校的学习与生活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陈晓英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6:00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