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承秀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朱明叶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唐文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晞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黄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602593812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本地人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幸福。孩子在校表现很好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责任心强，上课能积极举手，课间爱打闹，比较挑食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29760" cy="222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多关心孩子的学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生活，对孩子要求严格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朱明</w:t>
      </w:r>
      <w:r>
        <w:rPr>
          <w:sz w:val="28"/>
          <w:szCs w:val="28"/>
        </w:rPr>
        <w:t>叶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30:00Z</dcterms:created>
  <dc:creator>Administrator</dc:creator>
  <dc:description/>
  <cp:keywords/>
  <dc:language>en-US</dc:language>
  <cp:lastModifiedBy>admin</cp:lastModifiedBy>
  <dcterms:modified xsi:type="dcterms:W3CDTF">2021-04-12T02:38:00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