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唐文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叶欣怡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夏庄柏树下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161110792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爸爸妈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爷爷奶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两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，六口之家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校能够积极参加活动，但在学习上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还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加把劲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最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4845" cy="351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他好好学习，一切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的教导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唐文娟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6:00Z</dcterms:created>
  <dc:creator>Administrator</dc:creator>
  <dc:description/>
  <cp:keywords/>
  <dc:language>en-US</dc:language>
  <cp:lastModifiedBy>admin</cp:lastModifiedBy>
  <dcterms:modified xsi:type="dcterms:W3CDTF">2021-04-12T02:44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