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姚文浩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进家庭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群力家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2-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34788695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爸爸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口之家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，（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比较聪明，思维活跃，但作业时不够细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家长也反馈了孩子在家的表现，（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完成自觉，但不太爱读课外书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最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09590" cy="309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他好好学习，一切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的教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黄英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17:00Z</dcterms:created>
  <dc:creator>Administrator</dc:creator>
  <dc:description/>
  <cp:keywords/>
  <dc:language>en-US</dc:language>
  <cp:lastModifiedBy>admin</cp:lastModifiedBy>
  <dcterms:modified xsi:type="dcterms:W3CDTF">2021-04-12T02:43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